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На основу члана 131. Пословника Народне скупштине Републике Србије ("Службени гласник РС", број 60/2001),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одна скупштина Републике Србије, на седници Другог ванредног заседања у 2002. години, одржаној 5. јуна 2002. године, донела је</w:t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Д Л У К У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ИЗБОРУ ЧЛАНОВА УСТАВНЕ КОМИСИЈЕ ЗА ИЗРАДУ УСТАВНЕ ПОВЕЉЕ, НАЈВИШЕГ ПРАВНОГ АКТА ДРЖАВНЕ ЗАЈЕДНИЦЕ СРБИЈЕ И ЦРНЕ ГОРЕ</w:t>
      </w:r>
    </w:p>
    <w:p>
      <w:pPr>
        <w:pStyle w:val="Clan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За чланове Уставне комисије за израду Уставне повеље, највишег правног акта државне заједнице Србије и Црне Горе, из редова посланика Народне скупштине Републике Србије бирају се: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1.</w:t>
        <w:tab/>
        <w:t>проф. др Драгор Хибер,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2. Срђан Сикимић,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3.</w:t>
        <w:tab/>
        <w:t>Иштван Ишпанович,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4.</w:t>
        <w:tab/>
        <w:t>Бошко Ристић,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5.</w:t>
        <w:tab/>
        <w:t>Дејан Михајлов,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6.</w:t>
        <w:tab/>
        <w:t>Драган Јочић,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7.</w:t>
        <w:tab/>
        <w:t>Ненад Лемајић,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8.</w:t>
        <w:tab/>
        <w:t>Мујо Муковић,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9.</w:t>
        <w:tab/>
        <w:t>Небојша Лековић.</w:t>
      </w:r>
    </w:p>
    <w:p>
      <w:pPr>
        <w:pStyle w:val="Clan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Ову одлуку објавити у "Службеном гласнику Републике Србије".</w:t>
      </w:r>
    </w:p>
    <w:p>
      <w:pPr>
        <w:pStyle w:val="Normal"/>
        <w:spacing w:before="240" w:after="0"/>
        <w:ind w:hanging="0"/>
        <w:rPr/>
      </w:pPr>
      <w:r>
        <w:rPr>
          <w:rFonts w:cs="Arial" w:ascii="Arial" w:hAnsi="Arial"/>
          <w:sz w:val="22"/>
          <w:szCs w:val="22"/>
          <w:lang w:val="sr-CS"/>
        </w:rPr>
        <w:t>РС број 5</w:t>
      </w:r>
    </w:p>
    <w:p>
      <w:pPr>
        <w:pStyle w:val="Normal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Београду, 5. јуна 2002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spacing w:before="0" w:after="240"/>
        <w:ind w:hanging="0"/>
        <w:jc w:val="right"/>
        <w:rPr/>
      </w:pPr>
      <w:r>
        <w:rPr>
          <w:rFonts w:cs="Arial" w:ascii="Arial" w:hAnsi="Arial"/>
          <w:lang w:val="sr-CS"/>
        </w:rPr>
        <w:br/>
        <w:t>ПРЕДСЕДНИЦА</w:t>
        <w:br/>
        <w:br/>
        <w:t>Наташа Мићић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338" w:before="140" w:after="0"/>
      <w:ind w:firstLine="7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R1">
    <w:name w:val="FR1"/>
    <w:qFormat/>
    <w:pPr>
      <w:widowControl w:val="false"/>
      <w:bidi w:val="0"/>
      <w:spacing w:lineRule="auto" w:line="30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sr-CS" w:bidi="ar-SA" w:eastAsia="zh-CN"/>
    </w:rPr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spacing w:lineRule="auto" w:line="338" w:before="140" w:after="0"/>
      <w:ind w:firstLine="700"/>
      <w:jc w:val="left"/>
    </w:pPr>
    <w:rPr>
      <w:rFonts w:ascii="Times New Roman" w:hAnsi="Times New Roman" w:cs="Times New Roman"/>
      <w:sz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47:00Z</dcterms:created>
  <dc:creator>Branko</dc:creator>
  <dc:description/>
  <dc:language>en-US</dc:language>
  <cp:lastModifiedBy>Sinisa Lalic</cp:lastModifiedBy>
  <cp:lastPrinted>2002-06-06T05:14:00Z</cp:lastPrinted>
  <dcterms:modified xsi:type="dcterms:W3CDTF">2003-03-12T18:46:00Z</dcterms:modified>
  <cp:revision>4</cp:revision>
  <dc:subject/>
  <dc:title>Na osnovu ~lana 131</dc:title>
</cp:coreProperties>
</file>