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0" w:after="120"/>
        <w:rPr/>
      </w:pPr>
      <w:r>
        <w:rPr/>
        <w:t xml:space="preserve">Na osnovu ~lana 7. stav 1. Zakona o zdravstvenoj za{titi `ivotiwa ("Slu`beni glasnik Republike Srbije", br. 37/91, 50/92, 33/93, 52/93, 53/95, 52/96 i 25/2000), </w:t>
      </w:r>
    </w:p>
    <w:p>
      <w:pPr>
        <w:pStyle w:val="BodyTextIndent3"/>
        <w:spacing w:before="0" w:after="0"/>
        <w:rPr/>
      </w:pPr>
      <w:r>
        <w:rPr/>
        <w:t>Narodna skup{tina Republike Srbije, na sednici ^etvrtog vanrednog zasedawa u 2002. godini, odr`anoj 4. jula 2002. godine, donela je</w:t>
      </w:r>
    </w:p>
    <w:p>
      <w:pPr>
        <w:pStyle w:val="Zakon"/>
        <w:spacing w:before="0" w:after="120"/>
        <w:rPr/>
      </w:pPr>
      <w:r>
        <w:rPr/>
      </w:r>
    </w:p>
    <w:p>
      <w:pPr>
        <w:pStyle w:val="Zakon"/>
        <w:spacing w:before="0" w:after="120"/>
        <w:rPr/>
      </w:pPr>
      <w:r>
        <w:rPr/>
        <w:t>O D L U K U</w:t>
      </w:r>
    </w:p>
    <w:p>
      <w:pPr>
        <w:pStyle w:val="Zakon1"/>
        <w:spacing w:before="0" w:after="120"/>
        <w:rPr/>
      </w:pPr>
      <w:r>
        <w:rPr/>
        <w:t>O MERAMA ZDRAVSTVENE ZA[TITE @IVOTIWA U REPUBLICI SRBIJI ZA 2002, 2003. I 2004. GODINU</w:t>
      </w:r>
    </w:p>
    <w:p>
      <w:pPr>
        <w:pStyle w:val="Clan"/>
        <w:spacing w:before="240" w:after="240"/>
        <w:rPr/>
      </w:pPr>
      <w:r>
        <w:rPr/>
        <w:t>^lan 1.</w:t>
      </w:r>
    </w:p>
    <w:p>
      <w:pPr>
        <w:pStyle w:val="BodyTextIndent3"/>
        <w:spacing w:before="0" w:after="0"/>
        <w:rPr/>
      </w:pPr>
      <w:r>
        <w:rPr/>
        <w:t>Ovom odlukom odre|uju se mere zdravstvene za{tite `ivotiwa za spre~avawe pojavqivawa, otkrivawe, suzbijawe i iskorewivawe zaraznih bolesti `ivotiwa; mere spre~avawa preno{ewa zaraznih bolesti koje se sa `ivotiwa mogu preneti na qude i na~in finansirawa pojedinih mera zdravstvene za{tite `ivotiwa sredstvima koja se obezbe|uju u buxetu Republike.</w:t>
      </w:r>
    </w:p>
    <w:p>
      <w:pPr>
        <w:pStyle w:val="Clan"/>
        <w:spacing w:before="240" w:after="240"/>
        <w:rPr/>
      </w:pPr>
      <w:r>
        <w:rPr/>
        <w:t>^lan 2.</w:t>
      </w:r>
    </w:p>
    <w:p>
      <w:pPr>
        <w:pStyle w:val="BodyTextIndent3"/>
        <w:spacing w:before="0" w:after="120"/>
        <w:rPr/>
      </w:pPr>
      <w:r>
        <w:rPr/>
        <w:t>Mere zdravstvene za{tite `ivotiwa sprovode se prema Programu kojim se utvr|uju: mere op{te preventivne zdravstvene za{tite `ivotiwa; dijagnosti~ka ispitivawa, imunoprofilakti~ke i druge mere zdravstvene za{tite `ivotiwa; spre~avawe pojavqivawa, otkrivawe, suzbijawe i iskorewivawe zaraznih bolesti: klasi~ne kuge sviwa, wukastl bolesti `ivine, tuberkuloze, bruceloze, enzootske leukoze goveda, infektivnog zapaqewa vimena, bolesti plavog jezika, leptospiroze, bolesti riba, bolesti p~ela, infektivne anemije kowa, Kju-groznice, salmoneloze i tifusa `ivine, besnila, ehinokokoze i trihineloze; preventivne mere i dijagnosti~ka ispitivawa; rokovi, obezbe|ewe sredstava, nadzor i izvr{ioci sprovo|ewa Programa mera zdravstvene za{tite `ivotiwa.</w:t>
      </w:r>
    </w:p>
    <w:p>
      <w:pPr>
        <w:pStyle w:val="BodyTextIndent3"/>
        <w:spacing w:before="0" w:after="120"/>
        <w:rPr/>
      </w:pPr>
      <w:r>
        <w:rPr/>
        <w:t>Program iz stava 1. ovog ~lana od{tampan je uz ovu odluku i ~ini wen sastavni deo.</w:t>
      </w:r>
    </w:p>
    <w:p>
      <w:pPr>
        <w:pStyle w:val="Clan"/>
        <w:spacing w:before="120" w:after="240"/>
        <w:rPr/>
      </w:pPr>
      <w:r>
        <w:rPr/>
        <w:t>^lan 3.</w:t>
      </w:r>
    </w:p>
    <w:p>
      <w:pPr>
        <w:pStyle w:val="BodyTextIndent3"/>
        <w:spacing w:before="0" w:after="0"/>
        <w:rPr/>
      </w:pPr>
      <w:r>
        <w:rPr/>
        <w:t>Ova odluka stupa na snagu osmog dana od dana objavqivawa u "Slu`benom glasniku Republike Srbije".</w:t>
      </w:r>
    </w:p>
    <w:p>
      <w:pPr>
        <w:pStyle w:val="Footer"/>
        <w:tabs>
          <w:tab w:val="clear" w:pos="4320"/>
          <w:tab w:val="clear" w:pos="8640"/>
          <w:tab w:val="left" w:pos="1872" w:leader="none"/>
        </w:tabs>
        <w:spacing w:before="0" w:after="12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72" w:leader="none"/>
        </w:tabs>
        <w:spacing w:before="0" w:after="0"/>
        <w:ind w:hanging="0"/>
        <w:rPr/>
      </w:pPr>
      <w:r>
        <w:rPr/>
        <w:t>RS Broj 11</w:t>
      </w:r>
    </w:p>
    <w:p>
      <w:pPr>
        <w:pStyle w:val="Normal"/>
        <w:ind w:hanging="0"/>
        <w:rPr/>
      </w:pPr>
      <w:r>
        <w:rPr/>
        <w:t>U Beogradu, 4. jula 2002. godine</w:t>
      </w:r>
    </w:p>
    <w:p>
      <w:pPr>
        <w:pStyle w:val="Heading2"/>
        <w:ind w:hanging="0"/>
        <w:rPr/>
      </w:pPr>
      <w:r>
        <w:rPr/>
        <w:t>NARODNA SKUP[TINA REPUBLIKE SRBIJE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ind w:hanging="0"/>
        <w:rPr/>
      </w:pPr>
      <w:r>
        <w:rPr/>
        <w:tab/>
        <w:tab/>
        <w:tab/>
        <w:tab/>
        <w:tab/>
        <w:tab/>
        <w:tab/>
        <w:t>PREDSEDNIC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ab/>
        <w:tab/>
        <w:tab/>
        <w:tab/>
        <w:tab/>
        <w:tab/>
        <w:tab/>
        <w:t>Nata{a Mi}i}</w:t>
      </w:r>
    </w:p>
    <w:p>
      <w:pPr>
        <w:pStyle w:val="Zakon"/>
        <w:rPr/>
      </w:pPr>
      <w:r>
        <w:rPr/>
        <w:t xml:space="preserve">P R O G R A M </w:t>
      </w:r>
    </w:p>
    <w:p>
      <w:pPr>
        <w:pStyle w:val="Zakon1"/>
        <w:rPr/>
      </w:pPr>
      <w:r>
        <w:rPr/>
        <w:t>MERA ZDRAVSTVENE ZA[TITE @IVOTIWA U REPUBLICI SRBIJI ZA 2002, 2003. i 2004. GODINU</w:t>
      </w:r>
    </w:p>
    <w:p>
      <w:pPr>
        <w:pStyle w:val="Naslov"/>
        <w:rPr/>
      </w:pPr>
      <w:r>
        <w:rPr>
          <w:rFonts w:cs="Helvetica lat" w:ascii="Helvetica lat" w:hAnsi="Helvetica lat"/>
        </w:rPr>
        <w:t>I.</w:t>
      </w:r>
      <w:r>
        <w:rPr/>
        <w:t xml:space="preserve"> MERE OP[TE PREVENTIVNE ZA[TITE @IVOTIWA</w:t>
      </w:r>
    </w:p>
    <w:p>
      <w:pPr>
        <w:pStyle w:val="Normal"/>
        <w:rPr/>
      </w:pPr>
      <w:r>
        <w:rPr/>
        <w:t>Preventivne mere zdravstvene za{tite `ivotiwa obuhvataju:</w:t>
      </w:r>
    </w:p>
    <w:p>
      <w:pPr>
        <w:pStyle w:val="Normal"/>
        <w:spacing w:before="0" w:after="120"/>
        <w:rPr/>
      </w:pPr>
      <w:r>
        <w:rPr/>
        <w:t>1)</w:t>
        <w:tab/>
        <w:t>Stalno pra}ewe epizootiolo{ke situacije i dijagnosti~ko ispitivawe zaraznih bolesti `ivotiwa na epizootiolo{kim podru~jima u Republici Srbiji, preko javnih i ovla{}enih privatnih slu`bi veterinarske medicine;</w:t>
      </w:r>
    </w:p>
    <w:p>
      <w:pPr>
        <w:pStyle w:val="Normal"/>
        <w:spacing w:before="0" w:after="120"/>
        <w:rPr/>
      </w:pPr>
      <w:r>
        <w:rPr/>
        <w:t>2)</w:t>
        <w:tab/>
        <w:t>U slu~aju potrebe obavqa}e se i {ira ispitivawa pojedinih zaraznih bolesti `ivotiwa kao i onih zaraznih bolesti koje se sa `ivotiwa mogu preneti na qude, {to se utvr|uje naredbom, odnosno re{ewem ministra nadle`nog za poslove veterinarstva;</w:t>
        <w:tab/>
      </w:r>
    </w:p>
    <w:p>
      <w:pPr>
        <w:pStyle w:val="Normal"/>
        <w:spacing w:before="0" w:after="120"/>
        <w:rPr/>
      </w:pPr>
      <w:r>
        <w:rPr/>
        <w:t>3)</w:t>
        <w:tab/>
        <w:t>Veterinarsko-sanitarnu i zdravstvenu inspekcijsku kontrolu;</w:t>
      </w:r>
    </w:p>
    <w:p>
      <w:pPr>
        <w:pStyle w:val="Normal"/>
        <w:spacing w:before="0" w:after="120"/>
        <w:rPr/>
      </w:pPr>
      <w:r>
        <w:rPr/>
        <w:t>4)</w:t>
        <w:tab/>
        <w:t>Kontrolu dijagnosti~kih i imunoprofilakti~kih sredstava koja se primewuju po Programu mera zdravstvene za{tite `ivotiwa u proizvodwi i prometu;</w:t>
      </w:r>
    </w:p>
    <w:p>
      <w:pPr>
        <w:pStyle w:val="BodyTextIndent3"/>
        <w:spacing w:before="0" w:after="120"/>
        <w:rPr/>
      </w:pPr>
      <w:r>
        <w:rPr/>
        <w:t>5)</w:t>
        <w:tab/>
        <w:t>Za{titu `ivotne sredine obezbe|ivawem veterinarsko-sanitarnih uslova u objektima za dr`awe, proizvodwu i promet `ivotiwa, u objektima za proizvodwu, preradu, skladi{tewe i promet proizvoda, sirovina i otpadaka `ivotiwskog porekla ( farme, obori, klanice, hladwa~e, magacini proizvoda `ivotiwskog porekla, mlekare, otkupne stanice i sabirna mesta za mleko, objekti za preradu mesa i izradu proizvoda od mesa, mleka, jaja, ko`e, dlake, kostiju, perja i drugo, objekti za ne{kodqivo uklawawe le{eva i konfiskata `ivotiwa);</w:t>
      </w:r>
    </w:p>
    <w:p>
      <w:pPr>
        <w:pStyle w:val="Normal"/>
        <w:rPr/>
      </w:pPr>
      <w:r>
        <w:rPr/>
        <w:t>6)</w:t>
        <w:tab/>
        <w:t>Informisawe i upoznavawe javnosti o opasnostima od zaraznih bolesti, wihovoj preventivi, eventualnoj pojavi, {irewu i suzbijawu zaraza koje }e se vr{iti preko sredstava javnog informisawa ( {tampa, radio, televizija i drugo ).</w:t>
      </w:r>
    </w:p>
    <w:p>
      <w:pPr>
        <w:pStyle w:val="Naslov"/>
        <w:rPr/>
      </w:pPr>
      <w:r>
        <w:rPr>
          <w:rFonts w:cs="Helvetica lat" w:ascii="Helvetica lat" w:hAnsi="Helvetica lat"/>
        </w:rPr>
        <w:t>II.</w:t>
      </w:r>
      <w:r>
        <w:rPr/>
        <w:t xml:space="preserve"> DIJAGNOSTI^KA ISPITIVAWA, IMUNOPROFILAKTI^KE I DRUGE MERE ZDRAVSTVENE ZA[TITE @IVOTIWA</w:t>
      </w:r>
    </w:p>
    <w:p>
      <w:pPr>
        <w:pStyle w:val="Naslov"/>
        <w:rPr/>
      </w:pPr>
      <w:r>
        <w:rPr>
          <w:caps w:val="false"/>
          <w:smallCaps w:val="false"/>
        </w:rPr>
        <w:t>a</w:t>
      </w:r>
      <w:r>
        <w:rPr/>
        <w:t>) D</w:t>
      </w:r>
      <w:r>
        <w:rPr>
          <w:caps w:val="false"/>
          <w:smallCaps w:val="false"/>
        </w:rPr>
        <w:t>ijagnosti~ka ispitivawa</w:t>
      </w:r>
    </w:p>
    <w:p>
      <w:pPr>
        <w:pStyle w:val="Naslov"/>
        <w:spacing w:before="360" w:after="0"/>
        <w:rPr/>
      </w:pPr>
      <w:r>
        <w:rPr/>
        <w:t>TUBERKULOZ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Tuberculosis)</w:t>
      </w:r>
    </w:p>
    <w:p>
      <w:pPr>
        <w:pStyle w:val="Normal"/>
        <w:rPr/>
      </w:pPr>
      <w:r>
        <w:rPr/>
        <w:t>1)</w:t>
        <w:tab/>
        <w:t>Radi otkrivawa, pra}ewa i suzbijawa tuberkuloze `ivotiwa sprovodi}e se dijagnosti~ko ispitivawe na tuberkulozu-tuberkulinizacija i to:</w:t>
      </w:r>
    </w:p>
    <w:p>
      <w:pPr>
        <w:pStyle w:val="Normal"/>
        <w:spacing w:before="0" w:after="120"/>
        <w:rPr/>
      </w:pPr>
      <w:r>
        <w:rPr/>
        <w:t>-</w:t>
        <w:tab/>
        <w:t>svih priplodnih goveda starijih od tri meseca, u zapatima ve</w:t>
      </w:r>
      <w:r>
        <w:rPr>
          <w:lang w:val="sl-SI"/>
        </w:rPr>
        <w:t>}im od 10 grla pregleda}e se 10% zapat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svih mle~nih goved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svih priplodnih sviwa sa navr{ena ~etiri meseca, u zapatima preko 100 grla 10% zapata</w:t>
      </w:r>
      <w:r>
        <w:rPr>
          <w:rFonts w:eastAsia="Symbol" w:cs="Symbol" w:ascii="Symbol" w:hAnsi="Symbol"/>
          <w:lang w:val="sl-SI"/>
        </w:rPr>
        <w:t>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>-</w:t>
        <w:tab/>
        <w:t>svih nerastova koji se koriste za pripust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5% `ivine na farmama koka nosiq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BodyTextIndent3"/>
        <w:rPr/>
      </w:pPr>
      <w:r>
        <w:rPr/>
        <w:t>-</w:t>
        <w:tab/>
        <w:t>kod divqih sviwa pre seqewa u drugo lovi{te.</w:t>
      </w:r>
    </w:p>
    <w:p>
      <w:pPr>
        <w:pStyle w:val="Normal"/>
        <w:rPr/>
      </w:pPr>
      <w:r>
        <w:rPr/>
        <w:t>Ovla{}eni veterinarski inspektor u klanici mora da vodi posebnu evidenciju o svakom na|enom slu~aju tuberkuloze goveda i sviwa i da o nalazu obavesti nadle`nog veterinarskog inspektora u mestu porekla tuberkulozne `ivotiwe.</w:t>
      </w:r>
    </w:p>
    <w:p>
      <w:pPr>
        <w:pStyle w:val="Normal"/>
        <w:rPr/>
      </w:pPr>
      <w:r>
        <w:rPr/>
        <w:t>Patoanatomska dijagnoza mora da se potvrdi u ovla{}enoj laboratoriji.</w:t>
      </w:r>
    </w:p>
    <w:p>
      <w:pPr>
        <w:pStyle w:val="Naslov"/>
        <w:spacing w:before="360" w:after="0"/>
        <w:rPr/>
      </w:pPr>
      <w:r>
        <w:rPr/>
        <w:t>BRUCELOZ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Brucellosis)</w:t>
      </w:r>
    </w:p>
    <w:p>
      <w:pPr>
        <w:pStyle w:val="Normal"/>
        <w:rPr/>
      </w:pPr>
      <w:r>
        <w:rPr/>
        <w:t>2)</w:t>
        <w:tab/>
        <w:t>Radi otkrivawa, pra}ewa i suzbijawa bruceloze `ivotiwa sprovodi}e se dijagnosti~ko ispitivawe `ivotiwa na brucelozu BAB testom, RVK i ELISA testom i to:</w:t>
      </w:r>
    </w:p>
    <w:p>
      <w:pPr>
        <w:pStyle w:val="Normal"/>
        <w:spacing w:before="0" w:after="120"/>
        <w:rPr/>
      </w:pPr>
      <w:r>
        <w:rPr/>
        <w:t>-</w:t>
        <w:tab/>
        <w:t>jedanput godi{we kod svih priplodnih goveda starijih od 12 meseci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jedanput godi{we kod svih krma~a za priplod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jedanput godi{we kod svih priplodnih ovaca i koz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dva puta godi{we krv bikova, nerasta, ovnova i jar~eva koji slu`e za proizvodwu semena za ve{ta~ko osemewavawe i prirodni pripust;</w:t>
      </w:r>
    </w:p>
    <w:p>
      <w:pPr>
        <w:pStyle w:val="Normal"/>
        <w:spacing w:before="0" w:after="120"/>
        <w:rPr/>
      </w:pPr>
      <w:r>
        <w:rPr/>
        <w:t>-</w:t>
        <w:tab/>
        <w:t>obavezan je pregled novonabavqenih ovaca i koza pre uvo|ewa u zapat kao i priplodnih goved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BodyTextIndent3"/>
        <w:rPr/>
      </w:pPr>
      <w:r>
        <w:rPr/>
        <w:t>-</w:t>
        <w:tab/>
        <w:t>kod prijem~ivih divqih `ivotiwa 10% od broja izlovqenih `ivotiwa a prilikom seqewa u drugo lovi{te sve prijem~ive divqe `ivotiwe.</w:t>
      </w:r>
    </w:p>
    <w:p>
      <w:pPr>
        <w:pStyle w:val="Normal"/>
        <w:rPr/>
      </w:pPr>
      <w:r>
        <w:rPr/>
        <w:t xml:space="preserve">Veterinarska slu`ba dostavqa na laboratorijsku pretragu: plodove vode, fetus ili sadr`aj uterusa kod poba~aja i 15 dana od poba~aja. </w:t>
      </w:r>
    </w:p>
    <w:p>
      <w:pPr>
        <w:pStyle w:val="Naslov"/>
        <w:spacing w:before="360" w:after="0"/>
        <w:rPr/>
      </w:pPr>
      <w:r>
        <w:rPr/>
        <w:t>ENZOOTSKA LEUKOZA GOVED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Leucosa enzootica bovini)</w:t>
      </w:r>
    </w:p>
    <w:p>
      <w:pPr>
        <w:pStyle w:val="Normal"/>
        <w:rPr/>
      </w:pPr>
      <w:r>
        <w:rPr/>
        <w:t>3)</w:t>
        <w:tab/>
        <w:t>Radi otkrivawa, pra}ewa i suzbijawa enzootske leukoze goveda sprovodi}e se dijagnosti~ko ispitivawe ELISA testom:</w:t>
      </w:r>
    </w:p>
    <w:p>
      <w:pPr>
        <w:pStyle w:val="Normal"/>
        <w:spacing w:before="0" w:after="120"/>
        <w:rPr/>
      </w:pPr>
      <w:r>
        <w:rPr/>
        <w:t>-</w:t>
        <w:tab/>
        <w:t>svih priplodnih goveda starijih od 24 meseca, na farmama i doma}instvima do pet grla sva grla, a preko pet grla 20% od ukupnog stada, pod uslovom da je u zadwem pregledu stado bilo slobodno od leukoze, teladi na farmama priplodnih goveda starijih od 6 meseci i svi bikovi za priplod najmawe jedanput godi{we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svih muznih grla ~ije se mleko koristi za qudsku ishranu</w:t>
      </w:r>
      <w:r>
        <w:rPr>
          <w:rFonts w:eastAsia="Symbol" w:cs="Symbol" w:ascii="Symbol" w:hAnsi="Symbol"/>
          <w:lang w:val="sl-SI"/>
        </w:rPr>
        <w:t></w:t>
      </w:r>
      <w:r>
        <w:rPr/>
        <w:t xml:space="preserve"> </w:t>
      </w:r>
    </w:p>
    <w:p>
      <w:pPr>
        <w:pStyle w:val="Normal"/>
        <w:rPr/>
      </w:pPr>
      <w:r>
        <w:rPr/>
        <w:t>-</w:t>
        <w:tab/>
        <w:t>na epizootiolo{kim podru~jima slobodnim od enzootske leukoze kontrolom zbirnog uzorka mleka preko otkupnih i sabirnih stanica za mleko</w:t>
      </w:r>
      <w:r>
        <w:rPr>
          <w:lang w:val="sl-SI"/>
        </w:rPr>
        <w:t>.</w:t>
      </w:r>
    </w:p>
    <w:p>
      <w:pPr>
        <w:pStyle w:val="Normal"/>
        <w:rPr/>
      </w:pPr>
      <w:r>
        <w:rPr/>
        <w:t>Lova~ke organizacije dostavqaju 10% uzoraka krvi na ispitivawe na leukozu od ukupnog broja izlovqene prijem~ive divqa~i.</w:t>
      </w:r>
    </w:p>
    <w:p>
      <w:pPr>
        <w:pStyle w:val="Naslov"/>
        <w:spacing w:before="360" w:after="0"/>
        <w:rPr/>
      </w:pPr>
      <w:r>
        <w:rPr/>
        <w:t>INFEKTIVNO ZAPAQEWE VIMEN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Mastitis infectiosa bovum, mastitis gangrenosis ovium et caprarum)</w:t>
      </w:r>
    </w:p>
    <w:p>
      <w:pPr>
        <w:pStyle w:val="Normal"/>
        <w:rPr/>
      </w:pPr>
      <w:r>
        <w:rPr/>
        <w:t>4)</w:t>
        <w:tab/>
        <w:t>Proizvo|a~i mleka i proizvoda od mleka namewenih za qudsku ishranu du`ni su dva puta u toku godine u razmaku od 6 meseci da podvrgnu pretrazi na poreme}enu sekreciju vimena svih muznih krava, koza i ovaca, prema programu nadle`ne veterinarske specijalisti~ke slu`be. Uzorci se dostavqaju nadle`noj veterinarskoj specijalisti~koj slu`bi preko nadle`ne veterinarske slu`be.</w:t>
      </w:r>
    </w:p>
    <w:p>
      <w:pPr>
        <w:pStyle w:val="Normal"/>
        <w:rPr/>
      </w:pPr>
      <w:r>
        <w:rPr/>
        <w:t>Pre stavqawa mleka i proizvoda od mleka u promet za javnu potro{wu proizvo|a~i su du`ni da podvrgnu svaku muznu kravu, ovcu i kozu pregledu na poreme}aj sekrecije vimena.</w:t>
      </w:r>
    </w:p>
    <w:p>
      <w:pPr>
        <w:pStyle w:val="Normal"/>
        <w:rPr/>
      </w:pPr>
      <w:r>
        <w:rPr/>
        <w:t>U otkupnim stanicama i sabirnim mestima za mleko obavezno vr{iti kontrolu zbirnog uzorka mleka preko nadle`nog veterinarsko specijalisti~kog instituta po posebnom programu za svako epizootiolo{ko podru~je.</w:t>
      </w:r>
    </w:p>
    <w:p>
      <w:pPr>
        <w:pStyle w:val="Normal"/>
        <w:rPr/>
      </w:pPr>
      <w:r>
        <w:rPr/>
        <w:t>Mleko krava, ovaca i koza sa poreme}enom sekrecijom vimena mora se bakteriolo{ki pretra`iti. Rezultati bakteriolo{ke pretrage se dostavqaju nadle`noj operativnoj veterinarskoj slu`bi radi preduzimawa le~ewa i nadle`noj veterinarskoj inspekciji.</w:t>
      </w:r>
    </w:p>
    <w:p>
      <w:pPr>
        <w:pStyle w:val="Naslov"/>
        <w:spacing w:before="360" w:after="0"/>
        <w:rPr/>
      </w:pPr>
      <w:r>
        <w:rPr/>
        <w:t>BOLEST PLAVOG JEZIK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Febris cataralis ovium – Bluetongue)</w:t>
      </w:r>
    </w:p>
    <w:p>
      <w:pPr>
        <w:pStyle w:val="Normal"/>
        <w:rPr/>
      </w:pPr>
      <w:r>
        <w:rPr/>
        <w:t>5)</w:t>
        <w:tab/>
        <w:t>Radi otkrivawa, pra}ewa i suzbijawa bolesti plavog jezika sprovodi}e se dijagnosti~ko ispitivawe ELISA testom svih prijem~ivih `ivotiwa u zara`enoj kao i ugro`enoj zoni ili teritoriji.</w:t>
      </w:r>
    </w:p>
    <w:p>
      <w:pPr>
        <w:pStyle w:val="Normal"/>
        <w:rPr/>
      </w:pPr>
      <w:r>
        <w:rPr/>
        <w:t>Na slobodnim teritorijama:</w:t>
      </w:r>
    </w:p>
    <w:p>
      <w:pPr>
        <w:pStyle w:val="Normal"/>
        <w:spacing w:before="0" w:after="120"/>
        <w:rPr/>
      </w:pPr>
      <w:r>
        <w:rPr/>
        <w:t>-</w:t>
        <w:tab/>
        <w:t>kod svih bikova, ovnova i jar~eva koji se koriste za prirodni pripust ili u proizvodwi semena za ve{ta~ko osemewavawe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kod svih prijem~ivih novonabavqenih `ivotiwa koje se uvode u zapat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u svim zapatima kod goveda mawim od 5 grla sva grla, a u zapatima ve}im od pet grla 10% zapat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u svim zapatima mawim od 10 ovaca sve ovce, a u zapatima ve}im od 10 ovaca 10% zapat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u lovi{tima i lovnim podru~jima 10% prijem~ive populacije prilikom izlova i sva prijem~iva divqa~ prilikom seqewa u drugo lovi{te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BodyTextIndent3"/>
        <w:rPr/>
      </w:pPr>
      <w:r>
        <w:rPr/>
        <w:t>-</w:t>
        <w:tab/>
        <w:t>prilikom stavqawa u promet prijem~ivih `ivotiwa obavezno tretirati `ivotiwe i prevozna sredstva repelentima (za{titnim sredstvima protiv komaraca).</w:t>
      </w:r>
    </w:p>
    <w:p>
      <w:pPr>
        <w:pStyle w:val="Normal"/>
        <w:rPr/>
      </w:pPr>
      <w:r>
        <w:rPr/>
        <w:t>Na zara`enim podru~jima:</w:t>
      </w:r>
    </w:p>
    <w:p>
      <w:pPr>
        <w:pStyle w:val="Normal"/>
        <w:spacing w:before="0" w:after="120"/>
        <w:rPr/>
      </w:pPr>
      <w:r>
        <w:rPr/>
        <w:t>-</w:t>
        <w:tab/>
        <w:t>ograni~iti kretawe prijem~ivih `ivotiwa vremenski (`ivotiwe pu{tati na ispa{u u doba dana kada vektori nisu aktivni) po povratku sa ispa{e tretirati prijem~ive `ivotiwe repelentima (za{titnim sredstvima protiv komaraca)</w:t>
      </w:r>
      <w:r>
        <w:rPr>
          <w:lang w:val="sl-SI"/>
        </w:rPr>
        <w:t xml:space="preserve"> 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rPr/>
      </w:pPr>
      <w:r>
        <w:rPr/>
        <w:t>-</w:t>
        <w:tab/>
        <w:t>redovno vr{iti dezinsekciju staja i obora, kao i |ubri{ta i stajwaka</w:t>
      </w:r>
      <w:r>
        <w:rPr>
          <w:lang w:val="sl-SI"/>
        </w:rPr>
        <w:t xml:space="preserve"> </w:t>
      </w:r>
      <w:r>
        <w:rPr/>
        <w:t xml:space="preserve">sa okolinom. </w:t>
      </w:r>
    </w:p>
    <w:p>
      <w:pPr>
        <w:pStyle w:val="Naslov"/>
        <w:spacing w:before="360" w:after="0"/>
        <w:rPr/>
      </w:pPr>
      <w:r>
        <w:rPr/>
        <w:t>LEPTOSPIROZ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Leptospirosis)</w:t>
      </w:r>
    </w:p>
    <w:p>
      <w:pPr>
        <w:pStyle w:val="Normal"/>
        <w:rPr/>
      </w:pPr>
      <w:r>
        <w:rPr/>
        <w:t>6)</w:t>
        <w:tab/>
        <w:t>Radi otkrivawa, pra}ewa i suzbijawa leptospiroze vr{i}e se dijagnosti~ka ispitivawa mikroskopskom aglutinacijom i lizom:</w:t>
      </w:r>
    </w:p>
    <w:p>
      <w:pPr>
        <w:pStyle w:val="Normal"/>
        <w:spacing w:before="0" w:after="120"/>
        <w:rPr/>
      </w:pPr>
      <w:r>
        <w:rPr/>
        <w:t>-</w:t>
        <w:tab/>
        <w:t>krv bikova, ovnova, jar~eva i pastuva koji slu`e za prirodni pripust i proizvodwu semena za ve{ta~ko osemewavawe serolo{ki se pretra`uje na leptospirozu dva puta godi{we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na farmama sviwa sve priplodne nazimice i krma~e pre pripusta jedanput godi{we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Normal"/>
        <w:spacing w:before="0" w:after="120"/>
        <w:rPr/>
      </w:pPr>
      <w:r>
        <w:rPr/>
        <w:t>-</w:t>
        <w:tab/>
        <w:t>na farmama goveda 10% od zapata</w:t>
      </w:r>
      <w:r>
        <w:rPr>
          <w:rFonts w:eastAsia="Symbol" w:cs="Symbol" w:ascii="Symbol" w:hAnsi="Symbol"/>
          <w:lang w:val="sl-SI"/>
        </w:rPr>
        <w:t></w:t>
      </w:r>
    </w:p>
    <w:p>
      <w:pPr>
        <w:pStyle w:val="BodyTextIndent3"/>
        <w:rPr/>
      </w:pPr>
      <w:r>
        <w:rPr/>
        <w:t>-</w:t>
        <w:tab/>
        <w:t>kod izlovqenih divqih sviwa 10% od izlova.</w:t>
      </w:r>
    </w:p>
    <w:p>
      <w:pPr>
        <w:pStyle w:val="Normal"/>
        <w:rPr/>
      </w:pPr>
      <w:r>
        <w:rPr/>
        <w:t>Veterinarska operativna slu`ba dostavqa na laboratorijsku pretragu, u slu~aju poba~aja kod `ivotiwa, uzorak krvi nadle`nom veterinarsko specijalisti~kom institutu u roku od 12 ~asova.</w:t>
      </w:r>
    </w:p>
    <w:p>
      <w:pPr>
        <w:pStyle w:val="Naslov"/>
        <w:spacing w:before="360" w:after="0"/>
        <w:rPr/>
      </w:pPr>
      <w:r>
        <w:rPr/>
        <w:t>INFEKTIVNA ANEMIJA KOW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Anaemia infectiosa aequorum IAK)</w:t>
      </w:r>
    </w:p>
    <w:p>
      <w:pPr>
        <w:pStyle w:val="Normal"/>
        <w:rPr/>
      </w:pPr>
      <w:r>
        <w:rPr/>
        <w:t>7)</w:t>
        <w:tab/>
        <w:t xml:space="preserve">Radi otkrivawa, pra}ewa i suzbijawa infektivne anemije kowa sprovodi}e se dijagnosti~ko ispitivawe </w:t>
      </w:r>
      <w:r>
        <w:rPr>
          <w:rFonts w:cs="Times New Roman" w:ascii="Times New Roman" w:hAnsi="Times New Roman"/>
        </w:rPr>
        <w:t xml:space="preserve">Coggins </w:t>
      </w:r>
      <w:r>
        <w:rPr/>
        <w:t>testom, agar gel imunodifuzionim testom i Elisa testom:</w:t>
      </w:r>
    </w:p>
    <w:p>
      <w:pPr>
        <w:pStyle w:val="BodyTextIndent3"/>
        <w:spacing w:before="0" w:after="120"/>
        <w:rPr/>
      </w:pPr>
      <w:r>
        <w:rPr/>
        <w:t>-</w:t>
        <w:tab/>
        <w:t>kod kowa starijih od jedne godine jedanput godi{we u priplodnim ergelama, sportskim ergelama, {umskim i drugim radili{tima i u svim zapatima sa vi{e od deset kowa, kao i svakog novonabavqenog kowa pre uvo|ewa u takve zapate, a svakih {est meseci u zapatima koji dr`e kowe radi proizvodwe biolo{kih preparata;</w:t>
      </w:r>
    </w:p>
    <w:p>
      <w:pPr>
        <w:pStyle w:val="Normal"/>
        <w:rPr/>
      </w:pPr>
      <w:r>
        <w:rPr/>
        <w:t>-</w:t>
        <w:tab/>
        <w:t>pre dovo|ewa kowa na hipodrome, sajmove, izlo`be, smotre, sportska takmi~ewa i opasivawe, s tim {to serolo{ki pregled ne sme biti stariji od 3 meseca.</w:t>
      </w:r>
    </w:p>
    <w:p>
      <w:pPr>
        <w:pStyle w:val="Normal"/>
        <w:rPr/>
      </w:pPr>
      <w:r>
        <w:rPr/>
        <w:t>Kada dr`alac kowa prodaje ili na drugi na~in otu|uje kowe, potvrda o izvr{enom pregledu na infektivnu anemiju kowa ne sme biti starija od 30 dana.</w:t>
      </w:r>
    </w:p>
    <w:p>
      <w:pPr>
        <w:pStyle w:val="Naslov"/>
        <w:spacing w:before="360" w:after="0"/>
        <w:rPr/>
      </w:pPr>
      <w:r>
        <w:rPr/>
        <w:t>KJU-GROZNIC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Q-febris)</w:t>
      </w:r>
    </w:p>
    <w:p>
      <w:pPr>
        <w:pStyle w:val="Normal"/>
        <w:rPr/>
      </w:pPr>
      <w:r>
        <w:rPr/>
        <w:t>8)</w:t>
        <w:tab/>
        <w:t>Kod svakog poba~aja krava, junica, ovaca i koza obavezan je laboratorijski pregled na Kju-groznicu. Na laboratorijski pregled veterinarska operativna slu`ba dostavqa posteqicu, vaginalni bris, `eluda~ni sadr`aj poba~enog fetusa, a po potrebi mleko i kolostrum.</w:t>
      </w:r>
    </w:p>
    <w:p>
      <w:pPr>
        <w:pStyle w:val="Normal"/>
        <w:rPr/>
      </w:pPr>
      <w:r>
        <w:rPr/>
        <w:t>Zabraweno je dr`awe koza i ovaca na farmama muznih krava.</w:t>
      </w:r>
    </w:p>
    <w:p>
      <w:pPr>
        <w:pStyle w:val="Naslov"/>
        <w:spacing w:before="360" w:after="0"/>
        <w:rPr/>
      </w:pPr>
      <w:r>
        <w:rPr/>
        <w:t>TRIHINELOZ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Trichinellosis)</w:t>
      </w:r>
    </w:p>
    <w:p>
      <w:pPr>
        <w:pStyle w:val="Normal"/>
        <w:rPr/>
      </w:pPr>
      <w:r>
        <w:rPr/>
        <w:t>9)</w:t>
        <w:tab/>
        <w:t>Radi spre~avawa pojavqivawa, pravovremenog otkrivawa, suzbijawa i iskorewavawa trihineloze sprovodi}e se slede}e mere:</w:t>
      </w:r>
    </w:p>
    <w:p>
      <w:pPr>
        <w:pStyle w:val="Normal"/>
        <w:spacing w:before="0" w:after="120"/>
        <w:rPr/>
      </w:pPr>
      <w:r>
        <w:rPr/>
        <w:t>-</w:t>
        <w:tab/>
        <w:t xml:space="preserve">obavezan dijagnosti~ki pregled uzorka mesa zaklanih sviwa, prasadi, kowa i odstreqene divqa~i na prisustvo larve </w:t>
      </w:r>
      <w:r>
        <w:rPr>
          <w:rFonts w:cs="Times New Roman" w:ascii="Times New Roman" w:hAnsi="Times New Roman"/>
        </w:rPr>
        <w:t>Trichinele spiralis</w:t>
      </w:r>
      <w:r>
        <w:rPr/>
        <w:t xml:space="preserve"> (metodom kompresije i ve{ta~ke digestije) ;</w:t>
      </w:r>
    </w:p>
    <w:p>
      <w:pPr>
        <w:pStyle w:val="Normal"/>
        <w:spacing w:before="0" w:after="120"/>
        <w:rPr/>
      </w:pPr>
      <w:r>
        <w:rPr/>
        <w:t>-</w:t>
        <w:tab/>
        <w:t xml:space="preserve">veterinarski specijalisti~ki instituti }e metodom digestije, na bazi posebno donetog programa, preko zbirnih uzoraka vr{iti kontrolu nalaza pregledanih uzoraka mesa od strane ovla{}ene veterinarske slu`be. Dostavqawe zbirnih uzoraka vr{i}e podru~no nadle`na veterinarska inspekcija; </w:t>
      </w:r>
    </w:p>
    <w:p>
      <w:pPr>
        <w:pStyle w:val="Normal"/>
        <w:spacing w:before="0" w:after="120"/>
        <w:rPr/>
      </w:pPr>
      <w:r>
        <w:rPr/>
        <w:t>-</w:t>
        <w:tab/>
        <w:t>redovna kontrola proizvodwe i prometa sviwa i kopitara, proizvoda, sirovina i otpadaka od sviwa i kopitara na mestima proizvodwe, prometa, uskladi{tewa i prerade proizvoda, sirovina poreklom od sviwa i kopitara;</w:t>
      </w:r>
    </w:p>
    <w:p>
      <w:pPr>
        <w:pStyle w:val="BodyTextIndent3"/>
        <w:rPr/>
      </w:pPr>
      <w:r>
        <w:rPr/>
        <w:t>-</w:t>
        <w:tab/>
        <w:t>sistematska deratizacija zara`enog podru~ja i ne{kodqivo uklawawe le{eva glodara, planska i sistematska deratizacija svih objekata u kojima se dr`e, proizvode i odgajaju `ivotiwe, najmawe dva puta godi{we (prole}e, jesen), a po potrebi i ~e{}e.</w:t>
      </w:r>
    </w:p>
    <w:p>
      <w:pPr>
        <w:pStyle w:val="Naslov"/>
        <w:spacing w:before="360" w:after="0"/>
        <w:rPr/>
      </w:pPr>
      <w:r>
        <w:rPr/>
        <w:t>SALMONELOZA I TIFUS @IVINE</w:t>
      </w:r>
    </w:p>
    <w:p>
      <w:pPr>
        <w:pStyle w:val="Clan"/>
        <w:spacing w:before="0" w:after="360"/>
        <w:rPr/>
      </w:pPr>
      <w:r>
        <w:rPr/>
        <w:t>(</w:t>
      </w:r>
      <w:r>
        <w:rPr>
          <w:rFonts w:cs="Helvetica lat" w:ascii="Helvetica lat" w:hAnsi="Helvetica lat"/>
        </w:rPr>
        <w:t>Salmonellosis i Thyphus avium</w:t>
      </w:r>
      <w:r>
        <w:rPr/>
        <w:t>)</w:t>
      </w:r>
    </w:p>
    <w:p>
      <w:pPr>
        <w:pStyle w:val="Normal"/>
        <w:rPr/>
      </w:pPr>
      <w:r>
        <w:rPr/>
        <w:t>10)</w:t>
        <w:tab/>
        <w:t>Dijagnosti~kom ispitivawu na salmonelozu i tifus `ivine podle`u:</w:t>
      </w:r>
    </w:p>
    <w:p>
      <w:pPr>
        <w:pStyle w:val="Normal"/>
        <w:spacing w:before="0" w:after="120"/>
        <w:rPr/>
      </w:pPr>
      <w:r>
        <w:rPr/>
        <w:t>-</w:t>
        <w:tab/>
        <w:t>uzimawem briseva sa ure|aja i iz prostorija za inkubirawe jaja `ivine, ambala`a i oprema koja se koristi prilikom inkubirawa najmawe ~etiri puta godi{we;</w:t>
      </w:r>
    </w:p>
    <w:p>
      <w:pPr>
        <w:pStyle w:val="Normal"/>
        <w:spacing w:before="0" w:after="120"/>
        <w:rPr/>
      </w:pPr>
      <w:r>
        <w:rPr/>
        <w:t>-</w:t>
        <w:tab/>
        <w:t>oplo|ena jaja iz kojih se nisu izlegli pili}i, uginuli i kr`qavi pili}i i wihov feces. Pregledu se podvrgava najmawe 100 ovakvih uzoraka iz inkubatora kapaciteta ve}ih od 3.600 jaja, a iz inkubatora kapaciteta do 3.600 jaja na pregled se dostavqa najmawe 10 uzoraka;</w:t>
      </w:r>
    </w:p>
    <w:p>
      <w:pPr>
        <w:pStyle w:val="Normal"/>
        <w:spacing w:before="0" w:after="120"/>
        <w:rPr/>
      </w:pPr>
      <w:r>
        <w:rPr/>
        <w:t>-</w:t>
        <w:tab/>
        <w:t>jednodnevni pili}i koji uginu u toku transporta i pili}i koji uginu u toku tri dana od zavr{enog transporta;</w:t>
      </w:r>
    </w:p>
    <w:p>
      <w:pPr>
        <w:pStyle w:val="Normal"/>
        <w:spacing w:before="0" w:after="120"/>
        <w:rPr/>
      </w:pPr>
      <w:r>
        <w:rPr/>
        <w:t>-</w:t>
        <w:tab/>
        <w:t>dva puta godi{we (u uzgoju i eksploataciji) zbirni uzorak fecesa podmlatka i nosiqa;</w:t>
      </w:r>
    </w:p>
    <w:p>
      <w:pPr>
        <w:pStyle w:val="Normal"/>
        <w:spacing w:before="0" w:after="120"/>
        <w:rPr/>
      </w:pPr>
      <w:r>
        <w:rPr/>
        <w:t>-</w:t>
        <w:tab/>
        <w:t>jedanput mese~no le{evi uginule `ivine iz mati~nih farmi i farmi nosiqa za proizvodwu konzumnih jaja, a jedanput nedeqno iz farmi dedovskih centara, s tim {to se uzorkom smatra jednodnevno uginu}e najvi{e 20 grla;</w:t>
      </w:r>
    </w:p>
    <w:p>
      <w:pPr>
        <w:pStyle w:val="BodyTextIndent3"/>
        <w:rPr/>
      </w:pPr>
      <w:r>
        <w:rPr/>
        <w:t>-</w:t>
        <w:tab/>
        <w:t>parenhimatozni organi (jetra, srce, slezina, fabricijeva burza) zaklane `ivine na zbirnom uzorku od najmawe 10 `ivotiwa uzetom na klanici na po~etku i na kraju dnevnog klawa.</w:t>
      </w:r>
    </w:p>
    <w:p>
      <w:pPr>
        <w:pStyle w:val="Normal"/>
        <w:rPr/>
      </w:pPr>
      <w:r>
        <w:rPr/>
        <w:t>Dijagnosti~kom ispitivawu na tifus `ivine podle`e priplodna `ivina u vreme po~etka nosivosti kada nosivost dostigne najmawe 10%, u povoqnoj epizootiolo{koj situaciji, odnosno 30-50% nosivosti u slu~ajevima da je tifus `ivine na farmi bio utvr|en u posledwe tri godine:</w:t>
      </w:r>
    </w:p>
    <w:p>
      <w:pPr>
        <w:pStyle w:val="BodyTextIndent3"/>
        <w:spacing w:before="0" w:after="120"/>
        <w:rPr/>
      </w:pPr>
      <w:r>
        <w:rPr/>
        <w:t>-</w:t>
        <w:tab/>
        <w:t>dijagnosti~ko ispitivawe na tifus `ivine obavqa se brzom krvnom aglutinacijom i to kod najmawe 15% grla u svakom jatu ako na farmi nije utvr|en tifus i ako su bakteriolo{ke kontrole u uzgoju bile negativne, a na farmama ako je tifus utvr|ivan prethodnih godina brzom krvnom aglutinacijom se mora obuhvatiti najmawe 25% ukupnog broja `ivine;</w:t>
      </w:r>
    </w:p>
    <w:p>
      <w:pPr>
        <w:pStyle w:val="Normal"/>
        <w:rPr/>
      </w:pPr>
      <w:r>
        <w:rPr/>
        <w:t>-</w:t>
        <w:tab/>
        <w:t>pozitivni rezultati brze krvne aglutinacije na tifus `ivine moraju se proveriti laboratorijskim ispitivawem (spora aglutinacija, patoanatomski pregled, bakteriolo{ko ispitivawe jajnika, jetre i slezine).</w:t>
      </w:r>
    </w:p>
    <w:p>
      <w:pPr>
        <w:pStyle w:val="Normal"/>
        <w:rPr/>
      </w:pPr>
      <w:r>
        <w:rPr/>
        <w:t>Jato do 500 nosiqa pregleda se u celini.</w:t>
      </w:r>
    </w:p>
    <w:p>
      <w:pPr>
        <w:pStyle w:val="Normal"/>
        <w:rPr/>
      </w:pPr>
      <w:r>
        <w:rPr/>
        <w:t>Jaja sa farmi u kojima se vr{i laboratorijsko ispitivawe ne mogu se koristiti za nasad dok traje ispitivawe.</w:t>
      </w:r>
    </w:p>
    <w:p>
      <w:pPr>
        <w:pStyle w:val="Normal"/>
        <w:rPr/>
      </w:pPr>
      <w:r>
        <w:rPr/>
        <w:t xml:space="preserve">Veterinari su du`ni da dostave krv, a po mogu}stvu i poba~eni fetus na laboratorijsko ispitivawe na salmonelozu kod svakog poba~aja kobila, ovaca i koza. </w:t>
      </w:r>
    </w:p>
    <w:p>
      <w:pPr>
        <w:pStyle w:val="Normal"/>
        <w:rPr/>
      </w:pPr>
      <w:r>
        <w:rPr/>
        <w:t>Fabrike i me{aone sto~ne hrane du`ne su da dostavqaju na bakteriolo{ki pregled nadle`nom veterinarskom specijalisti~kom institutu uzorke svih komponenti `ivotiwskog porekla pre pripremawa krmnih sme{a, a jednom mese~no uzorke gotovih sme{a.</w:t>
      </w:r>
    </w:p>
    <w:p>
      <w:pPr>
        <w:pStyle w:val="Naslov"/>
        <w:rPr/>
      </w:pPr>
      <w:r>
        <w:rPr/>
        <w:t>BOLESTI RIBA</w:t>
      </w:r>
    </w:p>
    <w:p>
      <w:pPr>
        <w:pStyle w:val="Normal"/>
        <w:rPr/>
      </w:pPr>
      <w:r>
        <w:rPr/>
        <w:t>11)</w:t>
        <w:tab/>
        <w:t>U odgajili{tima (ribwacima) {arana sprovodi se laboratorijska kontrola zdravstvenog stawa riba od po~etka marta do kraja aprila. U svim slu~ajevima sumwe na pojavu eritrodermatita, prole}ne viremije i zapaqewa ribqeg mehura {arana korisnici ribwaka obavezni su da postojawe sumwe na zarazne bolesti prijave veterinarskoj stanici, odnosno veterinaru ili veterinarskoj inspekciji.</w:t>
      </w:r>
    </w:p>
    <w:p>
      <w:pPr>
        <w:pStyle w:val="Normal"/>
        <w:rPr/>
      </w:pPr>
      <w:r>
        <w:rPr/>
        <w:t>U odgajili{tima (ribwacima) pastrmki obavqa}e se u septembru klini~ki, a u slu~aju potrebe i laboratorijski pregled mla|i na vrti~avost pastrmki; u junu virusolo{ki pregled mla|i, a mati~nih zapata u decembru na zaraznu nekrozu gu{tera~e pastrmki; u toku zimskih meseci (januar) virusolo{ki pregled na virusnu hemoragi~nu septikemiju pastrmki, kao i u svim slu~ajevima sumwe na pojavu ove zarazne bolesti; laboratorijski pregled uzoraka pastrmki na renobakteriozu u prole}e kada je spoqna temperatura ni`a od 15</w:t>
      </w:r>
      <w:r>
        <w:rPr>
          <w:vertAlign w:val="superscript"/>
        </w:rPr>
        <w:t xml:space="preserve">o </w:t>
      </w:r>
      <w:r>
        <w:rPr/>
        <w:t>C; uzorci pastrmki slabije kondicije dostavqaju se na pregled dva puta godi{we (prole}e, jesen) kada je spoqna temperatura od 10 do 20</w:t>
      </w:r>
      <w:r>
        <w:rPr>
          <w:vertAlign w:val="superscript"/>
        </w:rPr>
        <w:t>o</w:t>
      </w:r>
      <w:r>
        <w:rPr/>
        <w:t>C na jersiniozu (bolest crvenih usta pastrmki).</w:t>
      </w:r>
    </w:p>
    <w:p>
      <w:pPr>
        <w:pStyle w:val="Naslov"/>
        <w:rPr/>
      </w:pPr>
      <w:r>
        <w:rPr/>
        <w:t>BOLESTI P^ELA</w:t>
      </w:r>
    </w:p>
    <w:p>
      <w:pPr>
        <w:pStyle w:val="Normal"/>
        <w:rPr/>
      </w:pPr>
      <w:r>
        <w:rPr/>
        <w:t>12)</w:t>
        <w:tab/>
        <w:t>U promet mogu da se stave samo zdrave p~eliwe zajednice odnosno one kod kojih su sprovedene nare|ene dijagnosti~ke mere i to:</w:t>
      </w:r>
    </w:p>
    <w:p>
      <w:pPr>
        <w:pStyle w:val="Normal"/>
        <w:rPr/>
      </w:pPr>
      <w:r>
        <w:rPr/>
        <w:t>-</w:t>
        <w:tab/>
        <w:t>Kuga p~ela (</w:t>
      </w:r>
      <w:r>
        <w:rPr>
          <w:rFonts w:cs="Helvetica lat" w:ascii="Helvetica lat" w:hAnsi="Helvetica lat"/>
          <w:sz w:val="22"/>
        </w:rPr>
        <w:t>Pestis apium</w:t>
      </w:r>
      <w:r>
        <w:rPr/>
        <w:t>)</w:t>
      </w:r>
    </w:p>
    <w:p>
      <w:pPr>
        <w:pStyle w:val="Normal"/>
        <w:rPr/>
      </w:pPr>
      <w:r>
        <w:rPr/>
        <w:t>Prilikom otvarawa i zatvarawa p~eliwih zajednica u prole}nom i jesewem periodu izvr{iti klini~ki pregled svih dru{tava i dostaviti uzorke na pregled na ameri~ku kugu p~eliweg legla. Svaka sumwa se potvr|uje laboratorijskim nalazom, sa procenom starosti procesa. Na pregled se dostavqa komad sa}a sa poklopqenim leglom veli~ine 10</w:t>
      </w:r>
      <w:r>
        <w:rPr>
          <w:rFonts w:cs="Times New Roman" w:ascii="Times New Roman" w:hAnsi="Times New Roman"/>
        </w:rPr>
        <w:t>x</w:t>
      </w:r>
      <w:r>
        <w:rPr/>
        <w:t>10 u odgovaraju}oj ambala`i</w:t>
      </w:r>
      <w:r>
        <w:rPr>
          <w:rFonts w:eastAsia="Symbol" w:cs="Symbol" w:ascii="Symbol" w:hAnsi="Symbol"/>
          <w:lang w:val="sl-SI"/>
        </w:rPr>
        <w:t></w:t>
      </w:r>
      <w:r>
        <w:rPr/>
        <w:t xml:space="preserve"> </w:t>
      </w:r>
    </w:p>
    <w:p>
      <w:pPr>
        <w:pStyle w:val="Normal"/>
        <w:rPr/>
      </w:pPr>
      <w:r>
        <w:rPr/>
        <w:t>-</w:t>
        <w:tab/>
        <w:t>Nozemoza p~ela (</w:t>
      </w:r>
      <w:r>
        <w:rPr>
          <w:rFonts w:cs="Helvetica lat" w:ascii="Helvetica lat" w:hAnsi="Helvetica lat"/>
          <w:sz w:val="22"/>
        </w:rPr>
        <w:t>Nosemosis apium</w:t>
      </w:r>
      <w:r>
        <w:rPr/>
        <w:t>)</w:t>
      </w:r>
    </w:p>
    <w:p>
      <w:pPr>
        <w:pStyle w:val="BodyTextIndent3"/>
        <w:rPr/>
      </w:pPr>
      <w:r>
        <w:rPr/>
        <w:t>Prilikom otvarawa p~eliwih zajednica u prole}e zimske gubitke uginulih p~ela dostaviti na laboratorijski pregled nadle`nom veterinarskom specijalisti~kom institutu. Materijal za pregled dostavqa operativna veterinarska slu`ba i veterinarska inspekcija.</w:t>
      </w:r>
    </w:p>
    <w:p>
      <w:pPr>
        <w:pStyle w:val="Normal"/>
        <w:rPr/>
      </w:pPr>
      <w:r>
        <w:rPr/>
        <w:t>-</w:t>
        <w:tab/>
        <w:t>Varooza (</w:t>
      </w:r>
      <w:r>
        <w:rPr>
          <w:rFonts w:cs="Helvetica lat" w:ascii="Helvetica lat" w:hAnsi="Helvetica lat"/>
          <w:sz w:val="22"/>
        </w:rPr>
        <w:t>Varrosis apium</w:t>
      </w:r>
      <w:r>
        <w:rPr/>
        <w:t xml:space="preserve">) </w:t>
      </w:r>
    </w:p>
    <w:p>
      <w:pPr>
        <w:pStyle w:val="BodyTextIndent3"/>
        <w:rPr/>
      </w:pPr>
      <w:r>
        <w:rPr/>
        <w:t>Vlasnici p~eliwih zajednica du`ni su da pod kontrolom nadle`ne veterinarske slu`be izvr{e dijagnosti~ki pregled, a po potrebi i preventivno tretirawe p~eliwih zajednica.</w:t>
        <w:tab/>
        <w:t>Dijagnosti~ko ispitivawe obavqa}e se u veterinarsko specijalisti~kim institutima na materijalima dostavqenim iskqu~ivo preko operativne veterinarske slu`be i veterinarske inspekcije.</w:t>
      </w:r>
    </w:p>
    <w:p>
      <w:pPr>
        <w:pStyle w:val="Naslov"/>
        <w:spacing w:before="360" w:after="0"/>
        <w:rPr/>
      </w:pPr>
      <w:r>
        <w:rPr/>
        <w:t>BSE</w:t>
      </w:r>
    </w:p>
    <w:p>
      <w:pPr>
        <w:pStyle w:val="Podnaslov2"/>
        <w:spacing w:before="0" w:after="360"/>
        <w:rPr/>
      </w:pPr>
      <w:r>
        <w:rPr/>
        <w:t>Spongioformna encefalopatija goveda</w:t>
      </w:r>
    </w:p>
    <w:p>
      <w:pPr>
        <w:pStyle w:val="Normal"/>
        <w:rPr/>
      </w:pPr>
      <w:r>
        <w:rPr/>
        <w:t>13)</w:t>
        <w:tab/>
        <w:t>Radi pravovremenog otkrivawa i iskorewavawa BSE-a na svim epizootiolo{kim podru~jima vr{i}e se dijagnosti~ko ispitivawe (laboratorijski pregled) na mozgu zaklanih goveda starijih od 24 meseca.</w:t>
      </w:r>
    </w:p>
    <w:p>
      <w:pPr>
        <w:pStyle w:val="Normal"/>
        <w:rPr/>
      </w:pPr>
      <w:r>
        <w:rPr/>
        <w:t>Pri pregledu uzoraka koristi}e se priznate patohistolo{ke i imunohistolo{ke metode.</w:t>
      </w:r>
    </w:p>
    <w:p>
      <w:pPr>
        <w:pStyle w:val="Normal"/>
        <w:rPr/>
      </w:pPr>
      <w:r>
        <w:rPr/>
        <w:t>Broj uzoraka se odre|uje na osnovu godi{weg bilansa klawa goveda i broja objekata za klawe na jednom epizootiolo{kom podru~ju, s tim {to broj uzoraka ne sme biti mawi od 100 po jednom epizootiolo{kom podru~ju.</w:t>
      </w:r>
    </w:p>
    <w:p>
      <w:pPr>
        <w:pStyle w:val="Normal"/>
        <w:rPr/>
      </w:pPr>
      <w:r>
        <w:rPr/>
        <w:t>Prilikom uzimawa uzoraka vodi se posebna evidencija porekla goveda, obavezno voditi ra~una o ravnomernoj zastupqenosti svih teritorija porekla goveda sa podru~ja Republike Srbije.</w:t>
      </w:r>
    </w:p>
    <w:p>
      <w:pPr>
        <w:pStyle w:val="BodyTextIndent3"/>
        <w:rPr/>
      </w:pPr>
      <w:r>
        <w:rPr/>
        <w:t>Za goveda iz uvoza ili nepoznatog porekla obavezno je dijagnosti~ko ispitivawe na BSE prilikom klawa.</w:t>
      </w:r>
    </w:p>
    <w:p>
      <w:pPr>
        <w:pStyle w:val="Naslov"/>
        <w:spacing w:before="120" w:after="0"/>
        <w:rPr>
          <w:sz w:val="32"/>
          <w:lang w:val="sr-CS"/>
        </w:rPr>
      </w:pPr>
      <w:r>
        <w:rPr>
          <w:sz w:val="32"/>
          <w:lang w:val="sr-CS"/>
        </w:rPr>
        <w:t>*</w:t>
      </w:r>
    </w:p>
    <w:p>
      <w:pPr>
        <w:pStyle w:val="Naslov"/>
        <w:spacing w:before="120" w:after="240"/>
        <w:rPr>
          <w:sz w:val="32"/>
          <w:lang w:val="sr-CS"/>
        </w:rPr>
      </w:pPr>
      <w:r>
        <w:rPr>
          <w:sz w:val="32"/>
          <w:lang w:val="sr-CS"/>
        </w:rPr>
        <w:t>*       *</w:t>
      </w:r>
    </w:p>
    <w:p>
      <w:pPr>
        <w:pStyle w:val="Normal"/>
        <w:rPr/>
      </w:pPr>
      <w:r>
        <w:rPr/>
        <w:t>Radi blagovremenog pra}ewa, otkrivawa i spre~avawa pojave zaraznih bolesti `ivotiwa, permanentno }e se vr{iti i druga dijagnosti~ka ispitivawa u skladu sa va`e}im propisima i programima koji bli`e ure|uju ovu materiju, kod slede}ih bolesti: polne zaraze goveda, infektivnog bovinog rinotraheita i infektivnog pustuloznog vulvovaginita (IBR, IPV), kao i svih bolesti navedenih na listi zaraznih bolesti prema Zakonu o zdravstvenoj za{titi `ivotiwa i Zakonu o zaraznim bolestima koje ugro`avaju celu zemqu.</w:t>
      </w:r>
    </w:p>
    <w:p>
      <w:pPr>
        <w:pStyle w:val="Normal"/>
        <w:rPr/>
      </w:pPr>
      <w:r>
        <w:rPr/>
        <w:t>Posebne programe za svoja epizootiolo{ka podru~ja done}e veterinarsko specijalisti~ki instituti uz saglasnost ministarstva nadle`nog za poslove veterinarstva.</w:t>
      </w:r>
    </w:p>
    <w:p>
      <w:pPr>
        <w:pStyle w:val="Normal"/>
        <w:rPr/>
      </w:pPr>
      <w:r>
        <w:rPr/>
        <w:t>Veterinarsko specijalisti~ki instituti }e blagovremeno obave{tavati ministarstvo nadle`no za poslove veterinarstva o kretawu zaraznih bolesti u skladu sa zakonskim obavezama, dostavqa}e izve{taje o izvr{enim dijagnosti~kim merama po vrstama i kategorijama `ivotiwa</w:t>
      </w:r>
      <w:r>
        <w:rPr>
          <w:rFonts w:eastAsia="Symbol" w:cs="Symbol" w:ascii="Symbol" w:hAnsi="Symbol"/>
          <w:lang w:val="sl-SI"/>
        </w:rPr>
        <w:t></w:t>
      </w:r>
      <w:r>
        <w:rPr/>
        <w:t xml:space="preserve"> dostavqa}e potrebe (bilanse) u dijagnosti~kim sredstvima (potrebnih i utro{enih) za sprovo|ewe programa mera</w:t>
      </w:r>
      <w:r>
        <w:rPr>
          <w:lang w:val="sl-SI"/>
        </w:rPr>
        <w:t>,</w:t>
      </w:r>
      <w:r>
        <w:rPr/>
        <w:t xml:space="preserve"> vodi}e evidenciju objekata za sme{taj, proizvodwu, eksploataciju i dr`awe `ivotiwa po vrstama i kategorijama sa brojnim stawem `ivotiwa po kategorijama</w:t>
      </w:r>
      <w:r>
        <w:rPr>
          <w:rFonts w:eastAsia="Symbol" w:cs="Symbol" w:ascii="Symbol" w:hAnsi="Symbol"/>
          <w:lang w:val="sl-SI"/>
        </w:rPr>
        <w:t></w:t>
      </w:r>
      <w:r>
        <w:rPr>
          <w:lang w:val="sl-SI"/>
        </w:rPr>
        <w:t xml:space="preserve"> o</w:t>
      </w:r>
      <w:r>
        <w:rPr/>
        <w:t>rganizova}e zdravstvenu za{titu `ivotiwa na svom epizootiolo{kom podru~ju</w:t>
      </w:r>
      <w:r>
        <w:rPr>
          <w:rFonts w:eastAsia="Symbol" w:cs="Symbol" w:ascii="Symbol" w:hAnsi="Symbol"/>
          <w:lang w:val="sl-SI"/>
        </w:rPr>
        <w:t></w:t>
      </w:r>
      <w:r>
        <w:rPr>
          <w:lang w:val="sl-SI"/>
        </w:rPr>
        <w:t xml:space="preserve"> </w:t>
      </w:r>
      <w:r>
        <w:rPr/>
        <w:t>prati}e rad veterinarskih stanica i veterinarske slu`be i predlaga}e ministarstvu nadle`nom za poslove veterinarstva dodatne mere koje se odnose na sprovo|ewe programa mera zdravstvene za{tite `ivotiwa u ciqu {to stru~nijeg i racionalnijeg rada u oblasti zdravstvene za{tite `ivotiwa.</w:t>
      </w:r>
    </w:p>
    <w:p>
      <w:pPr>
        <w:pStyle w:val="Naslov"/>
        <w:rPr/>
      </w:pPr>
      <w:r>
        <w:rPr>
          <w:caps w:val="false"/>
          <w:smallCaps w:val="false"/>
        </w:rPr>
        <w:t>b</w:t>
      </w:r>
      <w:r>
        <w:rPr/>
        <w:t>) I</w:t>
      </w:r>
      <w:r>
        <w:rPr>
          <w:caps w:val="false"/>
          <w:smallCaps w:val="false"/>
        </w:rPr>
        <w:t>munoprofilakti~ke mere</w:t>
      </w:r>
    </w:p>
    <w:p>
      <w:pPr>
        <w:pStyle w:val="Naslov"/>
        <w:spacing w:before="360" w:after="0"/>
        <w:rPr/>
      </w:pPr>
      <w:r>
        <w:rPr/>
        <w:t>KLASI^NA KUGA SVIW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Pestis suum classica)</w:t>
      </w:r>
    </w:p>
    <w:p>
      <w:pPr>
        <w:pStyle w:val="Normal"/>
        <w:rPr/>
      </w:pPr>
      <w:r>
        <w:rPr/>
        <w:t>1)</w:t>
        <w:tab/>
        <w:t>Radi spre~avawa pojavqivawa i iskorewivawa klasi~ne kuge sviwa sprovodi}e se vakcinacija protiv klasi~ne kuge sviwa.</w:t>
      </w:r>
    </w:p>
    <w:p>
      <w:pPr>
        <w:pStyle w:val="Normal"/>
        <w:rPr/>
      </w:pPr>
      <w:r>
        <w:rPr/>
        <w:t>Sve sviwe starije od 45 dana moraju biti vakcinisane protiv klasi~ne kuge sviwa, vakcinom pripremqenom od atenuiranog virusa (K-soj), tako da su stalno imune.</w:t>
      </w:r>
    </w:p>
    <w:p>
      <w:pPr>
        <w:pStyle w:val="Normal"/>
        <w:rPr/>
      </w:pPr>
      <w:r>
        <w:rPr/>
        <w:t>Prasad }e se vakcinisati prvi put u starosti od 45 dana u intenzivnom odgoju (na farmama), na individualnom sektoru sa 60 dana, a revakcinisati po isteku ~etiri nedeqe.</w:t>
      </w:r>
    </w:p>
    <w:p>
      <w:pPr>
        <w:pStyle w:val="Normal"/>
        <w:rPr/>
      </w:pPr>
      <w:r>
        <w:rPr/>
        <w:t>Na farmama sa zaokru`enom proizvodwom prasad se vakcini{u u skladu sa odredbama st. 2. i 3. ove ta~ke, nazimice i krma~e pre pripusta, a nerasti dva puta godi{we.</w:t>
      </w:r>
    </w:p>
    <w:p>
      <w:pPr>
        <w:pStyle w:val="Normal"/>
        <w:rPr/>
      </w:pPr>
      <w:r>
        <w:rPr/>
        <w:t>U periodu prole}e-jesen, moraju se vakcinisati sve sviwe u individualnom sektoru. Novoprispela prasad, nazimice, krma~e i nerasti moraju se vakcinisati i izvan nazna~enog perioda.</w:t>
      </w:r>
    </w:p>
    <w:p>
      <w:pPr>
        <w:pStyle w:val="Normal"/>
        <w:rPr/>
      </w:pPr>
      <w:r>
        <w:rPr/>
        <w:t>Sviwe koje se izvode na zajedni~ku odnosno {umsku ispa{u, kao i divqe sviwe u ogra|enim odgajali{tima, moraju predhodno biti vakcinisane i odr`avane u stalnom imunitetu.</w:t>
      </w:r>
    </w:p>
    <w:p>
      <w:pPr>
        <w:pStyle w:val="Normal"/>
        <w:rPr/>
      </w:pPr>
      <w:r>
        <w:rPr/>
        <w:t>U promet se mogu staviti samo imune sviwe, odnosno sviwe koje su vakcinisane najmawe deset dana pre stavqawa u promet.</w:t>
      </w:r>
    </w:p>
    <w:p>
      <w:pPr>
        <w:pStyle w:val="Normal"/>
        <w:rPr/>
      </w:pPr>
      <w:r>
        <w:rPr/>
        <w:t>Promet sviwa dopu{ten je samo na sto~nim pijacama, dogonima i drugim otkupnim mestima koja su pod stalnom veterinarskom kontrolom.</w:t>
      </w:r>
    </w:p>
    <w:p>
      <w:pPr>
        <w:pStyle w:val="Naslov"/>
        <w:spacing w:before="360" w:after="0"/>
        <w:rPr/>
      </w:pPr>
      <w:r>
        <w:rPr/>
        <w:t>WUKASTL BOLEST @IVINE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Morbus Newcastle)</w:t>
      </w:r>
    </w:p>
    <w:p>
      <w:pPr>
        <w:pStyle w:val="Normal"/>
        <w:rPr/>
      </w:pPr>
      <w:r>
        <w:rPr/>
        <w:t>2)</w:t>
        <w:tab/>
        <w:t>Radi spre~avawa pojavqivawa i iskorewivawa wukastl bolesti `ivine sprovodi}e se vakcinacija `ivine vakcinom proizvedenom od lentogenih sojeva (</w:t>
      </w:r>
      <w:r>
        <w:rPr>
          <w:rFonts w:cs="Helvetica lat" w:ascii="Helvetica lat" w:hAnsi="Helvetica lat"/>
          <w:sz w:val="22"/>
        </w:rPr>
        <w:t>La-Sota</w:t>
      </w:r>
      <w:r>
        <w:rPr/>
        <w:t>):</w:t>
      </w:r>
    </w:p>
    <w:p>
      <w:pPr>
        <w:pStyle w:val="BodyTextIndent3"/>
        <w:spacing w:before="0" w:after="120"/>
        <w:rPr/>
      </w:pPr>
      <w:r>
        <w:rPr/>
        <w:t>-</w:t>
        <w:tab/>
        <w:t>dva puta godi{we kod ekstenzivnog dr`awa okulonazalno ili raspr{ivawem vakcine, a u intenzivnim uslovima samo raspr{ivawem vakcine;</w:t>
      </w:r>
    </w:p>
    <w:p>
      <w:pPr>
        <w:pStyle w:val="Normal"/>
        <w:rPr/>
      </w:pPr>
      <w:r>
        <w:rPr/>
        <w:t>-</w:t>
        <w:tab/>
        <w:t>`ivina i pernata divqa~ na farmama u svim oblicima intenzivne proizvodwe mora se vakcinisati protiv wukastl bolesti , tako da bude stalno imuna.</w:t>
      </w:r>
    </w:p>
    <w:p>
      <w:pPr>
        <w:pStyle w:val="Normal"/>
        <w:rPr/>
      </w:pPr>
      <w:r>
        <w:rPr/>
        <w:t>U zavisnosti od epizootiolo{ke situacije mo`e se primewivati i mezogeni soj vakcine.</w:t>
      </w:r>
    </w:p>
    <w:p>
      <w:pPr>
        <w:pStyle w:val="Normal"/>
        <w:rPr/>
      </w:pPr>
      <w:r>
        <w:rPr/>
        <w:t>Imunitet }e se kontrolisati:</w:t>
      </w:r>
    </w:p>
    <w:p>
      <w:pPr>
        <w:pStyle w:val="BodyTextIndent3"/>
        <w:spacing w:before="0" w:after="120"/>
        <w:rPr/>
      </w:pPr>
      <w:r>
        <w:rPr/>
        <w:t>a)</w:t>
        <w:tab/>
        <w:t>u ekstenzivnom odgoju `ivine uzimawem pet uzoraka na 1.000 grla `ivine;</w:t>
      </w:r>
    </w:p>
    <w:p>
      <w:pPr>
        <w:pStyle w:val="Normal"/>
        <w:rPr/>
      </w:pPr>
      <w:r>
        <w:rPr/>
        <w:t>b)</w:t>
        <w:tab/>
        <w:t>u intenzivnom odgoju pretragom 20 uzoraka krvi po jatu.</w:t>
      </w:r>
    </w:p>
    <w:p>
      <w:pPr>
        <w:pStyle w:val="Naslov"/>
        <w:spacing w:before="360" w:after="0"/>
        <w:rPr/>
      </w:pPr>
      <w:r>
        <w:rPr/>
        <w:t>BESNILO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Lyssa)</w:t>
      </w:r>
    </w:p>
    <w:p>
      <w:pPr>
        <w:pStyle w:val="Normal"/>
        <w:rPr/>
      </w:pPr>
      <w:r>
        <w:rPr/>
        <w:t>3)</w:t>
        <w:tab/>
        <w:t>Radi spre~avawa pojavqivawa i iskorewivawa besnila kod `ivotiwa sprovodi}e se vakcinacija</w:t>
        <w:tab/>
        <w:t>svih pasa i ma~aka starijih od ~etiri meseca.</w:t>
      </w:r>
    </w:p>
    <w:p>
      <w:pPr>
        <w:pStyle w:val="Normal"/>
        <w:rPr/>
      </w:pPr>
      <w:r>
        <w:rPr/>
        <w:t>Za vakcinaciju }e se koristiti samo vakcine od umrtvqenih, visokoimunih sojeva virusa besnila (</w:t>
      </w:r>
      <w:r>
        <w:rPr>
          <w:rFonts w:cs="Helvetica lat" w:ascii="Helvetica lat" w:hAnsi="Helvetica lat"/>
          <w:sz w:val="22"/>
        </w:rPr>
        <w:t>HEP-Flury</w:t>
      </w:r>
      <w:r>
        <w:rPr/>
        <w:t xml:space="preserve">). U nepovoqnim epizootiolo{kim situacijama koristi}e se i vakcine od inaktivisanih sojeva virusa. Vrstu vakcine i obim vakcinacije po vrstama `ivotiwa propisa}e ministarstvo nadle`no za poslove veterinarstva u zavisnosti od epizootiolo{ke situacije. </w:t>
      </w:r>
    </w:p>
    <w:p>
      <w:pPr>
        <w:pStyle w:val="Normal"/>
        <w:rPr/>
      </w:pPr>
      <w:r>
        <w:rPr/>
        <w:t>Psi i ma~ke koji u toku godine dostignu starost od ~etiri meseca, odnosno novo nabavqeni psi i ma~ke koji nisu ranije vakcinisani, moraju se vakcinisati u roku od 14 dana od dana kada su dostigli starost od ~etiri meseca, odnosno od dana nabavke.</w:t>
      </w:r>
    </w:p>
    <w:p>
      <w:pPr>
        <w:pStyle w:val="Normal"/>
        <w:rPr/>
      </w:pPr>
      <w:r>
        <w:rPr/>
        <w:t>Psi koji se izvode u lovi{ta moraju biti vakcinisani najmawe 15 dana pre izvo|ewa u lov. Po potrebi }e se kontrolisati imunitet kod lova~kih pasa od strane veterinarske specijalisti~ke slu`be i to na zara`enim i ugro`enim podru~jima.</w:t>
      </w:r>
    </w:p>
    <w:p>
      <w:pPr>
        <w:pStyle w:val="Normal"/>
        <w:rPr/>
      </w:pPr>
      <w:r>
        <w:rPr/>
        <w:t>U slu~aju potrebe ministar nadle`an za poslove veterinarstva mo`e narediti u pojedinim slu~ajevima vakcinaciju i drugih `ivotiwa protiv besnila.</w:t>
      </w:r>
    </w:p>
    <w:p>
      <w:pPr>
        <w:pStyle w:val="Normal"/>
        <w:rPr/>
      </w:pPr>
      <w:r>
        <w:rPr/>
        <w:t>Sve odstreqene lisice ~ije se krzno stavqa u promet obavezno je dijagnosti~ki pregledati na besnilo.</w:t>
      </w:r>
    </w:p>
    <w:p>
      <w:pPr>
        <w:pStyle w:val="Naslov"/>
        <w:spacing w:before="360" w:after="120"/>
        <w:rPr/>
      </w:pPr>
      <w:r>
        <w:rPr>
          <w:caps w:val="false"/>
          <w:smallCaps w:val="false"/>
        </w:rPr>
        <w:t>v</w:t>
      </w:r>
      <w:r>
        <w:rPr/>
        <w:t>) D</w:t>
      </w:r>
      <w:r>
        <w:rPr>
          <w:caps w:val="false"/>
          <w:smallCaps w:val="false"/>
        </w:rPr>
        <w:t>ehelmintizacija</w:t>
      </w:r>
    </w:p>
    <w:p>
      <w:pPr>
        <w:pStyle w:val="Clan"/>
        <w:spacing w:before="0" w:after="360"/>
        <w:rPr/>
      </w:pPr>
      <w:r>
        <w:rPr/>
        <w:t>(tretirawe pasa i ma~aka protiv crevnih parazita)</w:t>
      </w:r>
    </w:p>
    <w:p>
      <w:pPr>
        <w:pStyle w:val="Naslov"/>
        <w:spacing w:before="360" w:after="0"/>
        <w:rPr/>
      </w:pPr>
      <w:r>
        <w:rPr/>
        <w:t>EHINOKOKOZA</w:t>
      </w:r>
    </w:p>
    <w:p>
      <w:pPr>
        <w:pStyle w:val="Clan"/>
        <w:spacing w:before="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(Echinococcosis)</w:t>
      </w:r>
    </w:p>
    <w:p>
      <w:pPr>
        <w:pStyle w:val="Normal"/>
        <w:rPr/>
      </w:pPr>
      <w:r>
        <w:rPr/>
        <w:t>1)</w:t>
        <w:tab/>
        <w:t xml:space="preserve">Prilikom vakcinacije pasa protiv besnila vr{i se i dehelmintizacija pasa protiv </w:t>
      </w:r>
      <w:r>
        <w:rPr>
          <w:rFonts w:cs="Helvetica lat" w:ascii="Helvetica lat" w:hAnsi="Helvetica lat"/>
          <w:sz w:val="22"/>
        </w:rPr>
        <w:t>Echinococcus granulosus</w:t>
      </w:r>
      <w:r>
        <w:rPr/>
        <w:t>, sredstvom koje pouzdano ubija zrele i nezrele oblike pantqi~are.</w:t>
      </w:r>
    </w:p>
    <w:p>
      <w:pPr>
        <w:pStyle w:val="Normal"/>
        <w:rPr/>
      </w:pPr>
      <w:r>
        <w:rPr/>
        <w:t>Radi spre~avawa {irewa infekcije obavezno je posle tretirawa pse dr`ati najmawe 48 ~asova u zatvorenom prostoru i wihov izmet ne{kodqivo ukloniti (zakopati, spaliti).</w:t>
      </w:r>
    </w:p>
    <w:p>
      <w:pPr>
        <w:pStyle w:val="Normal"/>
        <w:rPr/>
      </w:pPr>
      <w:r>
        <w:rPr/>
        <w:t>Pravna i fizi~ka lica koja se bave klawem `ivotiwa za javnu potro{wu, kao i vlasnici `ivotiwa koji `ivotiwe koqu za sopstvene potrebe,  du`ni su radi spre~avawa {irewa ehinokokoze odba~ene organe zaklanih `ivotiwa u~initi ne{kodqivim preradom u kafileriji ili kuvavawem, odnosno uni{titi ih spaqivawem ili zakopavawem.</w:t>
      </w:r>
    </w:p>
    <w:p>
      <w:pPr>
        <w:pStyle w:val="Naslov"/>
        <w:rPr/>
      </w:pPr>
      <w:r>
        <w:rPr>
          <w:caps w:val="false"/>
          <w:smallCaps w:val="false"/>
        </w:rPr>
        <w:t>g</w:t>
      </w:r>
      <w:r>
        <w:rPr/>
        <w:t xml:space="preserve">) </w:t>
      </w:r>
      <w:r>
        <w:rPr>
          <w:caps w:val="false"/>
          <w:smallCaps w:val="false"/>
        </w:rPr>
        <w:t>Ostale zarazne bolesti</w:t>
      </w:r>
      <w:r>
        <w:rPr/>
        <w:t xml:space="preserve"> </w:t>
      </w:r>
    </w:p>
    <w:p>
      <w:pPr>
        <w:pStyle w:val="Normal"/>
        <w:rPr/>
      </w:pPr>
      <w:r>
        <w:rPr/>
        <w:t>Za ostale zarazne bolesti `ivotiwa propisa}e se imunoprofilakti~ke mere na osnovu procene epizootiolo{ke situacije od strane nadle`nog veterinarsko specijalisti~kog instituta.</w:t>
      </w:r>
    </w:p>
    <w:p>
      <w:pPr>
        <w:pStyle w:val="Normal"/>
        <w:rPr/>
      </w:pPr>
      <w:r>
        <w:rPr/>
        <w:t>U skladu sa va`e}im propisima i programima sprovodi}e se imunoprofilakti~ke mere kod slede}ih zaraznih bolesti: bedrenice, anaerobnih infekcija goveda i ovaca, vrbanca sviwa, gamboro bolesti `ivine, infektivnog bronhitisa `ivine, marekove bolesti, epidemi~nog tremora, difterije i bogiwa `ivine, aujeckijeve bolesti sviwa i zarazne {epavosti ovaca.</w:t>
      </w:r>
    </w:p>
    <w:p>
      <w:pPr>
        <w:pStyle w:val="Normal"/>
        <w:rPr/>
      </w:pPr>
      <w:r>
        <w:rPr/>
        <w:t>Na osnovu epizootiolo{ke situacije veterinarsko specijalisti~ki instituti donosi}e posebne planove o vr{ewu preventivnih mera u skladu sa trenutnom epizootiolo{kom situacijom i iste }e dostavqati na uvid ministarstvu nadle`nom za poslove veterinarstva najmawe 10 dana pre sprovo|ewa akcije. Planovi moraju da sadr`e predlog bolesti i mera koje je potrebno sprovesti, kao i predlog koje veterinarske slu`be mogu da sprovedu navedene programe na propisan na~in i u kom vremenskom periodu.</w:t>
      </w:r>
    </w:p>
    <w:p>
      <w:pPr>
        <w:pStyle w:val="Normal"/>
        <w:rPr/>
      </w:pPr>
      <w:r>
        <w:rPr/>
        <w:t>Za sve sprovedene mere propisane ovim programom mera vodi se evidencija i dostavqa se ministarstvu nadle`nom za poslove veterinarstva svakih 15 dana sa redovnim petnaestodnevnim izve{tajima. Izve{taji treba da sadr`e precizne podatke po vrstama `ivotiwa {ta je od programa izvr{eno, ko ga je izvr{io, koliko je utro{eno vakcina odnosno dijagnosti~kih sredstava i kolike su potrebe za slede}i period.</w:t>
      </w:r>
    </w:p>
    <w:p>
      <w:pPr>
        <w:pStyle w:val="Normal"/>
        <w:rPr/>
      </w:pPr>
      <w:r>
        <w:rPr/>
        <w:t>Dijagnosti~ka ispitivawa sprovodi}e veterinarsko specijalisti~ki instituti na epizootiolo{kim podru~jima za koja su i osnovani.</w:t>
      </w:r>
    </w:p>
    <w:p>
      <w:pPr>
        <w:pStyle w:val="Normal"/>
        <w:rPr/>
      </w:pPr>
      <w:r>
        <w:rPr/>
        <w:t>Ostale poslove u veterinarstvu obavqa}e ovla{}ena veterinarska slu`ba u obimu i na prostoru za koji je ovla{}ena.</w:t>
      </w:r>
    </w:p>
    <w:p>
      <w:pPr>
        <w:pStyle w:val="Normal"/>
        <w:rPr/>
      </w:pPr>
      <w:r>
        <w:rPr/>
        <w:t>Ministarstvo nadle`no za poslove veterinarstva mo`e u odre|enim slu~ajevima da pro{iri ili uskrati ovla{}ewa navedenim slu`bama.</w:t>
      </w:r>
    </w:p>
    <w:p>
      <w:pPr>
        <w:pStyle w:val="Naslov"/>
        <w:rPr/>
      </w:pPr>
      <w:r>
        <w:rPr>
          <w:rFonts w:cs="Helvetica lat" w:ascii="Helvetica lat" w:hAnsi="Helvetica lat"/>
        </w:rPr>
        <w:t>III.</w:t>
      </w:r>
      <w:r>
        <w:rPr>
          <w:rFonts w:cs="CTimesBold" w:ascii="CTimesBold" w:hAnsi="CTimesBold"/>
        </w:rPr>
        <w:t xml:space="preserve"> </w:t>
      </w:r>
      <w:r>
        <w:rPr/>
        <w:t xml:space="preserve">ROKOVI, OBEZBE\EWE SREDSTAVA, NADZOR I IZVR[IOCI </w:t>
      </w:r>
      <w:r>
        <w:rPr>
          <w:caps w:val="false"/>
          <w:smallCaps w:val="false"/>
        </w:rPr>
        <w:t>SPROVO\EWA</w:t>
      </w:r>
      <w:r>
        <w:rPr/>
        <w:t xml:space="preserve"> PROGRAMA MERA ZDRAVSTVENE ZA[TITE @IVOTIWA</w:t>
      </w:r>
    </w:p>
    <w:p>
      <w:pPr>
        <w:pStyle w:val="Normal"/>
        <w:rPr/>
      </w:pPr>
      <w:r>
        <w:rPr/>
        <w:t>Potreb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zdravstvenoj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>{</w:t>
      </w:r>
      <w:r>
        <w:rPr/>
        <w:t>titi</w:t>
      </w:r>
      <w:r>
        <w:rPr>
          <w:lang w:val="sr-CS"/>
        </w:rPr>
        <w:t xml:space="preserve"> `</w:t>
      </w:r>
      <w:r>
        <w:rPr/>
        <w:t>ivotiw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sprovo</w:t>
      </w:r>
      <w:r>
        <w:rPr>
          <w:lang w:val="sr-CS"/>
        </w:rPr>
        <w:t>|</w:t>
      </w:r>
      <w:r>
        <w:rPr/>
        <w:t>ewe</w:t>
      </w:r>
      <w:r>
        <w:rPr>
          <w:lang w:val="sr-CS"/>
        </w:rPr>
        <w:t xml:space="preserve"> </w:t>
      </w:r>
      <w:r>
        <w:rPr/>
        <w:t>mera</w:t>
      </w:r>
      <w:r>
        <w:rPr>
          <w:lang w:val="sr-CS"/>
        </w:rPr>
        <w:t xml:space="preserve"> </w:t>
      </w:r>
      <w:r>
        <w:rPr/>
        <w:t>predvi</w:t>
      </w:r>
      <w:r>
        <w:rPr>
          <w:lang w:val="sr-CS"/>
        </w:rPr>
        <w:t>|</w:t>
      </w:r>
      <w:r>
        <w:rPr/>
        <w:t>enih</w:t>
      </w:r>
      <w:r>
        <w:rPr>
          <w:lang w:val="sr-CS"/>
        </w:rPr>
        <w:t xml:space="preserve"> </w:t>
      </w:r>
      <w:r>
        <w:rPr/>
        <w:t>ovim</w:t>
      </w:r>
      <w:r>
        <w:rPr>
          <w:lang w:val="sr-CS"/>
        </w:rPr>
        <w:t xml:space="preserve"> </w:t>
      </w:r>
      <w:r>
        <w:rPr/>
        <w:t>programom,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ko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sufinansiraj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finansiraju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buxeta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: </w:t>
      </w:r>
    </w:p>
    <w:p>
      <w:pPr>
        <w:pStyle w:val="Normal"/>
        <w:spacing w:before="0" w:after="120"/>
        <w:rPr/>
      </w:pPr>
      <w:r>
        <w:rPr/>
        <w:t>-</w:t>
        <w:tab/>
        <w:t>dijagnosti~ka ispitivawa na leukozu, brucelozu, tuberkulozu, plavi jezik i mastitis;</w:t>
      </w:r>
    </w:p>
    <w:p>
      <w:pPr>
        <w:pStyle w:val="Normal"/>
        <w:spacing w:before="0" w:after="120"/>
        <w:rPr/>
      </w:pPr>
      <w:r>
        <w:rPr/>
        <w:t>-</w:t>
        <w:tab/>
        <w:t>nabavka dijagnosti~kih sredstava za navedene bolesti;</w:t>
      </w:r>
    </w:p>
    <w:p>
      <w:pPr>
        <w:pStyle w:val="Normal"/>
        <w:spacing w:before="0" w:after="120"/>
        <w:rPr/>
      </w:pPr>
      <w:r>
        <w:rPr/>
        <w:t>-</w:t>
        <w:tab/>
        <w:t>nabavka mamaka i otrova za deratizaciju;</w:t>
      </w:r>
    </w:p>
    <w:p>
      <w:pPr>
        <w:pStyle w:val="Normal"/>
        <w:spacing w:before="0" w:after="120"/>
        <w:rPr/>
      </w:pPr>
      <w:r>
        <w:rPr/>
        <w:t>-</w:t>
        <w:tab/>
        <w:t>nabavka sredstava za dezinsekciju;</w:t>
      </w:r>
    </w:p>
    <w:p>
      <w:pPr>
        <w:pStyle w:val="Normal"/>
        <w:spacing w:before="0" w:after="120"/>
        <w:rPr/>
      </w:pPr>
      <w:r>
        <w:rPr/>
        <w:t>-</w:t>
        <w:tab/>
        <w:t>dezinfekcija i dezinsekcija u zara`enim i na zarazu sumwivim dvori{tima i objektima;</w:t>
      </w:r>
    </w:p>
    <w:p>
      <w:pPr>
        <w:pStyle w:val="Normal"/>
        <w:spacing w:before="0" w:after="120"/>
        <w:rPr/>
      </w:pPr>
      <w:r>
        <w:rPr/>
        <w:t>-</w:t>
        <w:tab/>
        <w:t>postupawe u skladu sa zakonom u zara`enom i na zarazu sumwivom dvori{tu ili objektu;</w:t>
      </w:r>
    </w:p>
    <w:p>
      <w:pPr>
        <w:pStyle w:val="BodyTextIndent3"/>
        <w:rPr/>
      </w:pPr>
      <w:r>
        <w:rPr/>
        <w:t>-</w:t>
        <w:tab/>
        <w:t>naknada {tete vlasnicima `ivotiwa nastale kao posledica sprovo|ewa nalo`enih mera.</w:t>
      </w:r>
    </w:p>
    <w:p>
      <w:pPr>
        <w:pStyle w:val="Normal"/>
        <w:rPr/>
      </w:pPr>
      <w:r>
        <w:rPr/>
        <w:t>Ministar nadle`an za poslove veterinarstva utvr|uje rokove za sprovo|ewe mera iz ovog programa. Javne veterinarske slu`be (veterinarske stanice, specijalisti~ke veterinarske slu`be - instituti i centri), Fakultet veterinarske medicine, odnosno druge operativne veterinarske slu`be koje sprovode konkretne mere, na~in i vreme sprovo|ewa pojedinih mera, moraju se utvrditi najkasnije do kraja januara teku}e godine.</w:t>
      </w:r>
    </w:p>
    <w:p>
      <w:pPr>
        <w:pStyle w:val="Normal"/>
        <w:rPr/>
      </w:pPr>
      <w:r>
        <w:rPr/>
        <w:t>Sredstva za finansirawe spre~avawa, pojavqivawa, otkrivawa, suzbijawa i iskorewivawa tuberkuloze, bruceloze, enzootske leukoze govede, infektivnog zapaqewa vimena, bolesti plavog jezika, leptospiroze, bolesti riba, bolesti p~ela, infektivne anemije kowa, Kju-groznice, salmoneloze i tifusa `ivine, besnila, ehinokokoze i trihineloze za 2002, 2003. i 2004. godinu obezbe|iva}e se posebno za svaku kalendarsku godinu u buxetu Republike Srbije.</w:t>
      </w:r>
    </w:p>
    <w:p>
      <w:pPr>
        <w:pStyle w:val="Normal"/>
        <w:rPr/>
      </w:pPr>
      <w:r>
        <w:rPr/>
        <w:t>Za sprovo|ewe ovog programa koristi}e se i sredstva od naknade za uverewa o zdravstvenom stawu `ivotiwa, veterinarsko-sanitarne preglede, registraciju pasa i sredstva od nov~anih kazni, shodno dinamici priliva sredstava, a na osnovu plana, programa i liste prioriteta koje utvr|uje ministarstvo nadle`no za poslove veterinarstva.</w:t>
      </w:r>
    </w:p>
    <w:p>
      <w:pPr>
        <w:pStyle w:val="Normal"/>
        <w:rPr/>
      </w:pPr>
      <w:r>
        <w:rPr/>
        <w:t>Konkretan plan, prioritete u finansirawu, vrstu opreme, sredstva i rokove u kojima }e se vr{iti finansirawe i investirawe, utvr|uje ministarstvo nadle`no za poslove veterinarstva svake godine, najkasnije do kraja februara za teku}u godinu, a po potrebi i u toku godine.</w:t>
      </w:r>
    </w:p>
    <w:p>
      <w:pPr>
        <w:pStyle w:val="Normal"/>
        <w:rPr/>
      </w:pPr>
      <w:r>
        <w:rPr/>
        <w:t>Za sprovo|ewe ovog programa odgovorni su dr`aoci `ivotiwa,</w:t>
      </w:r>
      <w:r>
        <w:rPr>
          <w:rFonts w:cs="Times New Roman" w:ascii="Times New Roman" w:hAnsi="Times New Roman"/>
        </w:rPr>
        <w:t xml:space="preserve"> </w:t>
      </w:r>
      <w:r>
        <w:rPr/>
        <w:t>ministarstvo unutra{wih poslova u granicama svojih nadle`nosti, nadle`ni dr`avni i pravosudni organi, a posebno javne i druge stru~ne veterinarske slu`be i pojedinci koji neposredno sprovode mere iz Programa.</w:t>
      </w:r>
    </w:p>
    <w:p>
      <w:pPr>
        <w:pStyle w:val="Normal"/>
        <w:rPr/>
      </w:pPr>
      <w:r>
        <w:rPr/>
        <w:t xml:space="preserve">Nadzor nad realizacijom Programa vr{i ministarstvo nadle`no za poslove veterinarstva preko republi~kih veterinarskih inspektora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40" w:right="2320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3">
    <w:name w:val="Body Text Indent 3"/>
    <w:basedOn w:val="Normal"/>
    <w:qFormat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1:00Z</dcterms:created>
  <dc:creator>Branko</dc:creator>
  <dc:description/>
  <dc:language>en-US</dc:language>
  <cp:lastModifiedBy>Sinisa Lalic</cp:lastModifiedBy>
  <cp:lastPrinted>2002-07-04T13:36:00Z</cp:lastPrinted>
  <dcterms:modified xsi:type="dcterms:W3CDTF">2003-03-11T15:11:00Z</dcterms:modified>
  <cp:revision>2</cp:revision>
  <dc:subject/>
  <dc:title>Na osnovu ~lana 7</dc:title>
</cp:coreProperties>
</file>