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sr-CS"/>
        </w:rPr>
        <w:t>На основу члана 63. Закона о судијама ("Службени гласник РС", број 63/01), и члана 130. Пословника Народне скупштине Републике Србије ("Службени гласник РС", број 32/02 - пречишћени текст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родна скупштина Републике Србије, на седници Петог ванредног заседања у 2002. години, одржаној 18. јула 2002. године, донела је</w:t>
      </w:r>
    </w:p>
    <w:p>
      <w:pPr>
        <w:pStyle w:val="Normal"/>
        <w:ind w:hanging="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ing1"/>
        <w:ind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 Д Л У К У</w:t>
      </w:r>
    </w:p>
    <w:p>
      <w:pPr>
        <w:pStyle w:val="TextBody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 ПРЕСТАНКУ СУДИЈСКЕ ДУЖНОСТИ СУДИЈАМА СУДОВА ОПШТЕ НАДЛЕЖНОСТИ И ПОСЕБНИХ СУДОВА</w:t>
      </w:r>
    </w:p>
    <w:p>
      <w:pPr>
        <w:pStyle w:val="Heading2"/>
        <w:ind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sr-CS"/>
        </w:rPr>
        <w:t>Престаје судијска дужност, на захтев судије, и то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1. мр Милу Кораћу, судији Привредног суда у Новом саду, са 31. децембром 2001. годин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2. Неди Гајовић, судији Трговинског суда у Београду, са 1. фебруаром 2002. годин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3. Драгомиру Томићу, судији Окружног суда у Врању, са 31. јануаром 2002. годин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4. Крсти Боботу, судији Првог општинског суда у Београду,  истеком рока предвиђеног у члану 64. Закона о судијама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5. Батици Алексићу, судији и председнику Општинског суда у Пироту, са 3. јануаром 2002. годин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6. Бранку Поточњаку, судији Општинског суда у Обреновцу, истеком рока предвиђеног у члану 64. Закона о судијама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7. Жељку Вуковићу, судији Општинског суда у Лазаревцу, истеком рока предвиђеног у члану 64. Закона о судијама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8. Хасиму Клименту, судији Општинског суда у Тутину, са 31. јануаром 2002. годин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9. Татјани Црногорчевић, судији Четвротог општинског суда у Београду, истеком рока предвиђеног у члану 64. Закона о судијама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10. Верославу Герићу, судији Општинског суда у Краљеву, истеком рока предвиђеног у члану 64. Закона о судијама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11. Ратку Митићу, судији Општинског суда у Бабушници, са 31. јануаром 2002. годин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12. Јовану Крсмановићу, судији Општинског суда у Лозници, са 1. мартом 2002. годин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13. Бојани Пауновић, судији Општинског суда у Великом Градишту, са 4. мартом 2002. годин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14. Жикици Дроњку, судији Окружног суда у Новом Саду, истеком рока предвиђеног у члану 64. Закона о судијама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15. Владимиру Даниловићу, судији Општинског суда у Оџацима, истеком рока предвиђеног у члану 64. Закона о судијама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16. Ангелини Бучетић, судији Општинског суда у Старој Пазови, са 31. мартом 2002. годин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17. Драгану Дашићу, судији Окружног суда у Суботици, са 8. априлом 2002. годин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18. Миљани Алексић, судији Врховног суда Србије, са 18. фебруаром 2002. годин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19. Сенадинки Јаношев, судији Општинског суда у Панчеву, истеком рока предвиђеног у члану 64. Закона о судијама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20. Браниславу Јокићу, судији Трговинског суда у Приштини, са 31. јануаром 2002. годин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21. Драгољубу Стефановићу, судији Општинског суда у Тителу, истеком рока предвиђеног у члану 64. Закона о судијама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22. Слађани Симић, судији Општинског суда у Смедереву, истеком рока предвиђеног у члану 64. Закона о судијама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23. Радмили Одобашић, судији Општинског суда у Старој Пазови, са 30. априлом 2002. годин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24. Војиславу Нинићу, судији Окружног суда у Неготину, са 31. мартом 2002. годин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25. Сретку Ћирићу, судији Општинског суда у Мајданпеку, са 28. фебруаром 2002. годин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26. Златији Миличић, судији Општинског суда у Осечини, са 1. септембром 2002. годин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27. Сави Бабићу, судији Општинског суда у Врбасу - Одељење у Србобрану, истеком рока предвиђеног у члану 64. Закона о судијама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28. Надежди Младеновић, судији Општинског суда у Нишу, истеком рока предвиђеног у члану 64. Закона о судијама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29. Драгици Бркић, судији Општинског суда у Шапцу, са 30. јуном 2002. годин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30. Даници Кљајевић, судији Другог општинског суда у Београду, истеком рока предвиђеног у члану 64. Закона о судијама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31. Александри Лазаревић, судији Првог општинског суда у Београду, са 31. мајем 2002. годин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32. Живоратки Васић, судији Општинског суда у Приштини, са 21. јуном 2002. годин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33. Радоју Вујовићу, судији Општинског суда у Младеновцу, са 24. јулом 2002. године.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II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sr-CS"/>
        </w:rPr>
        <w:t>Престаје судијска дужност, због навршења радног века, и то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1. Драшку Атанасијевићу, судији Општинског суда у Крушевцу, са 15. августом 2002. годин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2. Владимиру Греисингеру, судији Општинског суда у Новом Саду - Одељење у Бачком Петровцу, са 31. децембром 2001. годин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3. Зорки Ђурђић, судији Општинског суда у Трстенику, даном доношења одлук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4. мр Зорану Гичићу, судији Општинског суда у Варварину, даном доношења одлуке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5. Верици Милорадовић, судији Окружног суда у Крагујевцу, даном доношења одлук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6. мр Драгољубу Иванову, судији Трговинског суда у Лесковцу, даном доношења одлук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7. Новици Илићу, судији Трговинског суда у Нишу, даном доношења одлук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8. Надежди Здравковић, судији Трговинског суда у Нишу, даном доношења одлук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9. Слободану Чогурићу, судији Окружног суда у Пожаревцу, даном доношења одлук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10. Божу Ракочевићу, судији Врховног суда Србије, даном доношења одлуке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11. Томици Шекуларцу, судији Врховног суда Србије, даном доношења одлуке.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III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sr-CS"/>
        </w:rPr>
        <w:t>Ову одлуку објавити у "Службеном гласнику Републике Србије".</w:t>
      </w:r>
    </w:p>
    <w:p>
      <w:pPr>
        <w:pStyle w:val="Normal"/>
        <w:ind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С број 13</w:t>
      </w:r>
    </w:p>
    <w:p>
      <w:pPr>
        <w:pStyle w:val="Normal"/>
        <w:ind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 Београду, 18. јула  2002. године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НАРОДНА СКУПШТИНА РЕПУБЛИКЕ СРБИЈЕ</w:t>
      </w:r>
    </w:p>
    <w:p>
      <w:pPr>
        <w:pStyle w:val="Normal"/>
        <w:ind w:hanging="0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ЕДСЕДНИЦА</w:t>
      </w:r>
    </w:p>
    <w:p>
      <w:pPr>
        <w:pStyle w:val="Normal"/>
        <w:spacing w:before="0" w:after="240"/>
        <w:ind w:hanging="0"/>
        <w:jc w:val="right"/>
        <w:rPr/>
      </w:pPr>
      <w:r>
        <w:rPr>
          <w:rFonts w:cs="Arial" w:ascii="Arial" w:hAnsi="Arial"/>
          <w:sz w:val="22"/>
          <w:szCs w:val="22"/>
          <w:lang w:val="sr-CS"/>
        </w:rPr>
        <w:t>Наташа Мићић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20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20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9pt;height:16.35pt;mso-wrap-distance-left:0pt;mso-wrap-distance-right:0pt;mso-wrap-distance-top:0pt;mso-wrap-distance-bottom:0pt;margin-top:0.05pt;mso-position-vertical-relative:text;margin-left:16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Helvetica" w:hAnsi="Helvetica" w:cs="Helvetica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5:18:00Z</dcterms:created>
  <dc:creator>CORES</dc:creator>
  <dc:description/>
  <dc:language>en-US</dc:language>
  <cp:lastModifiedBy>Sinisa Lalic</cp:lastModifiedBy>
  <cp:lastPrinted>2002-07-25T11:03:00Z</cp:lastPrinted>
  <dcterms:modified xsi:type="dcterms:W3CDTF">2003-03-11T15:19:00Z</dcterms:modified>
  <cp:revision>3</cp:revision>
  <dc:subject/>
  <dc:title>Na osnovu člana 63</dc:title>
</cp:coreProperties>
</file>