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На основу члана 78. Закона о јавном тужилаштву ("Службени гласник РС", број 63/01), и члана 130. Пословника Народне скупштине Републике Србије ("Службени гласник РС", број 32/02 - пречишћени текст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родна скупштина Републике Србије, на седници Петог ванредног заседања у 2002. години, одржаној 18. јула 2002. године, донела је</w:t>
      </w:r>
    </w:p>
    <w:p>
      <w:pPr>
        <w:pStyle w:val="Heading1"/>
        <w:ind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1"/>
        <w:ind w:hanging="0"/>
        <w:rPr>
          <w:rFonts w:ascii="Arial" w:hAnsi="Arial" w:cs="Arial"/>
          <w:sz w:val="32"/>
          <w:lang w:val="sr-CS"/>
        </w:rPr>
      </w:pPr>
      <w:r>
        <w:rPr>
          <w:rFonts w:cs="Arial" w:ascii="Arial" w:hAnsi="Arial"/>
          <w:sz w:val="32"/>
          <w:lang w:val="sr-CS"/>
        </w:rPr>
        <w:t>О Д Л У К У</w:t>
      </w:r>
    </w:p>
    <w:p>
      <w:pPr>
        <w:pStyle w:val="Heading1"/>
        <w:ind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ПРЕСТАНКУ ДУЖНОСТИ ЈАВНИМ ТУЖИОЦИМА</w:t>
      </w:r>
    </w:p>
    <w:p>
      <w:pPr>
        <w:pStyle w:val="TextBodyInden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Престаје јавнотужилачка дужност, на захтев јавног тужиоца, и то: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1. Ристи Давидовићу, окружном јавном тужиоцу у Зрењанину, са 31. мартом 2002. године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2. Златомиру Милутиновићу, општинском јавном тужиоцу у Шапцу, са 10. мартом 2002. године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3. Синиши Трајковићу, општинском јавном тужиоцу у Владичином Хану, истеком рока предвиђеног у члану 79. Закона о јавном тужилаштву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4. Владану Лукићу, окружном јавном тужиоцу у Крагујевцу, са 27. мартом 2002. године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5. Бранимиру Петронијевићу, окружном јавном тужиоцу у Ужицу, са 15. мартом 2002. године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6. Градимиру Ничоти, окружном јавном тужиоцу у Смедереву, са 1. јуном 2002. године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7. Душану Симићу, окружном јавном тужиоцу у Сремској Митровици, са 30. јуном 2002. године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8. Драгану Ранчићу, општинском јавном тужиоцу у Кучеву, са 7. јуном 2002. године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9. Драгану Иваштанину, општинском јавном тужиоцу у Крагујевцу, са 25. мартом 2002. године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10. Илији Тасићу, општинском јавном тужиоцу у Тополи, са 28. фебруаром 2002. године.</w:t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II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sr-CS"/>
        </w:rPr>
        <w:t>Ову одлуку објавити у "Службеном гласнику Републике Србије".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С број 14</w:t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Београду, 18. јула 2002. године</w:t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НАРОДНА СКУПШТИНА РЕПУБЛИКЕ СРБИЈЕ </w:t>
      </w:r>
    </w:p>
    <w:p>
      <w:pPr>
        <w:pStyle w:val="Normal"/>
        <w:ind w:hanging="0"/>
        <w:jc w:val="center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hanging="0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ДСЕДНИЦА</w:t>
      </w:r>
    </w:p>
    <w:p>
      <w:pPr>
        <w:pStyle w:val="Normal"/>
        <w:spacing w:before="0" w:after="240"/>
        <w:ind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таша Мићић            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20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0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9pt;height:16.35pt;mso-wrap-distance-left:0pt;mso-wrap-distance-right:0pt;mso-wrap-distance-top:0pt;mso-wrap-distance-bottom:0pt;margin-top:0.05pt;mso-position-vertical-relative:text;margin-left:16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21:00Z</dcterms:created>
  <dc:creator>CORES</dc:creator>
  <dc:description/>
  <dc:language>en-US</dc:language>
  <cp:lastModifiedBy>Sinisa Lalic</cp:lastModifiedBy>
  <cp:lastPrinted>2002-07-19T08:50:00Z</cp:lastPrinted>
  <dcterms:modified xsi:type="dcterms:W3CDTF">2003-03-11T15:22:00Z</dcterms:modified>
  <cp:revision>3</cp:revision>
  <dc:subject/>
  <dc:title>Na osnovu ~lana 56</dc:title>
</cp:coreProperties>
</file>