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На основу чл. 46. и  70. Закона о судијама ("Службени гласник РС", број 63/01) и члана 130. Пословника Народне скупштине Републике Србије ("Службени гласник РС", број 32/02 - пречишћени текст),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одна скупштина Републике Србије, на седници Петог ванредног заседања у 2002. години, одржаној 18. јула 2002. године, донела је</w:t>
      </w:r>
    </w:p>
    <w:p>
      <w:pPr>
        <w:pStyle w:val="Normal"/>
        <w:tabs>
          <w:tab w:val="left" w:pos="144" w:leader="none"/>
        </w:tabs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8"/>
          <w:lang w:val="sr-CS"/>
        </w:rPr>
      </w:pPr>
      <w:r>
        <w:rPr>
          <w:rFonts w:cs="Arial" w:ascii="Arial" w:hAnsi="Arial"/>
          <w:b/>
          <w:sz w:val="38"/>
          <w:lang w:val="sr-CS"/>
        </w:rPr>
        <w:t>О Д Л У К У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b/>
          <w:sz w:val="28"/>
          <w:lang w:val="sr-CS"/>
        </w:rPr>
        <w:t xml:space="preserve">О ИЗБОРУ СУДИЈА И ПРЕДСЕДНИКА СУДОВА ОПШТЕ НАДЛЕЖНОСТИ, ВИШЕГ ТРГОВИНСКОГ СУДА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lang w:val="sr-CS"/>
        </w:rPr>
      </w:pPr>
      <w:r>
        <w:rPr>
          <w:rFonts w:cs="Arial" w:ascii="Arial" w:hAnsi="Arial"/>
          <w:b/>
          <w:sz w:val="28"/>
          <w:lang w:val="sr-CS"/>
        </w:rPr>
        <w:t>И ТРГОВИНСКИХ СУДОВА</w:t>
      </w:r>
    </w:p>
    <w:p>
      <w:pPr>
        <w:pStyle w:val="Heading2"/>
        <w:ind w:hanging="0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Heading2"/>
        <w:ind w:hanging="0"/>
        <w:rPr>
          <w:rFonts w:ascii="Arial" w:hAnsi="Arial" w:cs="Arial"/>
          <w:szCs w:val="28"/>
          <w:lang w:val="sr-CS"/>
        </w:rPr>
      </w:pPr>
      <w:r>
        <w:rPr>
          <w:rFonts w:cs="Arial" w:ascii="Arial" w:hAnsi="Arial"/>
          <w:szCs w:val="28"/>
          <w:lang w:val="sr-CS"/>
        </w:rPr>
        <w:t>I</w:t>
      </w:r>
    </w:p>
    <w:p>
      <w:pPr>
        <w:pStyle w:val="Heading2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РХОВНИ СУД СРБИЈЕ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Бирају се за судије Врховног суда Србије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1.</w:t>
        <w:tab/>
        <w:t>Смиља Бугарин, судија Вишег трговинског суда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2.</w:t>
        <w:tab/>
        <w:t>Луција Драгојловић, судија Окружног суда у Београду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3.</w:t>
        <w:tab/>
        <w:t>Мирјана Грубић, судија Окружног суда у Београду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4.</w:t>
        <w:tab/>
        <w:t xml:space="preserve">Јованка Кажић, судија Окружног суда у Београду,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5.</w:t>
        <w:tab/>
        <w:t>Мирослав Летић, судија Окружног суда у Новом Саду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6.</w:t>
        <w:tab/>
        <w:t>Соња Манојловић, судија Окружног суда у Београду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7.</w:t>
        <w:tab/>
        <w:t>Вида Петровић-Шкеро, председник Окружног суда у Београду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ing3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ДРУЧЈЕ ОКРУЖНОГ СУДА У ВРАЊУ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Бира се за судију Окружног суда у Врању Весна Стевановић, судија Општинског суда у Врању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ing3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ДРУЧЈЕ ОКРУЖНОГ СУДА У ЗРЕЊАНИНУ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Бира се за судију Окружног суда у Зрењанину Горан Зец, судија Општинског суда у Зрењанину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ing3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ДРУЧЈЕ ОКРУЖНОГ СУДА У ЛЕСКОВЦУ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Бирају се за судије Окружног суда у Лесковцу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1.</w:t>
        <w:tab/>
        <w:t>Мирјана Лазаревић-Атанасковић, судија Општинског суда у Лесковцу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2.</w:t>
        <w:tab/>
        <w:t>Никола Пешић, судија Општинског суда у Лесковцу.</w:t>
      </w:r>
    </w:p>
    <w:p>
      <w:pPr>
        <w:pStyle w:val="Normal"/>
        <w:rPr>
          <w:rFonts w:ascii="Arial" w:hAnsi="Arial" w:eastAsia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Heading4"/>
        <w:ind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ДРУЧЈЕ ОКРУЖНОГ СУДА У НЕГОТИНУ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  <w:lang w:val="sr-CS"/>
        </w:rPr>
        <w:t>Бира се за судију Окружног суда у Неготину Слободан Фанцикић, адвокат, Неготин - Адвокатска комора Зајечар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4"/>
        <w:ind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ДРУЧЈЕ ОКРУЖНОГ СУДА У НИШУ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Бирају се за судије Окружног суда у Нишу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1.</w:t>
        <w:tab/>
        <w:t>Ранко Динић, председник Општинског суда у Сврљигу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2.</w:t>
        <w:tab/>
        <w:t>Милан Николић, судија Општинског суда у Нишу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Heading4"/>
        <w:ind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ДРУЧЈЕ ОКРУЖНОГ СУДА У НОВОМ САДУ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Бира се за судију Окружног суда у Новом Саду Мила Станојевић, саветник у Врховном суду Србије.</w:t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Heading4"/>
        <w:ind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ДРУЧЈЕ ОКРУЖНОГ СУДА У ПАНЧЕВУ</w:t>
      </w:r>
    </w:p>
    <w:p>
      <w:pPr>
        <w:pStyle w:val="TextBodyIndent"/>
        <w:rPr/>
      </w:pPr>
      <w:r>
        <w:rPr>
          <w:rFonts w:cs="Arial" w:ascii="Arial" w:hAnsi="Arial"/>
          <w:bCs w:val="false"/>
          <w:sz w:val="22"/>
          <w:szCs w:val="22"/>
          <w:lang w:val="sr-CS"/>
        </w:rPr>
        <w:t>а)</w:t>
        <w:tab/>
        <w:t>Бира се за судију Окружног суда у Панчеву Ксенија Огризовић, судија Општинског суда у Панчеву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б)</w:t>
        <w:tab/>
        <w:t>Бира се за председника Општинског суда у Ковачици Ондреј Сахтер, в.д. председника Општинског суда у Ковачици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Heading4"/>
        <w:ind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ДРУЧЈЕ ОКРУЖНОГ СУДА У СОМБОРУ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Бирају се за судије Окружног суда у Сомбору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1.</w:t>
        <w:tab/>
        <w:t>Валентина Кнежевић, судија Општинског суда у Сомбору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2.</w:t>
        <w:tab/>
        <w:t>Снежана Кецман, судија Општинског суда у Сомбору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Heading4"/>
        <w:ind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ДРУЧЈЕ ОКРУЖНОГ СУДА У СУБОТИЦИ</w:t>
      </w:r>
    </w:p>
    <w:p>
      <w:pPr>
        <w:pStyle w:val="Heading1"/>
        <w:spacing w:before="0" w:after="0"/>
        <w:rPr/>
      </w:pPr>
      <w:r>
        <w:rPr>
          <w:rFonts w:cs="Arial" w:ascii="Arial" w:hAnsi="Arial"/>
          <w:sz w:val="22"/>
          <w:szCs w:val="22"/>
          <w:lang w:val="sr-CS"/>
        </w:rPr>
        <w:t>Бира се за председника Окружног суда у Суботици Едит Дер-</w:t>
      </w:r>
    </w:p>
    <w:p>
      <w:pPr>
        <w:pStyle w:val="Heading1"/>
        <w:ind w:hanging="0"/>
        <w:rPr/>
      </w:pPr>
      <w:r>
        <w:rPr>
          <w:rFonts w:cs="Arial" w:ascii="Arial" w:hAnsi="Arial"/>
          <w:sz w:val="22"/>
          <w:szCs w:val="22"/>
          <w:lang w:val="sr-CS"/>
        </w:rPr>
        <w:t>-Шерегељ, адвокат, Чантавир, Адвокатска комора Војводине,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II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ВИШИ ТРГОВИНСКИ СУД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а)</w:t>
        <w:tab/>
        <w:t>Бирају се за судије Вишег трговинског суда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1.</w:t>
        <w:tab/>
        <w:t>Гордана Ајншпилер Поповић, судија Трговинског суда у Београду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2.</w:t>
        <w:tab/>
        <w:t xml:space="preserve">Бранислава Горавица, судија Трговинског суда у Београду,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3.</w:t>
        <w:tab/>
        <w:t>Радомир Лазаревић, судија Трговинског суда у Београду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4.</w:t>
        <w:tab/>
        <w:t>Небојша Марковић, саветник у Врховном суду Србије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б)</w:t>
        <w:tab/>
        <w:t>Бира се за председника Вишег трговинског суда Михаило Рулић, в.д. председника Вишег трговинског суда.</w:t>
      </w:r>
    </w:p>
    <w:p>
      <w:pPr>
        <w:pStyle w:val="Heading4"/>
        <w:ind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/>
          <w:bCs/>
          <w:sz w:val="22"/>
          <w:szCs w:val="22"/>
          <w:lang w:val="sr-CS"/>
        </w:rPr>
      </w:r>
    </w:p>
    <w:p>
      <w:pPr>
        <w:pStyle w:val="Heading4"/>
        <w:ind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III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ТРГОВИНСКИ СУДОВИ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а) Бирају се за судије Трговинског суда у Новом Саду: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1.</w:t>
        <w:tab/>
        <w:t>Меланија Сантовац, саветник председника суда, Виши трговински суд - Веће у Новом Саду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2.</w:t>
        <w:tab/>
        <w:t>Гордана Војновић-Јовановић, виши судијски сарадник у Трговинском суду у Новом Саду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3.</w:t>
        <w:tab/>
        <w:t>Горан Цревар, судијски помоћник у Трговинском суду у Новом Саду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4.</w:t>
        <w:tab/>
        <w:t>Стоја Кузмановић, виши судијски сарадник у Трговинском суду у Новом Саду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5.</w:t>
        <w:tab/>
        <w:t>Гордана Ристић, виши судијски сарадник у Трговинском суду у Новом Саду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6.</w:t>
        <w:tab/>
        <w:t>Катица Главашевић, виши судијски сарадник у Трговинском суду у Новом Саду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б) Бира се за председника Трговинског суда у Београду, Горан Кљајевић, в.д. председника Трговинског суда у Београду.</w:t>
      </w:r>
    </w:p>
    <w:p>
      <w:pPr>
        <w:pStyle w:val="Heading4"/>
        <w:ind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IV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Ову одлуку објавити у "Службеном гласнику Републике Србије"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sz w:val="22"/>
          <w:szCs w:val="22"/>
          <w:lang w:val="sr-CS"/>
        </w:rPr>
        <w:t>РС Број 16</w:t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Београду, 18. јула 2002. годин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ЕДСЕДНИЦА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0"/>
        <w:ind w:left="4320" w:firstLine="144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таша Мићић</w:t>
      </w:r>
    </w:p>
    <w:p>
      <w:pPr>
        <w:pStyle w:val="Normal"/>
        <w:spacing w:before="0" w:after="24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4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/>
    <w:rPr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27:00Z</dcterms:created>
  <dc:creator>CORES</dc:creator>
  <dc:description/>
  <dc:language>en-US</dc:language>
  <cp:lastModifiedBy>Sinisa Lalic</cp:lastModifiedBy>
  <cp:lastPrinted>2002-07-25T11:03:00Z</cp:lastPrinted>
  <dcterms:modified xsi:type="dcterms:W3CDTF">2003-03-12T19:06:00Z</dcterms:modified>
  <cp:revision>5</cp:revision>
  <dc:subject/>
  <dc:title>Na osnovu ~lana 46</dc:title>
</cp:coreProperties>
</file>