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70. Пословника Народне скупштине Републике Србије ("Службени гласник РС", број 32/02 - пречишћен текст),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Четвртог ванредног заседања у 2003. години, одржаној 25. фебруара 2003. године, донела је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34"/>
          <w:lang w:val="sr-CS"/>
        </w:rPr>
      </w:pPr>
      <w:r>
        <w:rPr>
          <w:rFonts w:cs="Arial" w:ascii="Arial" w:hAnsi="Arial"/>
          <w:b/>
          <w:bCs/>
          <w:sz w:val="34"/>
          <w:lang w:val="sr-CS"/>
        </w:rPr>
        <w:t>О Д Л У К У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8"/>
          <w:lang w:val="sr-CS"/>
        </w:rPr>
      </w:pPr>
      <w:r>
        <w:rPr>
          <w:rFonts w:cs="Arial" w:ascii="Arial" w:hAnsi="Arial"/>
          <w:b/>
          <w:bCs/>
          <w:sz w:val="28"/>
          <w:lang w:val="sr-CS"/>
        </w:rPr>
        <w:t>О ОБРАЗОВАЊУ КОМИСИЈЕ ЗА ПРИПРЕМУ ЗАКОНА О НАЧИНУ И ПОСТУПКУ ПРОМЕНЕ УСТАВА РЕПУБЛИКЕ СРБИЈЕ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 xml:space="preserve">1. Образује се Комисија  са задатком да, у складу са чл. 132, 133. и 134.  </w:t>
      </w:r>
      <w:r>
        <w:rPr>
          <w:rFonts w:cs="Arial" w:ascii="Arial" w:hAnsi="Arial"/>
          <w:iCs/>
          <w:sz w:val="22"/>
          <w:szCs w:val="22"/>
          <w:lang w:val="sr-CS"/>
        </w:rPr>
        <w:t>Устава Републике Србије и</w:t>
      </w:r>
      <w:r>
        <w:rPr>
          <w:rFonts w:cs="Arial" w:ascii="Arial" w:hAnsi="Arial"/>
          <w:sz w:val="22"/>
          <w:szCs w:val="22"/>
          <w:lang w:val="sr-CS"/>
        </w:rPr>
        <w:t xml:space="preserve"> чланом 65. Уставне повеље државне заједнице Србија и Црна Гора,  предложи закон о начину и поступку промене Устава Републике Србије и  процедуру рада  Комисије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Комисију чине представници: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Одбора за уставна питања Народне скупштине Републике Србије (један представник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Одбора за правосуђе и управу Народне скупштине Републике Србије (један представник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Законодавног одбора Народне скупштине Републике Србије (један представник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народних посланика у Народној скупштини Републике Србије, пропорционално њиховом саставу (15 представника - ДОС 6, ДСС 3, СПС 2, СРС 2, ССЈ 1 и СНС 1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Владе Републике Србије (три представника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 xml:space="preserve">- Скупштине Аутономне покрајине Војводине (један представник),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Коалиције "Повратак" (један представник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Врховног суда Србије (један представник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- Уставног суда Србије (један представник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3. Комисија ће ангажовати стручњаке за уставно право и остварити сарадњу са међународним организацијама које могу да пруже стручну помоћ у хармонизацији са европским правом и стандардима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4. Органи из тачке 2. ове одлуке, у року од осам дана од ступања на снагу ове одлуке, одредиће имена својих представника у Комисији, о чему обавештавају  председника Народне скупштине Републике Србије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Ако неки од органа из става 1. ове тачке не одреди свог представника, Комисија може да се конституише ако је одређено више од половине њених чланова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5. По истеку рока из тачке 4. став 1. ове одлуке председник Народне скупштине Републике Србије сазива конститутивну седницу Комисије на којој ће се изабрати председник Комисије и његов заменик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До избора председника и заменика председника Комисије,  конститутивној седници Комисије председава најстарији члан Комисије коме у раду помаже најмлађи члан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6. Комисија је дужна да, у року од 15 дана од дана  конституисања, Народној скупштини Републике Србије достави Предлог закона из тачке 1. ове одлуке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7. Ова одлука ступа на снагу наредног дана од дана објављивања у "Службеном гласнику Републике Србије"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С Број 2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25. фебруара 2003. године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ЕДСЕДНИЦА 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 xml:space="preserve">Наташа Мићић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40:00Z</dcterms:created>
  <dc:creator>Republika Srbija</dc:creator>
  <dc:description/>
  <dc:language>en-US</dc:language>
  <cp:lastModifiedBy>Sinisa Lalic</cp:lastModifiedBy>
  <cp:lastPrinted>2003-02-25T12:53:00Z</cp:lastPrinted>
  <dcterms:modified xsi:type="dcterms:W3CDTF">2003-03-11T15:42:00Z</dcterms:modified>
  <cp:revision>4</cp:revision>
  <dc:subject/>
  <dc:title>Komisija za pripremu zakona o promeni Ustava - Odluka</dc:title>
</cp:coreProperties>
</file>