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Na osnovu ~lana 52. stav 3. Zakona o sudijama ("Slu`beni glasnik Republike Srbije", br. 63/01, 42/02 i 27/03) i ~lana 130. Poslovnika Narodne skup{tine Republike Srbije ("Slu`beni glasnik RS", broj 32/02 - pre~i{}eni tekst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rodna skup{tina Republike Srbije na ^etvrtoj sednici Prvog redovnog zasedawa u 2003. godini, odr`anoj 11. aprila 2003. godine, donela je </w:t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/>
        <w:t>O D L U K U</w:t>
      </w:r>
    </w:p>
    <w:p>
      <w:pPr>
        <w:pStyle w:val="Heading4"/>
        <w:spacing w:before="0" w:after="0"/>
        <w:ind w:hanging="0"/>
        <w:rPr/>
      </w:pPr>
      <w:r>
        <w:rPr/>
        <w:t xml:space="preserve">O PRESTANKU SUDIJSKE DU@NOSTI SUDIJAMA SUDOVA OP[TE NADLE@NOSTI I </w:t>
      </w:r>
    </w:p>
    <w:p>
      <w:pPr>
        <w:pStyle w:val="Heading4"/>
        <w:ind w:hanging="0"/>
        <w:rPr>
          <w:lang w:val="en-US"/>
        </w:rPr>
      </w:pPr>
      <w:r>
        <w:rPr/>
        <w:t xml:space="preserve">POSEBNIH SUDOVA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</w:t>
      </w:r>
    </w:p>
    <w:p>
      <w:pPr>
        <w:pStyle w:val="Header"/>
        <w:widowControl/>
        <w:spacing w:before="0" w:after="240"/>
        <w:ind w:firstLine="1440"/>
        <w:jc w:val="both"/>
        <w:rPr>
          <w:szCs w:val="24"/>
          <w:lang w:val="en-GB"/>
        </w:rPr>
      </w:pPr>
      <w:r>
        <w:rPr>
          <w:szCs w:val="24"/>
          <w:lang w:val="en-GB"/>
        </w:rPr>
        <w:t>Prestaje sudijska funkcija, zbog navr{ewa radnog veka, i to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lobodanu [ovi}u, sudiji Vrhovnog suda Srbije, danom objavqivawa ove odluke,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Branislavi Kalata-Vari}ak, sudiji Vrhovnog suda Srbije, danom objavqivawa ove odluke,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u{anu Mari~i}u, sudiji Vrhovnog suda Srbije, danom objavqivawa ove odluke,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Milo{u Popovi}u, sudiji Vrhovnog suda Srbije, danom objavqivawa ove odluke,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Vladimiru Vu~kovi}u, sudiji Vrhovnog suda Srbije, danom objavqivawa ove odluke,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@arku Latinovi}u, sudiji Vrhovnog suda Srbije, sa 13. majem 2003. godine,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lavku Stanojkovi}u, sudiji Vi{eg trgovinskog suda, danom objavqivawa ove odluke,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admili Veqi}, sudiji Trgovinskog suda u Beogradu, sa 26. aprilom 2003. godine,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Slobodanu Stankovi}u, sudiji Trgovinskog suda u Ni{u, sa 16. junom 2003. godine, 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@ivadinu Milojevi}u, sudiji  Okru`nog suda u Kragujevcu, danom objavqivawa ove odluke,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Veselinu Veqi}u, sudiji Petog op{tinskog suda u Beogradu, sa 26. majem 2003. godine, 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Bo{ku Milovanovu, sudiji Op{tinskog suda u Ba~koj Palanci, sa 26. majem 2003. godine,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Du{anu Jeli~i}u, sudiji Op{tinskog suda u Zaje~aru, danom objavqivawa ove odluke, 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Qiqani Petri}, sudiji Op{tinskog suda u Trsteniku, sa 20. junom 2003. godine, i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Mladenu Pu{karu, sudiji Op{tinskog suda u Kuli, danom objavqivawa ove odluke.</w:t>
      </w:r>
    </w:p>
    <w:p>
      <w:pPr>
        <w:pStyle w:val="Heading3"/>
        <w:ind w:hanging="0"/>
        <w:rPr>
          <w:rFonts w:ascii="Courier;Courier New" w:hAnsi="Courier;Courier New" w:cs="Courier;Courier New"/>
          <w:lang w:val="en-US"/>
        </w:rPr>
      </w:pPr>
      <w:r>
        <w:rPr>
          <w:rFonts w:cs="Courier;Courier New" w:ascii="Courier;Courier New" w:hAnsi="Courier;Courier New"/>
          <w:lang w:val="en-US"/>
        </w:rPr>
      </w:r>
    </w:p>
    <w:p>
      <w:pPr>
        <w:pStyle w:val="Heading3"/>
        <w:ind w:hanging="0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vu odluku objaviti u "Slu`benom glasniku Republike Srbije"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RS broj 10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>U Beogradu, 11. aprila 2003. godine</w:t>
      </w:r>
    </w:p>
    <w:p>
      <w:pPr>
        <w:pStyle w:val="Heading3"/>
        <w:ind w:hanging="0"/>
        <w:rPr/>
      </w:pPr>
      <w:r>
        <w:rPr/>
        <w:t>NARODNA SKUP[TINA REPUBLIKE SRBIJ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PREDSEDNCA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>Nata{a Mi}i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  <w:sz w:val="3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9:18:00Z</dcterms:created>
  <dc:creator>Narodna skupstina Republike Srbije</dc:creator>
  <dc:description/>
  <dc:language>en-US</dc:language>
  <cp:lastModifiedBy>Sinisa Lalic</cp:lastModifiedBy>
  <cp:lastPrinted>2003-04-11T19:20:00Z</cp:lastPrinted>
  <dcterms:modified xsi:type="dcterms:W3CDTF">2003-04-14T09:18:00Z</dcterms:modified>
  <cp:revision>2</cp:revision>
  <dc:subject/>
  <dc:title>ODLUKA</dc:title>
</cp:coreProperties>
</file>