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 osnovu ~lana 63. Zakona o sudijama ("Slu`beni glasnik Republike Srbije", br. 63/01, 42/02 i 27/03) i ~lana 130. Poslovnika Narodne skup{tine Republike Srbije ("Slu`beni glasnik RS", br. 32/02 - pre~i{}eni tekst)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sednici Desetog vanrednog zasedawa u 2003. godini, odr`anoj 10. ju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O RAZRE[EWU SUDIJSKE DU@NOSTI SUDIJA SUDOVA OP[TE NADLE@NOSTI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azre{avaju se sudijske du`nosti, zbog nesavesnog i nestru~nog vr{ewa du`nosti, i to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Radenko Toma{evi}, sudija Op{tinskog suda u Sopot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Nade`da Milivojevi}, sudija Op{tinskog suda u U`ic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Svetislava Rado{evi},  sudija Op{tinskog suda u Bato~ini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Marina Cveti}-Mi}i}, sudija Op{tinskog suda u Ivawici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Svetlana Paunovi}, sudija Op{tinskog suda u Kosjeri}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Slavomir Simi}, sudija Op{tinskog suda u U`ic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. Vesna Ili}, sudija Op{tinskog suda u Topoli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. Milinko Miqojkovi}, sudija Op{tinskog suda u Ra~i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. Tomislav Milinkovi}, sudija Op{tinskog suda u Ub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. An|a Androvi}, sudija Op{tinskog suda u Kragujevc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. Stojan Taki}, sudija Op{tinskog suda u Leskovc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2. Vladica Vasiqkovi}, sudija Op{tinskog suda u Leskovc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3. Vida Jotanovi}-Blagojevi}, sudija Op{tinskog suda u Vaqev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4. Nada Miladinovi}, sudija Op{tinskog suda u Koceqevi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5. Sne`ana Ma~u`i}, sudija Op{tinskog suda u Kragujevc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6. Zoran Vin~i}, sudija Op{tinskog suda u Rumi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7. Dragoqub Igwatovi}, sudija Op{tinskog suda u Lajkovcu, danom dono{ewa ove odluk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8. Zoran Pu{ica, sudija Op{tinskog suda u Ku~evu, danom dono{ewa ove odluk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u odluku objaviti u "Slu`benom glasniku  Republike Srbije".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28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10. jula 2003. godine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43:00Z</dcterms:created>
  <dc:creator>Narodna skupstina Republike Srbije</dc:creator>
  <dc:description/>
  <dc:language>en-US</dc:language>
  <cp:lastModifiedBy>Sinisa Lalic</cp:lastModifiedBy>
  <dcterms:modified xsi:type="dcterms:W3CDTF">2003-07-11T13:43:00Z</dcterms:modified>
  <cp:revision>2</cp:revision>
  <dc:subject/>
  <dc:title>ODLUKA</dc:title>
</cp:coreProperties>
</file>