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Helv Ciril" w:hAnsi="Helv Ciril" w:cs="Helv Ciril"/>
          <w:szCs w:val="24"/>
          <w:lang w:val="en-GB"/>
        </w:rPr>
      </w:pPr>
      <w:r>
        <w:rPr>
          <w:rFonts w:cs="Helv Ciril" w:ascii="Helv Ciril" w:hAnsi="Helv Ciril"/>
          <w:szCs w:val="24"/>
          <w:lang w:val="en-GB"/>
        </w:rPr>
        <w:t xml:space="preserve">Na osnovu ~lana 26. Poslovnika Narodne skup{tine Republike Srbije ("Slu`beni glasnik RS", broj 32/02 - Pre~i{}eni tekst i broj 57/03), </w:t>
      </w:r>
    </w:p>
    <w:p>
      <w:pPr>
        <w:pStyle w:val="NormalLat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Narodna skup{tina Republike Srbije, na Prvoj sednici odr`anoj 6. februara 2004. godine, donela je</w:t>
      </w:r>
    </w:p>
    <w:p>
      <w:pPr>
        <w:pStyle w:val="Normal"/>
        <w:ind w:hanging="0"/>
        <w:jc w:val="center"/>
        <w:rPr>
          <w:rFonts w:ascii="Helv Ciril" w:hAnsi="Helv Ciril" w:cs="Helv Ciril"/>
          <w:lang w:val="en-US"/>
        </w:rPr>
      </w:pPr>
      <w:r>
        <w:rPr>
          <w:rFonts w:cs="Helv Ciril"/>
          <w:lang w:val="en-US"/>
        </w:rPr>
      </w:r>
    </w:p>
    <w:p>
      <w:pPr>
        <w:pStyle w:val="Normal"/>
        <w:ind w:hanging="0"/>
        <w:jc w:val="center"/>
        <w:rPr>
          <w:b/>
          <w:b/>
          <w:sz w:val="38"/>
        </w:rPr>
      </w:pPr>
      <w:r>
        <w:rPr>
          <w:b/>
          <w:sz w:val="38"/>
        </w:rPr>
        <w:t>O D L U K U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O IZBORU ^LANOVA ODBORA NARODNE SKUP[TINE</w:t>
      </w:r>
    </w:p>
    <w:p>
      <w:pPr>
        <w:pStyle w:val="Normal"/>
        <w:ind w:hanging="0"/>
        <w:jc w:val="center"/>
        <w:rPr>
          <w:sz w:val="28"/>
        </w:rPr>
      </w:pPr>
      <w:r>
        <w:rPr>
          <w:b/>
          <w:sz w:val="28"/>
        </w:rPr>
        <w:t>REPUBLIKE SRBIJE</w:t>
      </w:r>
    </w:p>
    <w:p>
      <w:pPr>
        <w:pStyle w:val="Pismo"/>
        <w:spacing w:before="0" w:after="120"/>
        <w:jc w:val="center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I</w:t>
      </w:r>
    </w:p>
    <w:p>
      <w:pPr>
        <w:pStyle w:val="Normal"/>
        <w:rPr/>
      </w:pPr>
      <w:r>
        <w:rPr/>
        <w:t>Za ~lanove odbora Narodne skup{tine Republike Srbije biraju se: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. ODBOR ZA USTAVNA PITAW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Tomislav Nikol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Gordana Pop-Laz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Aleksandar Vu~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Petar Joj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Slavko Jerkov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Zoran Kras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Vjerica Radeta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Dragutin Per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 xml:space="preserve">^lanovi Odbora koji pripadaju Poslani~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Lat"/>
        <w:tabs>
          <w:tab w:val="clear" w:pos="1728"/>
          <w:tab w:val="left" w:pos="1530" w:leader="none"/>
        </w:tabs>
        <w:spacing w:before="0" w:after="0"/>
        <w:rPr>
          <w:rFonts w:ascii="Helv Ciril" w:hAnsi="Helv Ciril" w:cs="Helv Ciril"/>
          <w:szCs w:val="24"/>
          <w:lang w:val="en-US"/>
        </w:rPr>
      </w:pPr>
      <w:r>
        <w:rPr>
          <w:rFonts w:cs="Helv Ciril" w:ascii="Helv Ciril" w:hAnsi="Helv Ciril"/>
          <w:szCs w:val="24"/>
          <w:lang w:val="en-US"/>
        </w:rPr>
        <w:tab/>
        <w:t>9. Rado{ Qu{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Milan Radul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Branislav Ristivoj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Dejan Mikavica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13. Nenad Lemaji} 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dr Dragor Hiber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Miodrag \i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6. Bajram Omerag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7. Du{an Petr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8. Predrag Mar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9. Vladimir Milankov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20. Sava Uro{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1. Zoran ]irkov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2. Vojislav Mihailov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23. dr @arko Obrad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24. Milorad Vu~eli}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2. ZAKONODAVNI ODBOR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Zoran Kras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Novak Sa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Vojislav Milaj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Sreto Per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Bo`idar Kopriv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Bore Kut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Milovan Radov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 xml:space="preserve">^lanovi Odbora koji pripadaju Poslani~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Milo{ Aligrud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Slobodan Ax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Petar Cvet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Miroslav Pet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Leila Ru`di} - Trifu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Nata{a Mi}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Vladimir Jova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@eqko Ivawi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6. Nikola Nova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7. Zvonko Obrad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8. Vojislav Mihailov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9. prof. dr Miodrag Stamenkovi}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20. @ivojin Stefa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21. Bojan Keki}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3. ODBOR ZA ODBRANU I BEZBEDNOST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lang w:val="en-US"/>
        </w:rPr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Milorad Mir~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Nata{a J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Petar Joj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Qubomir Krag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ilan ]uk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Momir Mar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 xml:space="preserve">^lanovi Odbora koji pripadaju Poslani~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Branislav Ristivojev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Dragan [ormaz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Du{an Proro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Milo{ Aligru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Toplica \or|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Dragan [utanovac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Aleksandar Radosavq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@eqko Ivawi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Goran Jak{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6. Qubi{a Sel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val="en-US"/>
        </w:rPr>
      </w:pPr>
      <w:r>
        <w:rPr>
          <w:lang w:val="en-US"/>
        </w:rPr>
        <w:t>17. Ivica Da~i}</w:t>
      </w:r>
    </w:p>
    <w:p>
      <w:pPr>
        <w:pStyle w:val="Normal"/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4. ODBOR ZA INOSTRANE POSLOV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120"/>
        <w:rPr>
          <w:lang w:val="en-US"/>
        </w:rPr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Gordana Pop-Laz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Branislav Bla`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Stefan Zank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Igor Mir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Igor Be~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Dragoqub Stamen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 xml:space="preserve">^lanovi Odbora koji pripadaju Poslani~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Du{an Prorokov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Dragoqub Koj~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Boris Karai~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>10. Vladimir Zaharijev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Gordana ^om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Slobodan Vu~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Miroslav Mart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Suzana Grubje{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Ksenija Milivoj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6. Mladen Gruj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val="en-US"/>
        </w:rPr>
      </w:pPr>
      <w:r>
        <w:rPr>
          <w:lang w:val="en-US"/>
        </w:rPr>
        <w:t>17. Ivica Da~i}</w:t>
      </w:r>
    </w:p>
    <w:p>
      <w:pPr>
        <w:pStyle w:val="Normal"/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5. ODBOR ZA PRAVOSU\E I UPRAV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Vjerica Radet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Zoran Kras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Petar Joj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Jadranko Vu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Vojislav Milaj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Milovan Radovanovi}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 xml:space="preserve">^lanovi Odbora koji pripadaju Poslani~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Vojkan Tom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Milica Gavrilov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Jovan Palal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Branislav Ristivoj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Qiqana Lu~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Branislav Bel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Slobodan Vu~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I{tvan I{pa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I{tvan Taka~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6. Vojislav Mihailov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val="en-US"/>
        </w:rPr>
      </w:pPr>
      <w:r>
        <w:rPr>
          <w:lang w:val="en-US"/>
        </w:rPr>
        <w:t>17. dr @arko Obradovi}</w:t>
      </w:r>
    </w:p>
    <w:p>
      <w:pPr>
        <w:pStyle w:val="Normal"/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6. ODBOR ZA ME\UNACIONALNE ODNO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Qubomir Krag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Stefan Zank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Dragutin Per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Goran Cvet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Dragan @ivk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Tomislav Qube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 xml:space="preserve">7. Lazar Marjanski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 xml:space="preserve">^lanovi Odbora koji pripadaju Poslani~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Vladimir Zaharijev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Borislav Ga|anski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Vladimir Milentij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Ivan Josimov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Sne`ana Laki}evi} - Stoja~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Oliver Dul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Esad Xux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Meho Omer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6. Jan Husarik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7. Vladislav Kron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8. Milan Nin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9. Miroslav Marki}ev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20. dr @ivorad Smiqan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lang w:val="en-US"/>
        </w:rPr>
        <w:t>21. Zvonimir Stevi}</w:t>
      </w:r>
      <w:r>
        <w:rPr>
          <w:b/>
          <w:bCs/>
          <w:lang w:val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7. ODBOR ZA ODNOSE SA SRBIMA 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ZVAN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Milorad Mir~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Slavi{a Slav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Darko Gli{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Jovan Daj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iqko ^etr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Stevan Kesej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Zlata Radov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 xml:space="preserve">^lanovi Odbora koji pripadaju Poslani~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Dragoqub Koj~i}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Miroslav Jan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Milan Radul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Velimir Simo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Rado{ Qu{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Milutin Pe{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Toplica \or|e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\or|e \uk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6. Oliver Dul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7. Aleksandar Proda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8. Nevena Kara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9. Vesna Lal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20. Branka Bo{wak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1. Milorad Bel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2. Sawa ^ekov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3. Qubi{a Seli}</w:t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24. Hranislav Per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u w:val="single"/>
          <w:lang w:val="en-US"/>
        </w:rPr>
      </w:pPr>
      <w:r>
        <w:rPr>
          <w:lang w:val="en-US"/>
        </w:rPr>
        <w:t>25. dr @ivorad Smiqani}</w:t>
      </w:r>
    </w:p>
    <w:p>
      <w:pPr>
        <w:pStyle w:val="Normal"/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ODBOR ZA RAZVOJ I EKONOMSKE ODNOSE </w:t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>SA INOSTRANSTVOM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Igor Mir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Veroqub Ars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Zlatan J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Branislav Rank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Igor Be~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 xml:space="preserve">6. Vlastimir Jovanovi}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 xml:space="preserve">^lanovi Odbora koji pripadaju Poslani~koj grupi Demokratske stranke Srbije </w:t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ab/>
        <w:t>7. Zora Simovi}</w:t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ab/>
        <w:t>8. Emilija Krsti}</w:t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ab/>
        <w:t>9. Arsen \ur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Branimir Trajk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prof. dr Dragor Hiber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Vladimir Jova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Oliver Duli}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Verica Kalanov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Goran Jak{i}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6. Mladen Gruji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u w:val="single"/>
          <w:lang w:val="en-US"/>
        </w:rPr>
      </w:pPr>
      <w:r>
        <w:rPr>
          <w:lang w:val="en-US"/>
        </w:rPr>
        <w:t>17. Milan Nikoli}</w:t>
      </w:r>
    </w:p>
    <w:p>
      <w:pPr>
        <w:pStyle w:val="Normal"/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9. ODBOR ZA FINANS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Veroqub Ars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Miqko ^etr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Sr|o Komazec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Milan [krb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Dragan Pavl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Radojko Obrad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Arsen \ur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Zora Sim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mr Nenad Bogd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Toplica \or|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Milko [timac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Sava Uro{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Suzana Grubje{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prof. dr Bojan Dimitrij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5. Zoran R. An|el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0. ODBOR ZA INDUSTRIJ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Du{an Stupar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Stojan Tintor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Dragan Bozalo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Branko Ran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Ogwen Mihajl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Branimir Traj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Srboqub Xam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Radmilo Milo{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Toplica \or|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prof. dr Dragoqub @iv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Sredoje Mihajl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Vladimir Il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Veroqub Stev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lang w:val="en-US"/>
        </w:rPr>
      </w:pPr>
      <w:r>
        <w:rPr>
          <w:lang w:val="en-US"/>
        </w:rPr>
        <w:t>14. Dragan S. Jovanovi}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u w:val="single"/>
          <w:lang w:val="en-US"/>
        </w:rPr>
      </w:pPr>
      <w:r>
        <w:rPr>
          <w:lang w:val="en-US"/>
        </w:rPr>
        <w:t>15. Dragan M. Jovanovi}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1. ODBOR ZA SAOBRA]AJ I VEZ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Dragoqub Stamen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Mom~ilo Duvwak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Miroslav Ta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Dragan @ik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Borislav Ga|anski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Dragi{a \o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Aleksandar Radosavq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dr Vlastimir Ba|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Branka Bo{wak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dr Vladan Vu~i}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u w:val="single"/>
          <w:lang w:val="en-US"/>
        </w:rPr>
      </w:pPr>
      <w:r>
        <w:rPr>
          <w:lang w:val="en-US"/>
        </w:rPr>
        <w:t>11. Bojan Keki}</w:t>
      </w:r>
    </w:p>
    <w:p>
      <w:pPr>
        <w:pStyle w:val="Normal"/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2. ODBOR ZA UBRANIZAM I GRA\EVINARSTVO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Aleksandar \or|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Blagoje Kraji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Sr|o Komazec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Darko Gli{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Radojko Obrad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Vladimir Milentij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Vladimir J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Branislav Bel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Vladimir Milank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Velimir Stanoj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val="en-US"/>
        </w:rPr>
      </w:pPr>
      <w:r>
        <w:rPr>
          <w:lang w:val="en-US"/>
        </w:rPr>
        <w:t>11. Dragan M. Jovanovi}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3. ODBOR ZA POQOPRIVRED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Vlastimir J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Milorad Krstin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Prvoslav Sa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Vitomir Plu`ar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ilun Bara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Mika Vla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Zora Sim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Milutin Pe{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Dragoslav J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>10. \or|e \uk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Dragan Petr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Dragan Rafail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Radovan Teodor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val="en-US"/>
        </w:rPr>
      </w:pPr>
      <w:r>
        <w:rPr>
          <w:lang w:val="en-US"/>
        </w:rPr>
        <w:t>14. Bran~e Stojanovi}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4. ODBOR ZA TRGOVINU I TURIZAM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Nata{a J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Dragan Quboj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Novica Stanoj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Miodrag \or|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Arsen \ur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Emilija Krst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Aleksandar Prod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Aleksandar Radosavq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Branka Bo{wak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Milan Nin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val="en-US"/>
        </w:rPr>
      </w:pPr>
      <w:r>
        <w:rPr>
          <w:lang w:val="en-US"/>
        </w:rPr>
        <w:t>11. Rajko Barali}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5. ODBOR ZA PRIVATIZACIJ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Ostoja Stoj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Zoran Ant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Bo`idar Kopriv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Dragan Pav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Slavi{a Topal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Emilija Krst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Radmilo Milo{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Zora Sim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Du{an Petr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prof. dr Dragoqub Mi}u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Milko [timac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Verica Kal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Nikola Nova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prof. dr Miodrag Stamen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  <w:t xml:space="preserve">15. Milorad Vu~eli} 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6. ODBOR ZA KOSOVO I METOHIJ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Aleksandar Vu~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Qubomir Krag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Dragutin Per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Dragan Quboj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Zlata Radov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Dragi{a \o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Du{an Proro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Vladimir Milentij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dr Srboqub Milen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Vladimir Jov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Dragan Petr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Aleksandar Lazar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Miroslav Marki}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Bojana Rist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val="en-US"/>
        </w:rPr>
      </w:pPr>
      <w:r>
        <w:rPr>
          <w:lang w:val="en-US"/>
        </w:rPr>
        <w:t>15. Zvonimir Stevi}</w:t>
      </w:r>
      <w:r>
        <w:rPr>
          <w:b/>
          <w:bCs/>
          <w:lang w:val="en-US"/>
        </w:rPr>
        <w:t xml:space="preserve"> </w:t>
      </w:r>
    </w:p>
    <w:p>
      <w:pPr>
        <w:pStyle w:val="Normal"/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7. ODBOR ZA ZDRAVQE I PORODIC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Miroslav Nedeq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Milun Bara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Goran Cvet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Mileta Poskur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 xml:space="preserve">5. Lazar Marjanski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 xml:space="preserve">6. Goran Ili} 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Predrag Mijai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Goran David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dr Vlastimir Ba|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dr Srboqub Milen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Nevena Kar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Sne`ana Panti} - Aksentij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Vesna Lal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dr Vladan Vu~i}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u w:val="single"/>
          <w:lang w:val="en-US"/>
        </w:rPr>
      </w:pPr>
      <w:r>
        <w:rPr>
          <w:lang w:val="en-US"/>
        </w:rPr>
        <w:t>15. mr @ivodarka Dacin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8. ODBOR ZA ZA[TITU @IVOTNE SREDIN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Branislav Bla`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Dragan ^ol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Radi{a Il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Vitomir Plu`ar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ilo{ Di{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Predrag Mijai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Dragi{a \o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Srboqub Xam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Gordana ^om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Aleksandar Radosavq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Ivan @ivadi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Dragan Rafail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Veroqub Stev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dr Vladan Vu~i}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val="en-US"/>
        </w:rPr>
      </w:pPr>
      <w:r>
        <w:rPr>
          <w:lang w:val="en-US"/>
        </w:rPr>
        <w:t>15. Miloje Savi}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9. ODBOR ZA PROSVET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Mileta Poskur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Tomislav Penez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Velibor Stoj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Zlatan J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Branislav Rank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Milan Radu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Nenad Lemaj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Dejan Mikavic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Qiqana Lu~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prof. dr Dragoqub @iv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Miloqub Albijan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Nadica Momir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Milorad Bel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lang w:val="en-US"/>
        </w:rPr>
      </w:pPr>
      <w:r>
        <w:rPr>
          <w:lang w:val="en-US"/>
        </w:rPr>
        <w:t>14. Milisav Petronijevi}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lang w:val="en-US"/>
        </w:rPr>
        <w:t>15. doc. dr Svetislav Krsti}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0. ODBOR ZA OMLADINU I SPORT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Mom~ilo Duvwak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Dragan ^ol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Zoran Ant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Slavi{a Slav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Dragan [ormaz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Dejan Stojiq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Sne`ana Laki}evi} - Stoja~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Vladimir Pet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Miloqub Albijan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Sawa ^e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lang w:val="en-US"/>
        </w:rPr>
        <w:t>11. Jovan Todorovi}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1. ODBOR ZA KULTURU I INFORMISAW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Aleksandar Vu~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Tomislav Penez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Milorad Krstin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Momir Mar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ilan Stev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Ivan Josim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Miroslav Jan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Bojana Aleks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Sne`ana Laki}evi} - Stoja~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Bajram Omerag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Aleksandar Lazar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Qiqana Nestor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dr Radoslav J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Sla|an Radov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u w:val="single"/>
          <w:lang w:val="en-US"/>
        </w:rPr>
      </w:pPr>
      <w:r>
        <w:rPr>
          <w:lang w:val="en-US"/>
        </w:rPr>
        <w:t>15. Rajko Barali}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2. ODBOR ZA ZA NAUKU I TEHNOLO[KI RAZVOJ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Mileta Poskur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Stojan Tintor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Dragoslav Mil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Aleksandar \or|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Slavko Jer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Milan Radu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Velimir Simo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Dejan Mikavic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prof. dr Dragoqub @iv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prof. dr Dragor Hiber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Zdenka Miq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Ivan @ivadi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akademik prof. dr Ninoslav Stojadi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lang w:val="en-US"/>
        </w:rPr>
      </w:pPr>
      <w:r>
        <w:rPr>
          <w:lang w:val="en-US"/>
        </w:rPr>
        <w:t>14. doc. dr Svetislav Krsti}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lang w:val="en-US"/>
        </w:rPr>
        <w:t>15. Dragan S. Jovanovi}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3. ODBOR ZA RAD, BORA^KA I SOCIJALNA PITAW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Miroqub Veq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Miroslav Nedeq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Milan Stev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Bore Kut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ilo{ Di{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Slobodan Ax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Predrag Mijai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Velimir Simo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Miroslav Mart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Qiqana Lu~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Vesna Piperski - Tucak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Slobodan Lal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Bojana Rist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Zoran ]ir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  <w:t xml:space="preserve">15. Toma Bu{eti}  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4. ODBOR ZA PREDSTAVKE I PREDLOG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Milan [krb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Blagoje Kraji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Ostoja Stoj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Miodrag \or|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Gojko Rad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Slobodan Ax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Miroslav Pet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Boris Karai~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Slobodan Paj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Nata{a Mi}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Jan Husarik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I{tvan I{p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dr Radoslav J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lang w:val="en-US"/>
        </w:rPr>
      </w:pPr>
      <w:r>
        <w:rPr>
          <w:lang w:val="en-US"/>
        </w:rPr>
        <w:t>14. Milan Jankovi}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lang w:val="en-US"/>
        </w:rPr>
        <w:t>15. Hranislav Peri}</w:t>
      </w:r>
      <w:r>
        <w:rPr>
          <w:b/>
          <w:bCs/>
          <w:u w:val="singl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5. ODBOR ZA PRIVREDNE REFORM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Vitomir Milo{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Dragan @ivk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Dragan Todor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Radojko Obrad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Jovan Palal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Lat"/>
        <w:tabs>
          <w:tab w:val="clear" w:pos="1728"/>
          <w:tab w:val="left" w:pos="1620" w:leader="none"/>
        </w:tabs>
        <w:spacing w:before="0" w:after="0"/>
        <w:rPr>
          <w:rFonts w:ascii="Helv Ciril" w:hAnsi="Helv Ciril" w:cs="Helv Ciril"/>
          <w:szCs w:val="24"/>
          <w:lang w:val="en-US"/>
        </w:rPr>
      </w:pPr>
      <w:r>
        <w:rPr>
          <w:rFonts w:eastAsia="Helv Ciril" w:cs="Helv Ciril" w:ascii="Helv Ciril" w:hAnsi="Helv Ciril"/>
          <w:szCs w:val="24"/>
          <w:lang w:val="en-US"/>
        </w:rPr>
        <w:t xml:space="preserve"> </w:t>
      </w:r>
      <w:r>
        <w:rPr>
          <w:rFonts w:cs="Helv Ciril" w:ascii="Helv Ciril" w:hAnsi="Helv Ciril"/>
          <w:szCs w:val="24"/>
          <w:lang w:val="en-US"/>
        </w:rPr>
        <w:t>6. Slobodan Vu~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120"/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Lat"/>
        <w:tabs>
          <w:tab w:val="clear" w:pos="1728"/>
          <w:tab w:val="left" w:pos="360" w:leader="none"/>
          <w:tab w:val="left" w:pos="1620" w:leader="none"/>
        </w:tabs>
        <w:spacing w:before="0" w:after="0"/>
        <w:rPr>
          <w:rFonts w:ascii="Helv Ciril" w:hAnsi="Helv Ciril" w:cs="Helv Ciril"/>
          <w:szCs w:val="24"/>
          <w:lang w:val="en-US"/>
        </w:rPr>
      </w:pPr>
      <w:r>
        <w:rPr>
          <w:rFonts w:eastAsia="Helv Ciril" w:cs="Helv Ciril" w:ascii="Helv Ciril" w:hAnsi="Helv Ciril"/>
          <w:szCs w:val="24"/>
          <w:lang w:val="en-US"/>
        </w:rPr>
        <w:t xml:space="preserve"> </w:t>
      </w:r>
      <w:r>
        <w:rPr>
          <w:rFonts w:cs="Helv Ciril" w:ascii="Helv Ciril" w:hAnsi="Helv Ciril"/>
          <w:szCs w:val="24"/>
          <w:lang w:val="en-US"/>
        </w:rPr>
        <w:t>7. I{tvan Taka~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rFonts w:eastAsia="Helv Ciril"/>
          <w:lang w:val="en-US"/>
        </w:rPr>
        <w:t xml:space="preserve"> </w:t>
      </w:r>
      <w:r>
        <w:rPr>
          <w:lang w:val="en-US"/>
        </w:rPr>
        <w:t>8. Milutin Jeli~i} - Jutk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lang w:val="en-US"/>
        </w:rPr>
      </w:pPr>
      <w:r>
        <w:rPr>
          <w:rFonts w:eastAsia="Helv Ciril"/>
          <w:lang w:val="en-US"/>
        </w:rPr>
        <w:t xml:space="preserve"> </w:t>
      </w:r>
      <w:r>
        <w:rPr>
          <w:lang w:val="en-US"/>
        </w:rPr>
        <w:t>9. Milomir Mini}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6. ODBOR ZA EVROPSKE INTEGRAC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Tomislav Nikol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Jovan Daj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Radi{a Il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Sr|an Nikol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ilosav Mili~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Dejan Mikav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Vojkan Tom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Milo{ Aligrud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Milo{ Jevt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Gordana ^om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Ksenija Milivoj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Suzana Grubje{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Mladen Gruj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dr Aleksandar Paj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  <w:t>15. Milomir Mini}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7. ODBOR ZA SMAWEWE SIROMA[TV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Jadranko Vu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Slavi{a Topa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Du{an Stupar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Miroslav Ta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Gojko Rad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Donka B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Dejan Stojiq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Miroslav Jan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Vladimir Pet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Dragan Vuks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Vesna Piperski - Tucak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Vladislav Kron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dr Aleksandar Paj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lang w:val="en-US"/>
        </w:rPr>
      </w:pPr>
      <w:r>
        <w:rPr>
          <w:lang w:val="en-US"/>
        </w:rPr>
        <w:t>14. Toma Bu{eti}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lang w:val="en-US"/>
        </w:rPr>
        <w:t>15. Milisav Petronijevi}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8. ODBOR ZA RAVNOPRAVNOST POLOV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1. Zlata Rad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2. Nata{a Jovan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3. Miroqub Veq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4. Dragan Quboje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aja Goj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Milica Gavri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Bojana Aleks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Dragan [ormaz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Leila Ru`di} - Trifu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Gordana ^om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Nadica Momir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Zdenka Miqk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Qiqana Nestor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4. Sla|an Radova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u w:val="single"/>
          <w:lang w:val="en-US"/>
        </w:rPr>
      </w:pPr>
      <w:r>
        <w:rPr>
          <w:lang w:val="en-US"/>
        </w:rPr>
        <w:t>15. mr @ivodarka Dacin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29. ADMINISTRATIVNI ODBOR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ab/>
        <w:t>1. Tomislav Nikol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ab/>
        <w:t>2. Gordana Pop-Laz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ab/>
        <w:t>3. Aleksandar Vu~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ab/>
        <w:t>4. Dragoqub Stamen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ab/>
        <w:t>5. Milorad Mir~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6. Petar Cvetk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7. Milica Gavrilov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8. Goran Bulaj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Demokratska stranka - Boris Tadi}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lang w:val="en-US"/>
        </w:rPr>
      </w:pPr>
      <w:r>
        <w:rPr>
          <w:lang w:val="en-US"/>
        </w:rPr>
        <w:tab/>
        <w:t>9. Du{an Petr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0. Miodrag \id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1. Goran Paun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2. Meho Omero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lang w:val="en-US"/>
        </w:rPr>
      </w:pPr>
      <w:r>
        <w:rPr>
          <w:lang w:val="en-US"/>
        </w:rPr>
        <w:t>13. prof. dr Bojan Dimitrijevi}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b/>
          <w:bCs/>
          <w:lang w:val="en-US"/>
        </w:rPr>
        <w:t>-</w:t>
        <w:tab/>
      </w:r>
      <w:r>
        <w:rPr>
          <w:b/>
          <w:bCs/>
          <w:u w:val="single"/>
          <w:lang w:val="en-US"/>
        </w:rPr>
        <w:t>^lanovi Odbora koji pripadaju Poslani~koj grupi Socijalisti~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lang w:val="en-US"/>
        </w:rPr>
      </w:pPr>
      <w:r>
        <w:rPr>
          <w:lang w:val="en-US"/>
        </w:rPr>
        <w:t>14. Zoran R. An|elkovi}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bCs/>
          <w:u w:val="single"/>
          <w:lang w:val="en-US"/>
        </w:rPr>
      </w:pPr>
      <w:r>
        <w:rPr>
          <w:lang w:val="en-US"/>
        </w:rPr>
        <w:t>15. dr @arko Obradovi}</w:t>
      </w:r>
      <w:r>
        <w:rPr>
          <w:b/>
          <w:bCs/>
          <w:lang w:val="en-US"/>
        </w:rPr>
        <w:t xml:space="preserve"> </w:t>
      </w:r>
    </w:p>
    <w:p>
      <w:pPr>
        <w:pStyle w:val="Normal"/>
        <w:spacing w:before="0" w:after="0"/>
        <w:rPr>
          <w:rFonts w:eastAsia="Helv Ciril"/>
        </w:rPr>
      </w:pPr>
      <w:r>
        <w:rPr>
          <w:rFonts w:eastAsia="Helv Ciril"/>
        </w:rPr>
        <w:t xml:space="preserve">  </w:t>
      </w:r>
    </w:p>
    <w:p>
      <w:pPr>
        <w:pStyle w:val="Normal"/>
        <w:spacing w:before="0" w:after="0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II</w:t>
      </w:r>
    </w:p>
    <w:p>
      <w:pPr>
        <w:pStyle w:val="Normal"/>
        <w:rPr/>
      </w:pPr>
      <w:r>
        <w:rPr/>
        <w:t>Ova odluka  stupa na snagu danom dono{ewa, a objavi}e se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0"/>
        <w:rPr/>
      </w:pPr>
      <w:r>
        <w:rPr/>
        <w:t>RS Broj 3</w:t>
      </w:r>
    </w:p>
    <w:p>
      <w:pPr>
        <w:pStyle w:val="Normal"/>
        <w:ind w:hanging="0"/>
        <w:rPr/>
      </w:pPr>
      <w:r>
        <w:rPr/>
        <w:t>U Beogradu, 6. februara 2004. godin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  <w:tab/>
        <w:tab/>
        <w:t>PREDSEDNI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Dragan Mar{i}a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spacing w:before="0" w:after="2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0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spacing w:before="0" w:after="240"/>
                            <w:ind w:hanging="0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6.35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spacing w:before="0" w:after="240"/>
                      <w:ind w:hanging="0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Zaglavlje">
    <w:name w:val="Zaglavlje"/>
    <w:basedOn w:val="Normal"/>
    <w:qFormat/>
    <w:pPr>
      <w:spacing w:before="0" w:after="0"/>
      <w:ind w:hanging="0"/>
      <w:jc w:val="left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728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728" w:leader="none"/>
      </w:tabs>
      <w:spacing w:before="240" w:after="240"/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</w:pPr>
    <w:rPr>
      <w:rFonts w:ascii="Helvetica lat" w:hAnsi="Helvetica lat" w:cs="Helvetica lat"/>
      <w:szCs w:val="20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2:00Z</dcterms:created>
  <dc:creator>Narodna skupstina Republike Srbije</dc:creator>
  <dc:description/>
  <dc:language>en-US</dc:language>
  <cp:lastModifiedBy>Sinisa Lalic</cp:lastModifiedBy>
  <cp:lastPrinted>2004-02-06T11:39:00Z</cp:lastPrinted>
  <dcterms:modified xsi:type="dcterms:W3CDTF">2004-02-27T11:12:00Z</dcterms:modified>
  <cp:revision>2</cp:revision>
  <dc:subject/>
  <dc:title>ODLUKA</dc:title>
</cp:coreProperties>
</file>