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Доследно Декларацији о Косову и Метохији Народне скупштине </w:t>
      </w:r>
      <w:r>
        <w:rPr>
          <w:rFonts w:cs="Arial" w:ascii="Arial" w:hAnsi="Arial"/>
          <w:sz w:val="22"/>
          <w:szCs w:val="22"/>
          <w:lang w:val="en-US"/>
        </w:rPr>
        <w:t xml:space="preserve">Републике </w:t>
      </w:r>
      <w:r>
        <w:rPr>
          <w:rFonts w:cs="Arial" w:ascii="Arial" w:hAnsi="Arial"/>
          <w:sz w:val="22"/>
          <w:szCs w:val="22"/>
        </w:rPr>
        <w:t>Србије од 27. августа 2003.</w:t>
      </w:r>
      <w:r>
        <w:rPr>
          <w:rFonts w:cs="Arial" w:ascii="Arial" w:hAnsi="Arial"/>
          <w:sz w:val="22"/>
          <w:szCs w:val="22"/>
          <w:lang w:val="en-US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 и обавезе Републике Србије да као држава чланица државне заједнице Србија и Црна Гора даје пуни допринос доследном спровођењ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езолуције 1244 Са</w:t>
      </w:r>
      <w:r>
        <w:rPr>
          <w:rFonts w:cs="Arial" w:ascii="Arial" w:hAnsi="Arial"/>
          <w:sz w:val="22"/>
          <w:szCs w:val="22"/>
          <w:lang w:val="en-US"/>
        </w:rPr>
        <w:t>вета</w:t>
      </w:r>
      <w:r>
        <w:rPr>
          <w:rFonts w:cs="Arial" w:ascii="Arial" w:hAnsi="Arial"/>
          <w:sz w:val="22"/>
          <w:szCs w:val="22"/>
        </w:rPr>
        <w:t xml:space="preserve"> безбедности У</w:t>
      </w:r>
      <w:r>
        <w:rPr>
          <w:rFonts w:cs="Arial" w:ascii="Arial" w:hAnsi="Arial"/>
          <w:sz w:val="22"/>
          <w:szCs w:val="22"/>
          <w:lang w:val="en-US"/>
        </w:rPr>
        <w:t>једињених нација</w:t>
      </w:r>
      <w:r>
        <w:rPr>
          <w:rFonts w:cs="Arial" w:ascii="Arial" w:hAnsi="Arial"/>
          <w:sz w:val="22"/>
          <w:szCs w:val="22"/>
        </w:rPr>
        <w:t xml:space="preserve"> од 10. јуна 1999. године, Војно-техничког споразума о Косову и Метохији од 9. јуна 1999. године и Заједничког документа о сарадњи СР Југославије и УНМИК-а од 5. новембра 2001. године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</w:p>
    <w:p>
      <w:pPr>
        <w:pStyle w:val="BodyTextIndent2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на основу члана 73. тачка 2. Устава Републике Србије и члана 130. Пословника Народне скупштине Републике Србије ("Службени гласник РС", бр. 32/02 - пречишћени текст, 57/03, 12/04 и 29/04),</w:t>
      </w:r>
    </w:p>
    <w:p>
      <w:pPr>
        <w:pStyle w:val="BodyTextIndent2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Народна скупштина Републике Србије, на Петој седници Првог редовног заседања у 2004. години, одржаној 26. марта 2004. године, донела је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4"/>
        <w:ind w:hanging="0"/>
        <w:rPr>
          <w:rFonts w:ascii="Arial" w:hAnsi="Arial" w:cs="Arial"/>
        </w:rPr>
      </w:pPr>
      <w:r>
        <w:rPr>
          <w:rFonts w:cs="Arial" w:ascii="Arial" w:hAnsi="Arial"/>
        </w:rPr>
        <w:t>Р Е З О Л У Ц И Ј У</w:t>
      </w:r>
    </w:p>
    <w:p>
      <w:pPr>
        <w:pStyle w:val="Heading1"/>
        <w:spacing w:before="0" w:after="0"/>
        <w:ind w:hanging="0"/>
        <w:rPr/>
      </w:pPr>
      <w:r>
        <w:rPr>
          <w:rFonts w:cs="Arial" w:ascii="Arial" w:hAnsi="Arial"/>
        </w:rPr>
        <w:t xml:space="preserve">НАРОДНЕ СКУПШТИНЕ РЕПУБЛИКЕ СРБИЈЕ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О КОСОВУ И МЕТОХИЈИ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120"/>
        <w:ind w:left="360" w:firstLine="14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би на  Косову и Метохији и њихова имовина, српске светиње у Покрајини, цела Србија и државна заједница Србија и Црна Гора, још једном су изложени масовном и организованом насиљу албанских сепаратиста и терориста. </w:t>
      </w:r>
    </w:p>
    <w:p>
      <w:pPr>
        <w:pStyle w:val="Normal"/>
        <w:spacing w:before="0" w:after="120"/>
        <w:ind w:left="360" w:firstLine="1440"/>
        <w:rPr/>
      </w:pPr>
      <w:r>
        <w:rPr>
          <w:rFonts w:cs="Arial" w:ascii="Arial" w:hAnsi="Arial"/>
          <w:sz w:val="22"/>
          <w:szCs w:val="22"/>
          <w:lang w:val="sr-CS"/>
        </w:rPr>
        <w:t>Полазећи од неопходности да се српски народ, сви грађани и државне институције ангажују на одбрани највиших националних и државних интереса, Народна скупштина</w:t>
      </w:r>
      <w:r>
        <w:rPr>
          <w:rFonts w:cs="Arial" w:ascii="Arial" w:hAnsi="Arial"/>
          <w:sz w:val="22"/>
          <w:szCs w:val="22"/>
          <w:lang w:val="en-US"/>
        </w:rPr>
        <w:t xml:space="preserve"> Републике</w:t>
      </w:r>
      <w:r>
        <w:rPr>
          <w:rFonts w:cs="Arial" w:ascii="Arial" w:hAnsi="Arial"/>
          <w:sz w:val="22"/>
          <w:szCs w:val="22"/>
          <w:lang w:val="sr-CS"/>
        </w:rPr>
        <w:t xml:space="preserve"> Србије, као највише представничко тело грађана Србије, доноси следеће ставове и захтеве: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Погром над српским становништвом на Косову и Метохији од 17. до 19. марта ове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ставља последицу неспремности УНМИК-а и КФОР-а да изврше своје обавезе према Резолуцији 1244 СБ УН. Ово је директан резултат преноса надлежности са међународне администрације на привремене органе Косова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 xml:space="preserve">Албанско становништво, и после доласка цивилне и војне мисије јуна 1999. године у Покрајину, понашало се непријатељски према српском живљу, о чему сведочи огроман број убистава, паљевина, као и непрекидне претње усмерене на насилно протеривање из Покрајине. Стога је извесно да догађаји од 17. до 19. марта не представљају изненађење, па је и одговорност међународних мировних и безбедносних снага тим већа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Упоредо са повећањем и бољом организованошћу међународних снага безбедности, тражимо од међународне заједнице да одлучно спроведе истрагу о учињеним злочинима и казни учиниоце организованог насиља. Тражимо, такође, да се одмах  обнове куће, цркве и манастири, како би се у њих вратио живот и албанским терористима јасно показала узалудност њиховог план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Последње организовано масовно насиље Албанаца над Србима  којим је извршено етничко чишћење и угрожена стабилност читавог региона недвосмислено упућује на закључак да је неопходно преиспитати и променити целокупну политику УН у Покрајини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При томе се морају поштовати начела међународног права, пре свега начело о неповредивости граница, као и Резолуција 1244 СБ УН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Обавезује се Влада</w:t>
      </w:r>
      <w:r>
        <w:rPr>
          <w:rFonts w:cs="Arial" w:ascii="Arial" w:hAnsi="Arial"/>
          <w:sz w:val="22"/>
          <w:szCs w:val="22"/>
          <w:lang w:val="en-US"/>
        </w:rPr>
        <w:t xml:space="preserve"> Републике</w:t>
      </w:r>
      <w:r>
        <w:rPr>
          <w:rFonts w:cs="Arial" w:ascii="Arial" w:hAnsi="Arial"/>
          <w:sz w:val="22"/>
          <w:szCs w:val="22"/>
          <w:lang w:val="sr-CS"/>
        </w:rPr>
        <w:t xml:space="preserve"> Србије да припреми предлог за политичко решење садашње ситуације на Косову и Метохији. Тај предлог обавезно мора да почива на следећим ставовима: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Косово и Метохија неотуђиви је део Србије и државне заједнице Србија и Црна Гора. 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 xml:space="preserve">б) Срби на Косову и Метохији морају да имају нове институционалне гаранције свог положаја и бољу заштиту својих права. 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szCs w:val="22"/>
          <w:lang w:val="sr-CS"/>
        </w:rPr>
        <w:t>в)  Србија мора да осигура опстанак, безбедност и повратак косметских Срба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sr-CS"/>
        </w:rPr>
        <w:t>) Наша држава дужна је и по својим законима и по међународним конвенцијама да штити културно-историјске споменике и верске објекте у Покрајини. Паљење српских цркава и манастира у последњем таласу насиља поново је показало тежњу албанских терориста и сепаратиста за промену историјско-културне слике Косова и Метохије. Неопходно је стога уз предлог за политичко решење формулисати ефикасне начине заштите од којих су неки садржани и у Резолуц</w:t>
      </w:r>
      <w:r>
        <w:rPr>
          <w:rFonts w:cs="Arial" w:ascii="Arial" w:hAnsi="Arial"/>
          <w:sz w:val="22"/>
          <w:szCs w:val="22"/>
          <w:lang w:val="en-US"/>
        </w:rPr>
        <w:t>и</w:t>
      </w:r>
      <w:r>
        <w:rPr>
          <w:rFonts w:cs="Arial" w:ascii="Arial" w:hAnsi="Arial"/>
          <w:sz w:val="22"/>
          <w:szCs w:val="22"/>
          <w:lang w:val="sr-CS"/>
        </w:rPr>
        <w:t>ји 1244 СБ УН.</w:t>
      </w:r>
    </w:p>
    <w:p>
      <w:pPr>
        <w:pStyle w:val="Heading2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>II</w:t>
      </w:r>
    </w:p>
    <w:p>
      <w:pPr>
        <w:pStyle w:val="BodyTextIndent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Ову Резолуцију упућујемо нашим грађанима, надлежним институцијама и читавој међународној заједници од које очекујемо разумевање и одговор који захтева међународна борба против тероризма.</w:t>
      </w:r>
    </w:p>
    <w:p>
      <w:pPr>
        <w:pStyle w:val="BodyTextIndent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>РС број 26</w:t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</w:rPr>
        <w:t>У Београду, 26. марта 2004. године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 w:ascii="Arial" w:hAnsi="Arial"/>
        </w:rPr>
        <w:t>НАРОДНА СКУПШТИНА РЕПУБЛИКЕ СРБИЈЕ</w:t>
      </w:r>
    </w:p>
    <w:p>
      <w:pPr>
        <w:pStyle w:val="Header"/>
        <w:widowControl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Header"/>
        <w:widowControl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</w:r>
    </w:p>
    <w:p>
      <w:pPr>
        <w:pStyle w:val="Header"/>
        <w:widowControl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widowControl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hanging="0"/>
      <w:jc w:val="center"/>
      <w:outlineLvl w:val="3"/>
    </w:pPr>
    <w:rPr>
      <w:b/>
      <w:sz w:val="3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jc w:val="left"/>
    </w:pPr>
    <w:rPr>
      <w:lang w:val="sr-CS"/>
    </w:rPr>
  </w:style>
  <w:style w:type="paragraph" w:styleId="BodyTextIndent3">
    <w:name w:val="Body Text Indent 3"/>
    <w:basedOn w:val="Normal"/>
    <w:qFormat/>
    <w:pPr>
      <w:ind w:left="720" w:firstLine="720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40:00Z</dcterms:created>
  <dc:creator>Narodna skupstina Republike Srbije</dc:creator>
  <dc:description/>
  <dc:language>en-US</dc:language>
  <cp:lastModifiedBy>Sinisa Lalic</cp:lastModifiedBy>
  <cp:lastPrinted>2004-03-26T12:40:00Z</cp:lastPrinted>
  <dcterms:modified xsi:type="dcterms:W3CDTF">2004-03-29T10:20:00Z</dcterms:modified>
  <cp:revision>5</cp:revision>
  <dc:subject/>
  <dc:title>REZOLUCIJA</dc:title>
</cp:coreProperties>
</file>