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Dosledno Rezoluciji Narodne skup{tine Republike Srbije o Kosovu i Metohiji od 26. marta 2004. godine, Deklaraciji Narodne skup{tine Republike Srbije o Kosovu i Metohiji od 27. avgusta 2003. godine, </w:t>
      </w:r>
      <w:r>
        <w:rPr>
          <w:lang w:val="sr-CS" w:eastAsia="en-US"/>
        </w:rPr>
        <w:t>Deklaraciji Narodne skup{tine Republike Srbije o stawu na Kosovu i Metohiji, obavezama me|unarodne zajednice i Vlade Republike Srbije od 31. maja 2001. godine i</w:t>
      </w:r>
      <w:r>
        <w:rPr>
          <w:b/>
          <w:color w:val="008080"/>
          <w:lang w:val="sr-CS" w:eastAsia="en-US"/>
        </w:rPr>
        <w:t xml:space="preserve"> </w:t>
      </w:r>
      <w:r>
        <w:rPr>
          <w:lang w:val="sr-CS" w:eastAsia="en-US"/>
        </w:rPr>
        <w:t xml:space="preserve">Rezoluciji Narodne skup{tine Republike Srbije o stawu na Kosovu i Metohiji i polo`aju srpskog naroda i pripadnika drugih nealbanskih zajednica od 4. maja 2001. godine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sledno obavezi Republike Srbije da kao dr`ava ~lanica dr`avne zajednice Srbija i Crna Gora daje puni doprinos doslednom sprovo|ewu Rezolucije 1244 Saveta bezbednosti Ujediwenih nacija od 10. juna 1999. godine, Vojno-tehni~kog sporazuma o Kosovu i Metohiji od 9. juna 1999. godine i Zajedni~kog dokumenta o saradwi SR Jugoslavije i UNMIK-a od 5. novembra 2001. godine, </w:t>
      </w:r>
    </w:p>
    <w:p>
      <w:pPr>
        <w:pStyle w:val="Normal"/>
        <w:rPr>
          <w:lang w:val="sr-CS"/>
        </w:rPr>
      </w:pPr>
      <w:r>
        <w:rPr>
          <w:lang w:val="sr-CS"/>
        </w:rPr>
        <w:t>Polaze}i od toga da je Kosovo i Metohija neotu|ivi deo Srbije i dr`avne zajednice Srbija i Crna Gora,</w:t>
      </w:r>
    </w:p>
    <w:p>
      <w:pPr>
        <w:pStyle w:val="Normal"/>
        <w:rPr>
          <w:lang w:val="sr-CS"/>
        </w:rPr>
      </w:pPr>
      <w:r>
        <w:rPr>
          <w:lang w:val="sr-CS"/>
        </w:rPr>
        <w:t>na osnovu ~lana 73. ta~ka 2. Ustava Republike Srbije i ~lana 130. Poslovnika Narodne skup{tine Republike Srbije ("Slu`beni glasnik RS", br. 32/02 - pre~i{}eni tekst, 57/03, 12/04 i 29/04),</w:t>
      </w:r>
    </w:p>
    <w:p>
      <w:pPr>
        <w:pStyle w:val="Normal"/>
        <w:rPr>
          <w:lang w:val="sr-CS"/>
        </w:rPr>
      </w:pPr>
      <w:r>
        <w:rPr>
          <w:lang w:val="sr-CS"/>
        </w:rPr>
        <w:t>Narodna skup{tina Republike Srbije, na Desetoj sednici Prvog redovnog zasedawa u 2004. godini, odr`anoj 29. aprila 2004. godine, donela je</w:t>
      </w:r>
    </w:p>
    <w:p>
      <w:pPr>
        <w:pStyle w:val="Zakon"/>
        <w:rPr>
          <w:lang w:val="sr-CS"/>
        </w:rPr>
      </w:pPr>
      <w:r>
        <w:rPr>
          <w:lang w:val="sr-CS"/>
        </w:rPr>
      </w:r>
    </w:p>
    <w:p>
      <w:pPr>
        <w:pStyle w:val="Zakon"/>
        <w:rPr/>
      </w:pPr>
      <w:r>
        <w:rPr>
          <w:lang w:val="sr-CS"/>
        </w:rPr>
        <w:t>O</w:t>
      </w:r>
      <w:r>
        <w:rPr>
          <w:b w:val="false"/>
          <w:lang w:val="sr-CS"/>
        </w:rPr>
        <w:t xml:space="preserve"> </w:t>
      </w:r>
      <w:r>
        <w:rPr>
          <w:lang w:val="sr-CS"/>
        </w:rPr>
        <w:t>D</w:t>
      </w:r>
      <w:r>
        <w:rPr>
          <w:b w:val="false"/>
          <w:lang w:val="sr-CS"/>
        </w:rPr>
        <w:t xml:space="preserve"> </w:t>
      </w:r>
      <w:r>
        <w:rPr>
          <w:lang w:val="sr-CS"/>
        </w:rPr>
        <w:t>L</w:t>
      </w:r>
      <w:r>
        <w:rPr>
          <w:b w:val="false"/>
          <w:lang w:val="sr-CS"/>
        </w:rPr>
        <w:t xml:space="preserve"> </w:t>
      </w:r>
      <w:r>
        <w:rPr>
          <w:lang w:val="sr-CS"/>
        </w:rPr>
        <w:t>U</w:t>
      </w:r>
      <w:r>
        <w:rPr>
          <w:b w:val="false"/>
          <w:lang w:val="sr-CS"/>
        </w:rPr>
        <w:t xml:space="preserve"> </w:t>
      </w:r>
      <w:r>
        <w:rPr>
          <w:lang w:val="sr-CS"/>
        </w:rPr>
        <w:t>K</w:t>
      </w:r>
      <w:r>
        <w:rPr>
          <w:b w:val="false"/>
          <w:lang w:val="sr-CS"/>
        </w:rPr>
        <w:t xml:space="preserve"> </w:t>
      </w:r>
      <w:r>
        <w:rPr>
          <w:lang w:val="sr-CS"/>
        </w:rPr>
        <w:t>U</w:t>
      </w:r>
    </w:p>
    <w:p>
      <w:pPr>
        <w:pStyle w:val="Zakon1"/>
        <w:rPr>
          <w:lang w:val="sr-CS"/>
        </w:rPr>
      </w:pPr>
      <w:r>
        <w:rPr>
          <w:lang w:val="sr-CS"/>
        </w:rPr>
        <w:t>O UTVR\IVAWU PLANA ZA POLITI^KO RE[EWE SADA[WE SITUACIJE NA KOSOVU I METOHIJ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</w:t>
        <w:tab/>
        <w:t>Ovom odlukom utvr|uje se Plan za politi~ko re{ewe sada{we situacije na Kosovu i Metohiji.</w:t>
      </w:r>
    </w:p>
    <w:p>
      <w:pPr>
        <w:pStyle w:val="Normal"/>
        <w:rPr>
          <w:lang w:val="sr-CS"/>
        </w:rPr>
      </w:pPr>
      <w:r>
        <w:rPr>
          <w:lang w:val="sr-CS"/>
        </w:rPr>
        <w:t>Plan za politi~ko re{ewe sada{we situacije na Kosovu i Metohiji od{tampan je uz ovu odluku i ~ini wen sastavni deo.</w:t>
      </w:r>
    </w:p>
    <w:p>
      <w:pPr>
        <w:pStyle w:val="Normal"/>
        <w:rPr>
          <w:lang w:val="sr-CS"/>
        </w:rPr>
      </w:pPr>
      <w:r>
        <w:rPr>
          <w:lang w:val="sr-CS"/>
        </w:rPr>
        <w:t>2.</w:t>
        <w:tab/>
        <w:t>Obavezuje se Vlada Republike Srbije da u vo|ewu politike Republike Srbije i u vr{ewu drugih Ustavom i zakonom utvr|enih nadle`nosti, u odnosu na Kosovo i Metohiju - polazi od Plana za politi~ko re{ewe sada{we situacije na Kosovu i Metohiji.</w:t>
      </w:r>
    </w:p>
    <w:p>
      <w:pPr>
        <w:pStyle w:val="Normal"/>
        <w:rPr>
          <w:lang w:val="sr-CS"/>
        </w:rPr>
      </w:pPr>
      <w:r>
        <w:rPr>
          <w:lang w:val="sr-CS"/>
        </w:rPr>
        <w:t>Obavezuju se i drugi dr`avni organi u Republici Srbiji da u vr{ewu svojih Ustavom i zakonom utvr|enih nadle`nosti, u odnosu na Kosovo i Metohiju - polaze od Plana za politi~ko re{ewe sada{we situacije na Kosovu i Metohij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Obavezuju se nadle`ni dr`avni organi u Republici Srbiji da, u saradwi s nadle`nim organima dr`avne zajednice Srbija i Crna Gora i nadle`nim organima Republike Crne Gore, pri spoqnopoliti~kim aktivnostima vezanim za sada{wu situaciju na Kosovu i Metohiji - polaze od Plana za politi~ko re{ewe sada{we situacije na Kosovu i Metohiji.</w:t>
      </w:r>
    </w:p>
    <w:p>
      <w:pPr>
        <w:pStyle w:val="Normal"/>
        <w:rPr>
          <w:lang w:val="sr-CS"/>
        </w:rPr>
      </w:pPr>
      <w:r>
        <w:rPr>
          <w:lang w:val="sr-CS"/>
        </w:rPr>
        <w:t>3.</w:t>
        <w:tab/>
        <w:t xml:space="preserve">Plan za politi~ko re{ewe sada{we situacije na Kosovu i Metohiji predstavqa okvir za eventualne razgovore o teritorijalnoj autonomiji na Kosovu i Metohiji sa predstavnicima me|unarodne zajednice na Kosovu i Metohiji i izvan wega. </w:t>
      </w:r>
    </w:p>
    <w:p>
      <w:pPr>
        <w:pStyle w:val="Normal"/>
        <w:rPr>
          <w:lang w:val="sr-CS"/>
        </w:rPr>
      </w:pPr>
      <w:r>
        <w:rPr>
          <w:lang w:val="sr-CS"/>
        </w:rPr>
        <w:t>4.</w:t>
        <w:tab/>
        <w:t xml:space="preserve">Obavezuje se Vlada Republike Srbije da o sprovo|ewu ove odluke obave{tava Narodnu skup{tinu Republike Srbije. </w:t>
      </w:r>
    </w:p>
    <w:p>
      <w:pPr>
        <w:pStyle w:val="Normal"/>
        <w:rPr>
          <w:lang w:val="sr-CS"/>
        </w:rPr>
      </w:pPr>
      <w:r>
        <w:rPr>
          <w:lang w:val="sr-CS"/>
        </w:rPr>
        <w:t>5.</w:t>
        <w:tab/>
        <w:t>Ova odluka stupa na snagu narednog od dana objavqivawa u "Slu`benom glasniku Republike Srbije".</w:t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  <w:t>RS broj 33</w:t>
      </w:r>
    </w:p>
    <w:p>
      <w:pPr>
        <w:pStyle w:val="Normal"/>
        <w:spacing w:before="0" w:after="0"/>
        <w:ind w:hanging="0"/>
        <w:jc w:val="left"/>
        <w:rPr>
          <w:lang w:val="sr-CS"/>
        </w:rPr>
      </w:pPr>
      <w:r>
        <w:rPr>
          <w:lang w:val="sr-CS"/>
        </w:rPr>
        <w:t>U Beogradu, 29. aprila 2004. godine</w:t>
      </w:r>
    </w:p>
    <w:p>
      <w:pPr>
        <w:pStyle w:val="Naslov"/>
        <w:rPr>
          <w:lang w:val="sr-CS"/>
        </w:rPr>
      </w:pPr>
      <w:r>
        <w:rPr>
          <w:lang w:val="sr-CS"/>
        </w:rPr>
        <w:t>Narodna skup[tina Republike Srbije</w:t>
      </w:r>
    </w:p>
    <w:p>
      <w:pPr>
        <w:pStyle w:val="Pismo"/>
        <w:tabs>
          <w:tab w:val="center" w:pos="7560" w:leader="none"/>
        </w:tabs>
        <w:rPr>
          <w:lang w:val="sr-CS"/>
        </w:rPr>
      </w:pPr>
      <w:r>
        <w:rPr>
          <w:lang w:val="sr-CS"/>
        </w:rPr>
      </w:r>
    </w:p>
    <w:p>
      <w:pPr>
        <w:pStyle w:val="Pismo"/>
        <w:tabs>
          <w:tab w:val="center" w:pos="7560" w:leader="none"/>
        </w:tabs>
        <w:rPr>
          <w:lang w:val="sr-CS"/>
        </w:rPr>
      </w:pPr>
      <w:r>
        <w:rPr>
          <w:lang w:val="sr-CS"/>
        </w:rPr>
      </w:r>
    </w:p>
    <w:p>
      <w:pPr>
        <w:pStyle w:val="Pismo"/>
        <w:tabs>
          <w:tab w:val="center" w:pos="7560" w:leader="none"/>
        </w:tabs>
        <w:jc w:val="right"/>
        <w:rPr>
          <w:lang w:val="sr-CS"/>
        </w:rPr>
      </w:pPr>
      <w:r>
        <w:rPr>
          <w:lang w:val="sr-CS"/>
        </w:rPr>
        <w:t>Predsednik</w:t>
      </w:r>
    </w:p>
    <w:p>
      <w:pPr>
        <w:pStyle w:val="Heading3"/>
        <w:ind w:hanging="0"/>
        <w:jc w:val="right"/>
        <w:rPr>
          <w:b w:val="false"/>
          <w:b w:val="false"/>
          <w:lang w:val="sr-CS"/>
        </w:rPr>
      </w:pPr>
      <w:r>
        <w:rPr>
          <w:lang w:val="sr-CS"/>
        </w:rPr>
        <w:t>Predrag Markovi}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6" w:top="1440" w:footer="7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hanging="0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Zakon1"/>
        <w:rPr>
          <w:lang w:val="sr-CS"/>
        </w:rPr>
      </w:pPr>
      <w:r>
        <w:rPr>
          <w:lang w:val="sr-CS"/>
        </w:rPr>
        <w:t>PLAN ZA POLITI^KO RE[EWE SADA[WE SITUACIJE NA KOSOVU I METOHIJI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</w:t>
      </w:r>
      <w:r>
        <w:rPr>
          <w:lang w:val="sr-CS"/>
        </w:rPr>
        <w:t>. UVOD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Osnovni politi~ki i pravni dokumenti savremene civilizacije potvr|uju i u~vr{}uju univerzalne vrednosti uro|enog dostojanstva, jednakih i neotu|ivih prava svih qudi, koja su osnov slobode, pravde i mira u svetu. Ti dokumenti, kao {to su: Poveqa Ujediwenih nacija, Op{ta deklaracija o pravima ~oveka, Me|unarodni pakt o gra|anskim i politi~kim pravima, Evropska konvencija o za{titi qudskih prava i osnovnih sloboda, utvr|uju da je za{tita qudskog `ivota, slobode i bezbednosti osnovna obaveza svake javne vlasti, kako dr`avne vlasti, tako i me|udr`avnih vlasti - me|unarodnih organizacija i wihovih bezbednosnih i pravnih mehanizama.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To mora biti jo{ izra`enije kada je mandat za garantovawe i efektivnu za{titu tih vrednosti dodeqen Ujediwenim nacijama, kao {to je slu~aj sa Rezolucijom Saveta bezbednosti Ujediwenih nacija 1244 i prisustvom Ujediwenih nacija u Pokrajini Kosovo i Metohija posle rata 1999. godine. Ujediwene nacije stvorene su sa `eqom da "potvrde veru u osnovna prava ~oveka, u dostojanstvo i vrednost qudske li~nosti". Me|utim, navedene civilizacijske vrednosti se uop{te ne ostvaruju, ili je wihovo ostvarewe su{tinski ote`ano, jo{ od po~etka mandata Ujediwenih nacija na Kosovu i Metohiji. Me|u mnogim istorijski nasle|enim, ali i skora{wim, razlozima ovakvog stawa istaknuto mesto ovde ima velika etni~ka distanca koja se ~esto pretvara u etni~ku mr`wu i iskqu~ivost. Ta mr`wa se danas posebno izra`ava u potpunoj netrpeqivosti etni~kih Albanca, koji ~ine ve}inu stanovnika Pokrajine, prema Srbima, kojih danas ima jedva ne{to vi{e od tre}ine u odnosu na broj koji je u Pokrajini `iveo pre wenog stavqawa pod mandat Ujediwenih nacija juna 1999. godine. </w:t>
      </w:r>
    </w:p>
    <w:p>
      <w:pPr>
        <w:pStyle w:val="Normal"/>
        <w:spacing w:before="0" w:after="120"/>
        <w:rPr/>
      </w:pPr>
      <w:r>
        <w:rPr>
          <w:lang w:val="sr-CS"/>
        </w:rPr>
        <w:t xml:space="preserve">Srbija ne `eli da umawi napore me|unarodne vojne i civilne misije na Kosovu i Metohiji usmerene ka smirivawu me|uetni~kih sukoba, ali usled navedenog razloga osnovni mandat Ujediwenih nacija predvi|en Rezolucijom Saveta bezbednosti Ujediwenih nacija 1244 nije objektivno mogao biti ostvaren. Taj mandat je zahtevao: </w:t>
      </w:r>
      <w:r>
        <w:rPr>
          <w:i/>
          <w:lang w:val="sr-CS"/>
        </w:rPr>
        <w:t>"uspostavqawe i nadgledawe razvoja privremenih demokratskih institucija samouprave kako bi se obezbedili uslovi za miran i normalan `ivot svih stanovnika Kosova... osigurawe bezbednog i slobodnog povratka svih izbeglica i raseqenih lica wihovim domovima... i za{titu i unapre|ewe qudskih prava."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euspeh mandata Ujediwenih nacija da za{titi `ivote, slobodu, bezbednost, imovinu, prosperitet, verske objekte i kulturnu ba{tinu srpske zajednice bio je o~igledan u doga|ajima od 17-19. marta ove godine koji su imali oblike pogroma i etni~kog ~i{}ewa sprovedenog nad Srbima. Smatramo da neuspeh nije posledica nedostaka dobre voqe i savesnosti velikog dela pripadnika Ujediwenih nacija u sprovo|ewu wihove misije. U pitawu je objektivna nemogu}nost da par desetina hiqada vojnika zemaqa NATO pakta i drugih dr`ava fizi~ki efikasno za{tite stotinak hiqada Srba, wihovu imovinu i crkve, u situaciji u kojoj oni `ive na srazmerno velikoj i razu|enoj teritoriji Pokrajin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cionalisti~ka iskqu~ivost velikog dela ve}inske zajednice je toliko sna`na da bukvalno ugro`ava fizi~ko opstajawe Srba na teritoriji na kojoj oni, u neprekidnom kontinuitetu, `ive vi{e od deset vekova. Na to Ujediwene nacije i me|unarodna zajednica nisu ra~unale kada su odlu~ile da prihvate misiju o~uvawa mira i za{tite qudskih prava na Kosovu i Metohiji. Zato je neophodna promena institucionalnog okvira i politike obezbe|ewa uslova za miran i normalan `ivot za sve Srbe i druge stanovnike Kosova nealbanske nacionalnosti, kao i osigurawa wihovog bezbednog i neometanog povratka na teritoriju Pokrajine sa koje su nasilno proterani. Isto tako neophodna je efikasna za{tita i unapre|ewe qudskih prava u skladu sa evropskim normama i standardima, s obzirom da su Pokrajina, dr`avna zajednica Srbija i Crna Gora, kao uostalom i ceo region, prirodan deo evropske civilizacije. </w:t>
      </w:r>
    </w:p>
    <w:p>
      <w:pPr>
        <w:pStyle w:val="Normal"/>
        <w:rPr/>
      </w:pPr>
      <w:r>
        <w:rPr>
          <w:lang w:val="sr-CS"/>
        </w:rPr>
        <w:t>Predlo`ena promena treba da uvede principe, okvire i institucije teritorijalne autonomije za srpsku i ostale nealbanske zajednice. Promena ne}e ugro`avati teritorijalnu celokupnost Pokrajine, niti zakonita prava albanske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etni~ke zajednice. Princip "autonomije unutar autonomije" ne predstavqa odustajawe od principa izgradwe multietni~kog i multikulturnog dru{tva u Pokrajini, ve} je, naprotiv, jedini na~in ostvarewa tih principa. Kosovo i Metohija i Srbija zauzimaju centralno mesto na Balkanu, koji je kao multietni~ki i multikulturni prepoznatqiv i istorijski jedino mogu}. Teritorijalna autonomija stvori}e uslove da te{ko raweno dru{tvo na Kosovu i Metohiji vremenom dospe u situaciju u kojoj je etni~ko, religijsko i kulturno pomirewe i me|usobno poverewe realno i mogu}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e|unarodna zajednica je godinama poku{avala da ubedi Srbiju da autonomija Kosova i Metohije zahteva posebne i netipi~ne elemente. Isto tako, ona danas mora priznati da autonomija Srba u Pokrajini, zbog objektivnih razloga i wihovog odr`awa i opstanka, zahteva to isto. Istovremeno, ona predstavqa oblik decentralizacije obavqawa javnih poslova i razvijawe principa po kome se javne potrebe stanovni{tva zadovoqavaju od strane wima najbli`ih organa. To su principi lokalne demokratije i samoadministrirawa, koje podr`avaju i podsti~u Savet Evrope i Evropska unija. </w:t>
      </w:r>
    </w:p>
    <w:p>
      <w:pPr>
        <w:pStyle w:val="Normal"/>
        <w:rPr>
          <w:lang w:val="sr-CS"/>
        </w:rPr>
      </w:pPr>
      <w:r>
        <w:rPr>
          <w:lang w:val="sr-CS"/>
        </w:rPr>
        <w:t>Plan za politi~ko re{ewe sada{we situacije na Kosovu i Metohiji, koji se izla`e u ovom dokumentu, polazi od postoje}eg stawa da je Kosovo i Metohija deo Republike Srbije pod civilnom i vojnom upravom Ujediwenih nacija. Dokument pru`a plan institucionalnih garancija za polo`aj srpske zajedice u Pokrajini. Dokument ne ulazi u pitawe statusa Kosova i Metohije, koji je utvr|en u Rezoluciji 1244 Saveta bezbednosti UN.</w:t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  <w:lang w:val="sr-CS"/>
        </w:rPr>
        <w:t>II</w:t>
      </w:r>
      <w:r>
        <w:rPr>
          <w:lang w:val="sr-CS"/>
        </w:rPr>
        <w:t>. TERITORIJALNA AUTONOMIJA</w:t>
      </w:r>
    </w:p>
    <w:p>
      <w:pPr>
        <w:pStyle w:val="Normal"/>
        <w:spacing w:before="0" w:after="120"/>
        <w:rPr/>
      </w:pPr>
      <w:r>
        <w:rPr>
          <w:b/>
          <w:lang w:val="sr-CS"/>
        </w:rPr>
        <w:t>2.1.</w:t>
      </w:r>
      <w:r>
        <w:rPr>
          <w:lang w:val="sr-CS"/>
        </w:rPr>
        <w:t xml:space="preserve"> Dosada{wa teritorijalna organizacija Pokrajine pokazala je neuspeh politi~ke i administrativne organizacije jednog multietni~kog, ali i duboko podeqenog dru{tva. Ona po~iva na pogre{noj pretpostavci da je ostvarivawe pokrajinske autonomije u ustavnom poretku iz 1974. godine predstavqalo racionalno i pravedno re{ewe etni~kih odnosa dve dominantne zajednice - albanske i srpske. Niti su Albanci takvim stawem bili zadovoqni - dokaz je {iroka pobuna u prole}e 1981. godine, niti je za Srbe stawe na Kosovu i Metohiji bilo prihvatqivo, jer im prava nisu bila za{ti}ena, a najve}i procenat srpskog stanovni{tva iselio se upravo u tom periodu (ne ra~unaju}i period od 1999. godine)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Glavno etni~ko ~i{}ewe Srba izvr{eno je pre pogroma od 17. marta ove godine, wihovim brutalnim proterivawem posle juna 1999. Srpsko i ostalo nealbansko stanovni{tvo svedeno je na bezna~ajne i rasute enklave u kojima ono polako, ali sigurno nestaje. Po toj "realnosti" nezavisnost Pokrajine postaje "logi~no re{ewe", pri ~emu se ne vodi ra~una o tome da to izaziva nesagledivu destabilizaciju celog regiona mogu}om promenom granica Srbije i dr`avne zajednice Srbija i Crna Gor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rodna skup{tina Republike Srbije smatra jedino realnim, razumnim, ali i pravednim stvarno i delotvorno razvijawe preduslova za multieti~nost na Kosovu i Metohiji. Uslov za to je otklawawe svih mogu}nosti za ponavqawe pogroma i nasiqa prema Srbima, kao i podjednako va`no su{tinsko omogu}avawe svim interno raseqenim licima, da se u Pokrajinu vrate. Neprihvatqivo je odlagawe povratka prognanih usled nedostatka bezbednosti i slobode kretawa. Bezbednost qudi, za{tita wihovog `ivota i imovine, uslovqena je `ivotom i opstankom u "svojoj" etni~koj zajednici, danas na Kosovu i Metohiji. To zahteva primerenu teritorijalnu organizaciju Pokrajine koja omogu}ava teritorijalnu autonomiju srpske, ali i drugih zajednica koje za to izraze `equ (Romske, Goranske, Bo{wa~ke - Muslimanske itd). Teritorijalna autonomija ne predstavqa podelu Pokrajine, niti je surogat za wu. Ona ne vodi promeni granica zbog stvarawa monoetni~kih entiteta, jer upravo se to `eli preduprediti stvarawem odr`ivih uslova za opstanak i povratak Srba i drugih nealbanaca da bi multietni~nost, kao savremena civilizacijska vrednost, bila prvo obnovqena, a u budu}nosti razvijana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2.2. </w:t>
      </w:r>
      <w:r>
        <w:rPr>
          <w:lang w:val="sr-CS"/>
        </w:rPr>
        <w:t xml:space="preserve">Podru~ja budu}e autonomije ~inile bi op{tine, delovi op{tina i naseqa, u kojima su Srbi pre izgona 1999. godine bili ve}ina stanovni{tva. Te teritorije bi obuhvatale i poqoprivredno zemqi{te i ostale povr{ine koje su bile u vlasni{tvu Srba pre rata 1999. godine. S obzirom da je ve}ina prognanih Srba `ivela u gradskim centrima u kojima ih danas nema ili se wihov broj svodi na stotine (Pri{tina, Pe}, Gwilane, Prizren, Uro{evac, Istok, Lipqan, ju`ni deo Kosovske Mitrovice itd), kao i da wihov povratak u te gradove u dogledno vreme nije mogu}, neophodna je </w:t>
      </w:r>
      <w:r>
        <w:rPr>
          <w:b/>
          <w:lang w:val="sr-CS"/>
        </w:rPr>
        <w:t xml:space="preserve">pravedna nadoknada </w:t>
      </w:r>
      <w:r>
        <w:rPr>
          <w:lang w:val="sr-CS"/>
        </w:rPr>
        <w:t>(</w:t>
      </w:r>
      <w:r>
        <w:rPr>
          <w:rFonts w:cs="Helvetica lat" w:ascii="Helvetica lat" w:hAnsi="Helvetica lat"/>
          <w:i/>
          <w:lang w:val="sr-CS"/>
        </w:rPr>
        <w:t>compesatio iustum</w:t>
      </w:r>
      <w:r>
        <w:rPr>
          <w:i/>
          <w:lang w:val="sr-CS"/>
        </w:rPr>
        <w:t>)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>To bi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zna~ilo da Srbi imaju pravo na delove teritorije koja prirodno povezuje srpska ve}inska naseqa, u kojima oni nisu prethodno bili u ve}ini, ali na kojima se vra}a stanovni{tvo prognano prilikom etni~kog ~i{}ewa. To je preduslov da budu}a podru~ija teritorijalne autonomije imaju karakteristike Regiona; da svojim geografskim i prirodnim karakteristikama, privrednim i poqoprivrednim resursima, postoje}om i potencijalnom saobra}ajnom, energetskom, komunalnom i drugom infrastrukturom, kao i drugim neophodnim elementima, predstavqaju zaokru`ene teritorijalne celine u kojima je mogu} i `ivot i odr`ivi razvoj neophodan za repatrijaciju izbeglic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Ta podru~ja ne bi u prvom trenutku predstavqala urbane centre, ali bi imala objektivne mogu}nosti da se u takve razviju. Podru~ja sa urbanim centrima pru`ila bi sve elemente administrativnog, bezbednosnog, obrazovnog, zdravstvenog, kulturnog, sportskog i zabavnog sadr`aja, primerenog broju i potrebama stanovni{tva. To zahteva civilizovani, prosperitetni i demokratski organizovan `ivot i ako on ne bi mogao da se ostvari, unapred bi bila osu|ena na propast ideja multietni~kog i multikulturnog dru{tva u kome jedne etni~ke i (ili) kulturne zajednice ne prosperiraju nau{trb drug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Teritorijalna povezanost autonomnih podru~ja nije nu`an uslov wihovog postojawa i razvoja, ali jeste po`eqan. Su{tinsko pitawe bezbednosti `ivota i imovine, kao i slobode kretawa u tako povezanim podru~ijima se lak{e i potpunije ostvaruje. Iz istog razloga bi, prilikom odre|ivawa teritorijalnih celina, trebalo uzeti u obzir one koje se oslawaju na ostatak centralne Srbije, jer bi one bile bezbednije od podru~ja koja se nalaze u dubini Kosova i Metohije. Komunikacija sa svojim sunarodnicima, a time i opstanak, na taj na~in je neuporedivo olak{an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Teritorijalnu autonomiju Srba na Kosovu i Metohiji ~inilo bi pet teritorijalnih celina - Oblasti, i to: Centralno-kosovska, Severno-kosovska, Kosovsko-pomoravska, [arplaninska i Metohijska Oblast. Najza~ajniji verski objekti i spomenici, kao i kulturno-istorijski spomenici srpskog naroda koji bi prostorno mogli da se na|u ili pove`u sa predlo`enim oblastima, predstavqali bi wihov deo. Oni koji to ne bi mogli, zahtevali bi odgovaraju}e garancije dr`ave Srbije, me|unarodne garancije i efektivnu fizi~ku za{titu. Pomenute Oblasti bi sa~iwavale Region koji bi bio politi~ki i pravni nosilac teritorijalne autonomije u okviru Kosova i Metohije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II</w:t>
      </w:r>
      <w:r>
        <w:rPr>
          <w:lang w:val="sr-CS"/>
        </w:rPr>
        <w:t>. OBELE@JA AUTONOMIJE SRPSKE AUTONOMNE ZAJEDNICE NA KOSOVU I METOHIJI</w:t>
      </w:r>
    </w:p>
    <w:p>
      <w:pPr>
        <w:pStyle w:val="Normal"/>
        <w:rPr>
          <w:lang w:val="sr-CS"/>
        </w:rPr>
      </w:pPr>
      <w:r>
        <w:rPr>
          <w:lang w:val="sr-CS"/>
        </w:rPr>
        <w:t>Ovaj Plan predvi|a dvostruku za{titu srpske zajednice na Kosovu i Metohiji: putem teritorijalne autonomije (osnivawem Regiona), kojom bi se {titio najve}i deo Srba, i putem kulturne i personalne autonomije, kojom bi se {titila prava Srba koji `ive van podru~ja teritorijalne autonomije (Regiona). Oba vida za{tite, uzeta zajedno, ~ine pojam Srpske autonomne zajednice na Kosovu i Metohiji.</w:t>
      </w:r>
    </w:p>
    <w:p>
      <w:pPr>
        <w:pStyle w:val="Podnaslov"/>
        <w:ind w:left="0" w:right="720" w:firstLine="1440"/>
        <w:jc w:val="left"/>
        <w:rPr>
          <w:lang w:val="sr-CS"/>
        </w:rPr>
      </w:pPr>
      <w:r>
        <w:rPr>
          <w:lang w:val="sr-CS"/>
        </w:rPr>
        <w:t>3.1. Ure|ewe Regiona</w:t>
      </w:r>
    </w:p>
    <w:p>
      <w:pPr>
        <w:pStyle w:val="Normal"/>
        <w:rPr>
          <w:lang w:val="sr-CS"/>
        </w:rPr>
      </w:pPr>
      <w:r>
        <w:rPr>
          <w:lang w:val="sr-CS"/>
        </w:rPr>
        <w:t>Na podru~jima na kojima Srbi ~ine kompaktnu populaciju obrazuje se teritorijalna autonomija u obliku Regiona sa jedinstvenim pravima, nadle`nostima i institucijama. U oblastima prava i nadle`nosti navedenim pod 3.1.2. gra|ani }e raspolagati zakonodavnom, izvr{nom i sudskom vla{}u. U svom delovawu organi vlasti du`ni su da slede na~ela podele i demokratske kontrole vlasti, kao i na~ela etni~ke, kulturne i verske tolerancije.</w:t>
      </w:r>
    </w:p>
    <w:p>
      <w:pPr>
        <w:pStyle w:val="Podnaslov"/>
        <w:ind w:left="0" w:right="720" w:firstLine="1440"/>
        <w:jc w:val="left"/>
        <w:rPr>
          <w:lang w:val="sr-CS"/>
        </w:rPr>
      </w:pPr>
      <w:r>
        <w:rPr>
          <w:lang w:val="sr-CS"/>
        </w:rPr>
        <w:t>3.1.2. Nadle`nosti Regiona</w:t>
      </w:r>
    </w:p>
    <w:p>
      <w:pPr>
        <w:pStyle w:val="Normal"/>
        <w:rPr>
          <w:lang w:val="sr-CS"/>
        </w:rPr>
      </w:pPr>
      <w:r>
        <w:rPr>
          <w:lang w:val="sr-CS"/>
        </w:rPr>
        <w:t>U odre|ivawu obima nadle`nosti Regiona koristi se na~elo supsidijarnosti. Po tom na~elu odre|uje se krug nadle`nosti koje }e se u postoje}im uslovima boqe i efikasnije obavqati u okviru teritorijalne autonomije, kao i u okviru lokalne samouprave, nego na nivou celine Kosova i Metohije. Re~ je o slede}im nadle`nostima: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>organizacija Regiona (ure|ewe organa i izbornog procesa)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>bezbednost (policija) i civilna za{tita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>pravosu|e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 xml:space="preserve">obrazovawe 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>zdravstvo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>socijalna politika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>kultura, mediji i sport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>za{tita spomenika kulture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>brak i porodi~ni odnosi, nasle|ivawe i starateqstvo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>svojinsko-pravni odnosi na nepokretnostima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>sprovo|ewe privatizacije na podru~ju Regiona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>javni registri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>slu`bena upotreba jezika i pisma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>sankcije za povrede propisa iz oblasti nadle`nosti Regiona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>razvojni programi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>lokalna samouprava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>me|unarodna regionalna saradwa u oblasti nadle`nosti Regiona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 xml:space="preserve">prostorno planirawe 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>ekolo{ka za{tita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>infrastruktura od zna~aja za Region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>utvr|ivawe izvora prihoda (buxet i zavr{ni ra~un)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>upravqawe javnom imovinom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>industrija na prostoru Regiona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>prirodna i rudna bogatstva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>poqoprivreda, sto~arstvo, {umarstvo, lov i ribolov</w:t>
      </w:r>
    </w:p>
    <w:p>
      <w:pPr>
        <w:pStyle w:val="Normal"/>
        <w:numPr>
          <w:ilvl w:val="0"/>
          <w:numId w:val="3"/>
        </w:numPr>
        <w:tabs>
          <w:tab w:val="left" w:pos="1728" w:leader="none"/>
          <w:tab w:val="left" w:pos="1800" w:leader="none"/>
        </w:tabs>
        <w:spacing w:before="0" w:after="60"/>
        <w:ind w:left="0" w:firstLine="1440"/>
        <w:rPr>
          <w:lang w:val="sr-CS"/>
        </w:rPr>
      </w:pPr>
      <w:r>
        <w:rPr>
          <w:lang w:val="sr-CS"/>
        </w:rPr>
        <w:t>uslug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nabrojanim oblastima nadle`nost se vr{i uskla|ivawem sa politikom na Kosovu i Metohiji. </w:t>
      </w:r>
    </w:p>
    <w:p>
      <w:pPr>
        <w:pStyle w:val="Podnaslov"/>
        <w:ind w:left="0" w:right="720" w:firstLine="1440"/>
        <w:jc w:val="left"/>
        <w:rPr>
          <w:lang w:val="sr-CS"/>
        </w:rPr>
      </w:pPr>
      <w:r>
        <w:rPr>
          <w:lang w:val="sr-CS"/>
        </w:rPr>
        <w:t>3.1.3. Organi Regiona</w:t>
      </w:r>
    </w:p>
    <w:p>
      <w:pPr>
        <w:pStyle w:val="Normal"/>
        <w:rPr>
          <w:lang w:val="sr-CS"/>
        </w:rPr>
      </w:pPr>
      <w:r>
        <w:rPr>
          <w:lang w:val="sr-CS"/>
        </w:rPr>
        <w:t>Organi teritorijalne autonomije (Regiona) su: Skup{tina Regiona, Izvr{no ve}e Regiona, organi uprave i sudovi (osnovni i drugostepeni).</w:t>
      </w:r>
    </w:p>
    <w:p>
      <w:pPr>
        <w:pStyle w:val="Normal"/>
        <w:rPr/>
      </w:pPr>
      <w:r>
        <w:rPr>
          <w:b/>
          <w:lang w:val="sr-CS"/>
        </w:rPr>
        <w:t xml:space="preserve">Skup{tina Regiona </w:t>
      </w:r>
      <w:r>
        <w:rPr>
          <w:lang w:val="sr-CS"/>
        </w:rPr>
        <w:t xml:space="preserve">je najvi{i predstavni~ki i zakonodavni organ teritorijalne autonomije. Bira se na osnovu op{teg i jednakog prava glasa svih gra|ana svih pet Oblasti koje ~ine Region, tajnim glasawem. Sastoji se iz jednog doma sa pribli`no proporcionalnim u~e{}em poslanika iz svake Oblasti. Ima zakonodavna i kontrolna ovla{}ewa. </w:t>
      </w:r>
    </w:p>
    <w:p>
      <w:pPr>
        <w:pStyle w:val="Normal"/>
        <w:rPr/>
      </w:pPr>
      <w:r>
        <w:rPr>
          <w:b/>
          <w:lang w:val="sr-CS"/>
        </w:rPr>
        <w:t>Izvr{no ve}e Regiona</w:t>
      </w:r>
      <w:r>
        <w:rPr>
          <w:lang w:val="sr-CS"/>
        </w:rPr>
        <w:t xml:space="preserve"> je nosilac izvr{ne vlasti. Zajedno sa organima uprave ono sprovodi propise Skup{tine Regiona, utvr|uje i vodi politiku u oblasti nadle`nosti Regiona. Izvr{no ve}e Regiona je, tako|e, zadu`eno da sprovodi propise Skup{tine Kosova i Metohije u Oblastima koje ~ine Region.</w:t>
      </w:r>
    </w:p>
    <w:p>
      <w:pPr>
        <w:pStyle w:val="Normal"/>
        <w:rPr>
          <w:lang w:val="sr-CS"/>
        </w:rPr>
      </w:pPr>
      <w:r>
        <w:rPr>
          <w:lang w:val="sr-CS"/>
        </w:rPr>
        <w:t>Izbor Skup{tine Regiona, Izvr{nog ve}a Regiona, organa uprave i drugih organa i tela i na~in wihovog rada ure|uje se propisima koje donosi Skup{tina Regiona.</w:t>
      </w:r>
    </w:p>
    <w:p>
      <w:pPr>
        <w:pStyle w:val="Normal"/>
        <w:rPr/>
      </w:pPr>
      <w:r>
        <w:rPr>
          <w:b/>
          <w:lang w:val="sr-CS"/>
        </w:rPr>
        <w:t xml:space="preserve">Sudstvo. </w:t>
      </w:r>
      <w:r>
        <w:rPr>
          <w:lang w:val="sr-CS"/>
        </w:rPr>
        <w:t xml:space="preserve">Region ima, pored zakonodavne i izvr{ne vlasti, i sudsku vlast koja deluje u Oblastima koje ~ine Region. Sudska vlast treba da na nezavisan, nepristrastan i pravedan na~in primewuje op{te pravne norme na pojedina~ne sporne situacije u kojima se gra|ani, pravna lica ili organi javne vlasti spore o pravu. Kako je u etni~ki duboko podeqenim sredinama primena prava i utvr|ivawe ~iwenica relevantnih za wegovu primenu podlo`na etni~koj pristrastnosti, to je na Kosovu i Metohiji ostvarivawe sudske funkcije dovedeno u pitawe. Zato je neophodno da se sudska funkcija, osim kona~nog odlu~ivawa o zakonitosti, vr{i u Regionu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Prvostepeni sudovi op{te nadle`nosti </w:t>
      </w:r>
      <w:r>
        <w:rPr>
          <w:lang w:val="sr-CS"/>
        </w:rPr>
        <w:t xml:space="preserve">organizuju se za teritoriju jedne ili vi{e op{tina unutar Regiona. Region bi imao i jedan </w:t>
      </w:r>
      <w:r>
        <w:rPr>
          <w:b/>
          <w:lang w:val="sr-CS"/>
        </w:rPr>
        <w:t xml:space="preserve">Regionalni sud </w:t>
      </w:r>
      <w:r>
        <w:rPr>
          <w:lang w:val="sr-CS"/>
        </w:rPr>
        <w:t>koji bi bio</w:t>
      </w:r>
      <w:r>
        <w:rPr>
          <w:b/>
          <w:lang w:val="sr-CS"/>
        </w:rPr>
        <w:t xml:space="preserve"> drugostepeni sud op{te nadle`nosti</w:t>
      </w:r>
      <w:r>
        <w:rPr>
          <w:lang w:val="sr-CS"/>
        </w:rPr>
        <w:t xml:space="preserve"> za prvostepene op{tinske sudove. Regionalni sud bi istovremeno imao i nadle`nosti trgovinskog i upravnog sudstva za podru~je Regiona. </w:t>
      </w:r>
    </w:p>
    <w:p>
      <w:pPr>
        <w:pStyle w:val="Normal"/>
        <w:rPr/>
      </w:pPr>
      <w:r>
        <w:rPr>
          <w:lang w:val="sr-CS"/>
        </w:rPr>
        <w:t>Funkciju najvi{eg suda u okviru nadle`nosti Pokrajine</w:t>
      </w:r>
      <w:r>
        <w:rPr>
          <w:i/>
          <w:lang w:val="sr-CS"/>
        </w:rPr>
        <w:t xml:space="preserve">, </w:t>
      </w:r>
      <w:r>
        <w:rPr>
          <w:lang w:val="sr-CS"/>
        </w:rPr>
        <w:t>van ustavno-sudske kontrole i za{tite ustavom i me|unarodnim konvencijama zajem~enih qudskih prava i gra|anskih sloboda,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imao bi Vrhovni sud Kosova i Metohij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ebno ve}e Vrhovnog suda za pitawa Ustavnog okvira, obrazovalo bi ve}e koje se sastoji od troje sudija: jednog sudije Vrhovnog suda koji je etni~ki Srbin, jednog sudije Vrhovnog suda koji je etni~ki Albanac i tre}eg, me|unarodnog, sudije koga imenuje Specijalni predstavnik Generalnog sekretara Ujediwenih nacija. To ve}e odlu~ivalo bi u svim postupcima koji se ti~u propisa i radwi organa Regiona i organa lokalne samouprave sa teritorije Regiona. </w:t>
      </w:r>
    </w:p>
    <w:p>
      <w:pPr>
        <w:pStyle w:val="Normal"/>
        <w:rPr/>
      </w:pPr>
      <w:r>
        <w:rPr>
          <w:lang w:val="sr-CS"/>
        </w:rPr>
        <w:t xml:space="preserve">Postoje </w:t>
      </w:r>
      <w:r>
        <w:rPr>
          <w:b/>
          <w:lang w:val="sr-CS"/>
        </w:rPr>
        <w:t>op{tinski javni tu`ioci i Regionalni javni tu`ilac</w:t>
      </w:r>
      <w:r>
        <w:rPr>
          <w:lang w:val="sr-CS"/>
        </w:rPr>
        <w:t>, koji obavqaju svoje du`nosti u skladu sa zakonom u primen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egion bi imao su{tinsku funkciju prilikom izbora sudija prvostepenih sudova i Regionalnog suda, kao i op{tinskih javnih tu`ilaca i Regionalnog javnog tu`ioca. </w:t>
      </w:r>
    </w:p>
    <w:p>
      <w:pPr>
        <w:pStyle w:val="Normal"/>
        <w:rPr/>
      </w:pPr>
      <w:r>
        <w:rPr>
          <w:lang w:val="sr-CS"/>
        </w:rPr>
        <w:t xml:space="preserve">Sudije i tu`ioce imenuje Specijalni predstavnik Generalnog sekretara Ujediwenih nacija, na predlog koji utvrdi Skup{tina Regiona sa liste kandidata koju joj predlo`i </w:t>
      </w:r>
      <w:r>
        <w:rPr>
          <w:b/>
          <w:lang w:val="sr-CS"/>
        </w:rPr>
        <w:t>Savetodavno ve}e za pravosu|e Regiona</w:t>
      </w:r>
      <w:r>
        <w:rPr>
          <w:lang w:val="sr-CS"/>
        </w:rPr>
        <w:t>. Skup{tina Regiona predla`e odgovaraju}em Ve}u srpske zajednice u Skup{tini Kosova i Metohije i dve tre}ine kandidata za sudije Vrhovnog suda Kosova i Metohije iz redova Srba. Skup{tina Regiona imenuje sudije za prekr{aje na teritoriji Region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ivremene institucije samouprave na Kosovu i Metohiji prenele bi na Region funkcije finansirawa sudova i plata i drugih primawa sudija, javnih tu`ilaca i sudija za prekr{aje na teritoriji Regiona. </w:t>
      </w:r>
    </w:p>
    <w:p>
      <w:pPr>
        <w:pStyle w:val="Podnaslov"/>
        <w:ind w:left="0" w:right="720" w:firstLine="1440"/>
        <w:jc w:val="left"/>
        <w:rPr>
          <w:lang w:val="sr-CS"/>
        </w:rPr>
      </w:pPr>
      <w:r>
        <w:rPr>
          <w:lang w:val="sr-CS"/>
        </w:rPr>
        <w:t>3.2. Finansijska autonomija Regiona</w:t>
      </w:r>
    </w:p>
    <w:p>
      <w:pPr>
        <w:pStyle w:val="Normal"/>
        <w:rPr>
          <w:lang w:val="sr-CS"/>
        </w:rPr>
      </w:pPr>
      <w:r>
        <w:rPr>
          <w:lang w:val="sr-CS"/>
        </w:rPr>
        <w:t>Na Kosovu i Metohiji gradi se otvorena tr`i{na privreda i nijedna odredba ovog Plana ne ugro`ava i ne sme ugroziti slobodu kretawa qudi, robe, usluga i kapitala na teritoriji Pokrajine.</w:t>
      </w:r>
    </w:p>
    <w:p>
      <w:pPr>
        <w:pStyle w:val="Normal"/>
        <w:rPr>
          <w:lang w:val="sr-CS"/>
        </w:rPr>
      </w:pPr>
      <w:r>
        <w:rPr>
          <w:lang w:val="sr-CS"/>
        </w:rPr>
        <w:t>Buxet Regiona raspola`e dovoqnim sopstvenim prihodima za finansirawe sopstvenih nadle`nosti. Izvori prihoda buxeta su porezi, takse, naknade i druge da`bine, prihodi od imovine, donacije i drugi prihodi. Centralna vlast daje dotaciju Regionu za obavqawe prenetih poslova. Region se mo`e zadu`ivati radi investicionih ulagawa. O buxetu i zavr{nom ra~unu buxeta odlu~uje Skup{tina Regiona.</w:t>
      </w:r>
    </w:p>
    <w:p>
      <w:pPr>
        <w:pStyle w:val="Normal"/>
        <w:rPr>
          <w:lang w:val="sr-CS"/>
        </w:rPr>
      </w:pPr>
      <w:r>
        <w:rPr>
          <w:lang w:val="sr-CS"/>
        </w:rPr>
        <w:t>Centralnoj vlasti pripadaju prihodi od carina, poreza na dodatu vrednost, akciza i drugih sli~nih da`bina. Regionu i op{tinama koje ga ~ine pripadaju prihodi od neposrednih poreza, kao {to su porez na dohodak gra|ana i porez na dobit, kao i od poreza na imovinu, administrativnih i komunalnih taksi, naknada za kori{}ewe javnih dobara i drugih prihoda. U Regionu postoji autonomna Poreska uprava.</w:t>
      </w:r>
    </w:p>
    <w:p>
      <w:pPr>
        <w:pStyle w:val="Normal"/>
        <w:rPr>
          <w:lang w:val="sr-CS"/>
        </w:rPr>
      </w:pPr>
      <w:r>
        <w:rPr>
          <w:lang w:val="sr-CS"/>
        </w:rPr>
        <w:t>Region i op{tine koje ga ~ine vlasnici su imovine koja slu`i za obavqawe wihovih funkcija.</w:t>
      </w:r>
    </w:p>
    <w:p>
      <w:pPr>
        <w:pStyle w:val="Normal"/>
        <w:rPr>
          <w:lang w:val="sr-CS"/>
        </w:rPr>
      </w:pPr>
      <w:r>
        <w:rPr>
          <w:lang w:val="sr-CS"/>
        </w:rPr>
        <w:t>Specijalni predstavnik Generalnog sekretara Ujediwenih nacija }e u ime Kosova i Metohije zakqu~iti bilateralne i regionalne ugovore o slobodnoj trgovini sa zemqama regiona.</w:t>
      </w:r>
    </w:p>
    <w:p>
      <w:pPr>
        <w:pStyle w:val="Podnaslov"/>
        <w:ind w:left="0" w:right="720" w:firstLine="1440"/>
        <w:jc w:val="left"/>
        <w:rPr>
          <w:lang w:val="sr-CS"/>
        </w:rPr>
      </w:pPr>
      <w:r>
        <w:rPr>
          <w:lang w:val="sr-CS"/>
        </w:rPr>
        <w:t>3.3. Status Srba van teritorije Regiona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rbi koji `ive van teritorije Regiona moraju u`ivati, pored klasi~nih qudskih prava zajem~enih svim gra|anima Kosova i Metohije, i posebna kolektivna prava, neophodna zarad o~uvawa wihovog identiteta. Ona se ostvaruju ne samo kao prava negativnog statusa, u smislu obaveze Privremenih institucija samouprave da se uzdr`e od uplitawa u wihovo slobodno vr{ewe, ili kao prava aktivnog statusa, omogu}avaju}i Srbima u~e{}e u javnom `ivotu i ravnopravnost pri zapo{qavawu u javnim slu`bama - ve} i kao prava pozitivnog statusa, {to podrazumeva du`nost Privremenih institucija samouprave da preduzmu mere kojima se unapre|uje polo`aj srpske zajednice na onim delovima Kosova i Metohije na kojima je ona ugro`ena. </w:t>
      </w:r>
    </w:p>
    <w:p>
      <w:pPr>
        <w:pStyle w:val="Normal"/>
        <w:rPr>
          <w:lang w:val="sr-CS"/>
        </w:rPr>
      </w:pPr>
      <w:r>
        <w:rPr>
          <w:lang w:val="sr-CS"/>
        </w:rPr>
        <w:t>Polaze}i od ovih pretpostavki, srpskoj nacionalnoj zajednici se moraju obezbediti slede}i pravni instrumenti: sloboda izra`avawa nacionalnog identiteta; zabrana diskriminacije; preduzimawe mera za obezbe|ewe ravnopravnosti; zabrana nasilne asimilacije; razvijawe duha tolerancije; zabrana izazivawa rasne, nacionalne i verske mr`we; pravo na o~uvawe posebnosti (pravo na upotrebu srpskog jezika, izbor i upotreba li~nog imena, slu`bena upotreba jezika i pisma, pravo na negovawe kulture i tradicije, ravnopravnost pri zapo{qavawu u javnoj slu`bi, {kolovawe na srpskom jeziku, upotreba nacionalnih simbola, javno obave{tavawe na srpskom jeziku); pravo na udru`ivawe; pravo na saradwu sa sunarodnicima u Regionu i van teritorije Kosova i Metohije; zabrana naru{avawa prava pripadnika srpske zajednice; sudska za{tita prava pripadnika srpske zajednice; osnivawe nacionalnog saveta srpske zajednice i Ombudsman za prava pripadnika nacionalnih zajednica.</w:t>
      </w:r>
    </w:p>
    <w:p>
      <w:pPr>
        <w:pStyle w:val="Normal"/>
        <w:rPr>
          <w:lang w:val="sr-CS"/>
        </w:rPr>
      </w:pPr>
      <w:r>
        <w:rPr>
          <w:lang w:val="sr-CS"/>
        </w:rPr>
        <w:t>Prava pripadnika srpske nacionalne zajednice preciznije se navode u Aneksu ovog Plana.</w:t>
      </w:r>
    </w:p>
    <w:p>
      <w:pPr>
        <w:pStyle w:val="Podnaslov"/>
        <w:ind w:left="0" w:right="720" w:firstLine="1440"/>
        <w:jc w:val="left"/>
        <w:rPr>
          <w:lang w:val="sr-CS"/>
        </w:rPr>
      </w:pPr>
      <w:r>
        <w:rPr>
          <w:lang w:val="sr-CS"/>
        </w:rPr>
        <w:t>3.4. Polo`aj ostalih nacionalnih zajednica u Regionu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ipadnici ostalih nacionalnih zajednica koji `ive u oblastima koje ~ine Region raspola`u svim pravima iz Poglavqa 4 (Prava zajednica i wihovih ~lanova) Ustavnog okvira za privremenu samoupravu. 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V</w:t>
      </w:r>
      <w:r>
        <w:rPr>
          <w:lang w:val="sr-CS"/>
        </w:rPr>
        <w:t>. ZA[TITA I O^UVAWE SPOMENIKA KULTURE</w:t>
      </w:r>
    </w:p>
    <w:p>
      <w:pPr>
        <w:pStyle w:val="Normal"/>
        <w:rPr/>
      </w:pPr>
      <w:r>
        <w:rPr>
          <w:b/>
          <w:lang w:val="sr-CS"/>
        </w:rPr>
        <w:t>4.1.</w:t>
      </w:r>
      <w:r>
        <w:rPr>
          <w:lang w:val="sr-CS"/>
        </w:rPr>
        <w:t xml:space="preserve"> Spomenici kulture na Kosovu i Metohiji zaslu`uju posebnu za{titu i o~uvawe:</w:t>
      </w:r>
    </w:p>
    <w:p>
      <w:pPr>
        <w:pStyle w:val="Normal"/>
        <w:rPr>
          <w:lang w:val="sr-CS"/>
        </w:rPr>
      </w:pPr>
      <w:r>
        <w:rPr>
          <w:lang w:val="sr-CS"/>
        </w:rPr>
        <w:t>Prvo, zato {to predstavqaju jedinstvenu kulturnu ba{tinu ~iji su vredni spomenici odavno priznati kao evropska ba{tina.</w:t>
      </w:r>
    </w:p>
    <w:p>
      <w:pPr>
        <w:pStyle w:val="Normal"/>
        <w:rPr>
          <w:lang w:val="sr-CS"/>
        </w:rPr>
      </w:pPr>
      <w:r>
        <w:rPr>
          <w:lang w:val="sr-CS"/>
        </w:rPr>
        <w:t>Drugo, zato {to za{tita, konzervacija i preno{ewe budu}im generacijama kulturne ba{tine pripada dr`avi "na ~ijoj se teritoriji nalazi" (~l. 4. Konvencije o za{titi kulturne i prirodne ba{tine, 1972. godina).</w:t>
      </w:r>
    </w:p>
    <w:p>
      <w:pPr>
        <w:pStyle w:val="Normal"/>
        <w:rPr>
          <w:lang w:val="sr-CS"/>
        </w:rPr>
      </w:pPr>
      <w:r>
        <w:rPr>
          <w:lang w:val="sr-CS"/>
        </w:rPr>
        <w:t>Tre}e, zato {to su, pored stanovni{tva i vlasni{tva zemqi{ta, tre}i nesporni kriterijum u utvr|ivawu prava i srpske i albanske zajednice na teritorijama Kosova i Metohije.</w:t>
      </w:r>
    </w:p>
    <w:p>
      <w:pPr>
        <w:pStyle w:val="Normal"/>
        <w:rPr/>
      </w:pPr>
      <w:r>
        <w:rPr>
          <w:b/>
          <w:lang w:val="sr-CS"/>
        </w:rPr>
        <w:t>4.2.</w:t>
      </w:r>
      <w:r>
        <w:rPr>
          <w:lang w:val="sr-CS"/>
        </w:rPr>
        <w:t xml:space="preserve"> Spomenici kulture Srbije predstavqaju jedinstvenu ba{tinu koja je, jo{ izme|u dva svetska rata, priznata kao neodvojivi deo evropske ba{tin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I ovom prilikom potrebno je ista}i da ta ba{tina: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>~uva arhitekturu, delom i umetnost, rimske i vizantijske imperije, sredwovekovne srpske dr`ave, turske imperije, potom i novije arhitekture Srba i Albanaca, u neprekinutom kontinuitetu vekova - {to je jedinstvena pojava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 xml:space="preserve">obele`ava vrhunac vizantijske arhitekture i umetnosti svog vremena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 xml:space="preserve">u znatnom delu wenih spomenika predstavqa jedinstvenu integraciju arhitekture pravoslavne Vizantije i katoli~ke romanike, {to je tako|e jedinstvena pojava </w:t>
      </w:r>
    </w:p>
    <w:p>
      <w:pPr>
        <w:pStyle w:val="Normal"/>
        <w:rPr>
          <w:lang w:val="sr-CS"/>
        </w:rPr>
      </w:pPr>
      <w:r>
        <w:rPr>
          <w:lang w:val="sr-CS"/>
        </w:rPr>
        <w:t>-</w:t>
        <w:tab/>
        <w:t>~uva spomenike koji svedo~e o dva veka (od 1170. do 1371.) razvoja jedne od razvijenih evropskih dr`av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va jedinstvena ba{tina Evrope mora biti sa~uvana u svom izvornom obliku i nameni i unapre|ena predata budu}im generacijama. To je imperativ po svim konvencijama o dobrima kulturne ba{tine. </w:t>
      </w:r>
    </w:p>
    <w:p>
      <w:pPr>
        <w:pStyle w:val="Normal"/>
        <w:rPr/>
      </w:pPr>
      <w:r>
        <w:rPr>
          <w:b/>
          <w:lang w:val="sr-CS"/>
        </w:rPr>
        <w:t>4.3.</w:t>
      </w:r>
      <w:r>
        <w:rPr>
          <w:lang w:val="sr-CS"/>
        </w:rPr>
        <w:t xml:space="preserve"> Spomenici kulture Srbije sada su pod upravom Privremene misije Ujediwenih nacija (UNMIK-a), na osnovu Rezolucije Saveta bezbednosti Ujediwenih nacija 1244. Me|utim, legitimni ba{tinik i zakoniti ~uvar spomenika kulture na Kosovu i Metohiji je dr`ava Srbija: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>zato {to je za{titila i ~uvala spomenike na osnovu zakona dr`ave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 xml:space="preserve">zato {to je wihov najvredniji i najve}i deo podigla sredwovekovna srpska dr`ava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 xml:space="preserve">zato {to su, u znatnoj ve}ini, vlasni{tvo Srpske pravoslavne crkve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>zato {to je Srbija ve}inu ovih spomenika, u ru{evinama i u napu{tenom stawu, oslobodila od turske okupacije i tokom pro{log veka ulo`ila ogromna sredstva i stru~ni potencijal u wihovu obnovu</w:t>
      </w:r>
    </w:p>
    <w:p>
      <w:pPr>
        <w:pStyle w:val="Normal"/>
        <w:rPr>
          <w:lang w:val="sr-CS"/>
        </w:rPr>
      </w:pPr>
      <w:r>
        <w:rPr>
          <w:lang w:val="sr-CS"/>
        </w:rPr>
        <w:t>-</w:t>
        <w:tab/>
        <w:t xml:space="preserve">zato {to Deklaracija Konferencije Ujediwenih nacija o qudskim naseqima (na~elo 9, Vankuver, 1976. godina) utvr|uje da "Svaka zemqa treba da ima pravo da sa punim suverenitetom bude ba{tinik sebi svojstvenih kulturnih vrednosti koje su plod cele wene istorije", a to je upravo slu~aj sa ba{tinom Srbije na Kosovu i Metohiji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d juna 1999. godine na delu je nastojawe administracije UNMIK-a i Privremenih institucija samouprave da nametnu pojam o "kosovskoj ba{tini", u nameri da je otu|e od Srbije. Ba{tina, prema ukupnoj praksi u svetu i svim relevantnim me|unarodnim konvencijama, pripada narodima ili dr`avama. Teritorije nemaju ba{tinu. Poznato je da se u Izve{taju UNESKO-a o stawu ba{tine na Kosovu (2003. godina) nigde ne spomiwe "ba{tina Kosova", nego uvek "ba{tina na Kosovu"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4.4.</w:t>
      </w:r>
      <w:r>
        <w:rPr>
          <w:lang w:val="sr-CS"/>
        </w:rPr>
        <w:t xml:space="preserve"> Dosada{wi pristup za{titi, o~uvawu i odr`avawu spomenika kulture na Kosovu i Metohiji obele`ile su dve ~iwenice: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-</w:t>
        <w:tab/>
        <w:t xml:space="preserve">UNMIK nije obrazovao svoju slu`bu za o~uvawe spomenika kulture, na {ta je bio obavezan prema ~l. 7, stav 2. Konvencije o za{titi kulturnih dobara u slu~aju oru`anog sukoba (Hag, 1954. godina), niti je prihvatio odgovornost za za{titu dobara "na teritoriji drugih strana ugovornica", u ovom slu~aju Srbije, na {ta ga je obavezivao ~lan 4. Ha{ke konvencije </w:t>
      </w:r>
    </w:p>
    <w:p>
      <w:pPr>
        <w:pStyle w:val="Normal"/>
        <w:rPr>
          <w:lang w:val="sr-CS"/>
        </w:rPr>
      </w:pPr>
      <w:r>
        <w:rPr>
          <w:lang w:val="sr-CS"/>
        </w:rPr>
        <w:t>-</w:t>
        <w:tab/>
        <w:t>nasuprot toj obavezi UNMIK je, rukovode}i se politi~kim kriterijumima, nadle`nost za za{titu i ~uvawe spomenika kulture preneo u nadle`nost Privremenih institucija samouprave, iako je znao da one nemaju stru~ne reference da obavqaju tu nadle`nost, a ni~im nisu pokazale brigu da je delotvorno preuzm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 taj na~in jedinstvena kulturna ba{tina ostala je, vi{e od ~etiri godine, bez odgovorne slu`be koja bi se o woj brinula. Posledice su dramati~ne. Prepu{tena je zubu vremena, {to se svuda smatra necivilizacijskim postupkom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Celokupan period od juna 1999. godine, od kada je zapo~elo vandalsko ru{ewe i uni{tavawe spomenika kulture na Kosovu i Metohiji, kao i posledwi doga|aji od 17 - 19. marta ove godine pokazali su da garancije koje su date nisu delotvorne i da je fizi~ko obezbe|ewe KFOR-a nedovoqno. U svesti ru{ilaca to su spomenici bez zakonitog ~uvara. Samo 17. i 18. marta ove godine sru{eno je i o{te}eno 35 crkava i manastira, od toga 16 spomenika kulture. Uni{tavawe je prevazi{lo ona iz 1999. godine (posle rata), jer su spaqena dva spomenika (manastir Sv. Arhan|ela, grobni hram cara Du{ana i jedinstvena gradska crkva Bogorodica Qevi{ka) koja su, u Izve{taju misije UNESKO-a na Kosovu (2003. godina) kategorisana kao spomenici od univerzalne vrednosti (od ukupno {est takvih spomenika na Kosovu i Metohiji)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se ne promeni status ovih spomenika zlo~in se mo`e ponoviti. </w:t>
      </w:r>
    </w:p>
    <w:p>
      <w:pPr>
        <w:pStyle w:val="Normal"/>
        <w:rPr/>
      </w:pPr>
      <w:r>
        <w:rPr>
          <w:b/>
          <w:lang w:val="sr-CS"/>
        </w:rPr>
        <w:t>4.5.</w:t>
      </w:r>
      <w:r>
        <w:rPr>
          <w:lang w:val="sr-CS"/>
        </w:rPr>
        <w:t xml:space="preserve"> Poznato je da su spomenici kulture Srbije razme{teni na celoj teritoriji Kosova i Metohije. Ova ~iwenica name}e dva vida za{tite i o~uvawa spomenika kultur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Jedan je status spomenika kulture unutar teritorije Regiona i drugi izvan teritorije Regiona. </w:t>
      </w:r>
    </w:p>
    <w:p>
      <w:pPr>
        <w:pStyle w:val="Normal"/>
        <w:rPr/>
      </w:pPr>
      <w:r>
        <w:rPr>
          <w:lang w:val="sr-CS"/>
        </w:rPr>
        <w:t xml:space="preserve">Unutar teritorije Regiona nadle`nost </w:t>
      </w:r>
      <w:r>
        <w:rPr>
          <w:i/>
          <w:lang w:val="sr-CS"/>
        </w:rPr>
        <w:t>o~uvawa spomenika kulture</w:t>
      </w:r>
      <w:r>
        <w:rPr>
          <w:lang w:val="sr-CS"/>
        </w:rPr>
        <w:t xml:space="preserve"> uvr{tena je u nadle`nosti autonomije i za{tita i o~uvawe spomenika ostvaruje se na osnovu Zakona o spomenicima kulture Srbije.</w:t>
      </w:r>
    </w:p>
    <w:p>
      <w:pPr>
        <w:pStyle w:val="Normal"/>
        <w:rPr/>
      </w:pPr>
      <w:r>
        <w:rPr>
          <w:lang w:val="sr-CS"/>
        </w:rPr>
        <w:t>Izvan teritorije Regiona, spomenici koji su od izuzetnog zna~aja dobijaju status kulturnih dobara kojima neposredno upravqa Republika Srbija. Ovakav status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obezbe|uje primenu ~l. 6, aneksa 2. Rezolucije Saveta bezbednosti Ujediwenih nacija 1244, koji utvr|uje srpskom osobqu "prisustvo na mestima srpske ba{tine". Treba utvrditi kriterijume po kojima se utvr|uju dobra sa navedenim statusom. To moraju biti dobra od posebnog zna~aja za istoriju i kulturu Srbije i Srpsku pravoslavnu crkvu, u osnovi podobna da se svrstaju u evropsku ba{tinu. Na primer, Pe}ka patrijar{ija, Spomenik bitci na Kosovu, grobne zadu`bine vladara Nemawi}a, najve}i grad sredwovekovne srpske dr`ave; za Srpsku pravoslavnu crkvu i svi `ivi manastiri. Razumno je pretpostaviti da se ovi spomenici utvr|uju od strane stru~ne komisije UNESKO-a na predlog Srbije. </w:t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  <w:lang w:val="sr-CS"/>
        </w:rPr>
        <w:t>V</w:t>
      </w:r>
      <w:r>
        <w:rPr>
          <w:lang w:val="sr-CS"/>
        </w:rPr>
        <w:t>. ODNOS ORGANA TERITORIJALNE AUTONOMIJE (REGIONA) SA PRIVREMENIM INSTITUCIJAMA SAMOUPRAVE NA KOSOVU I METOHIJI</w:t>
      </w:r>
    </w:p>
    <w:p>
      <w:pPr>
        <w:pStyle w:val="Podnaslov"/>
        <w:ind w:left="0" w:right="720" w:firstLine="1440"/>
        <w:jc w:val="left"/>
        <w:rPr>
          <w:lang w:val="sr-CS"/>
        </w:rPr>
      </w:pPr>
      <w:r>
        <w:rPr>
          <w:lang w:val="sr-CS"/>
        </w:rPr>
        <w:t xml:space="preserve">5.1. Principi na kojima se zasniva ovaj odnos 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60"/>
        <w:ind w:left="1800" w:hanging="360"/>
        <w:rPr>
          <w:lang w:val="sr-CS"/>
        </w:rPr>
      </w:pPr>
      <w:r>
        <w:rPr>
          <w:lang w:val="sr-CS"/>
        </w:rPr>
        <w:t>princip supsidijarnosti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60"/>
        <w:ind w:left="1800" w:hanging="360"/>
        <w:rPr>
          <w:lang w:val="sr-CS"/>
        </w:rPr>
      </w:pPr>
      <w:r>
        <w:rPr>
          <w:lang w:val="sr-CS"/>
        </w:rPr>
        <w:t>princip jednakosti gra|ana u pogledu u`ivawa i za{tite osnovnih sloboda i prava gra|ana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60"/>
        <w:ind w:left="1800" w:hanging="360"/>
        <w:rPr>
          <w:lang w:val="sr-CS"/>
        </w:rPr>
      </w:pPr>
      <w:r>
        <w:rPr>
          <w:lang w:val="sr-CS"/>
        </w:rPr>
        <w:t>princip koordinacije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60"/>
        <w:ind w:left="1800" w:hanging="360"/>
        <w:rPr>
          <w:lang w:val="sr-CS"/>
        </w:rPr>
      </w:pPr>
      <w:r>
        <w:rPr>
          <w:lang w:val="sr-CS"/>
        </w:rPr>
        <w:t>princip uskla|enosti (harmonizacije)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ind w:left="1800" w:hanging="360"/>
        <w:rPr>
          <w:lang w:val="sr-CS"/>
        </w:rPr>
      </w:pPr>
      <w:r>
        <w:rPr>
          <w:lang w:val="sr-CS"/>
        </w:rPr>
        <w:t>princip subordinacije.</w:t>
      </w:r>
    </w:p>
    <w:p>
      <w:pPr>
        <w:pStyle w:val="Normal"/>
        <w:rPr>
          <w:lang w:val="sr-CS"/>
        </w:rPr>
      </w:pPr>
      <w:r>
        <w:rPr>
          <w:lang w:val="sr-CS"/>
        </w:rPr>
        <w:t>Odnos Privremenih institucija samouprave i Regiona trebalo bi normativno urediti tako da se Regionu obezbedi visoki stepen autonomije (su{tinska autonomija) u odnosu na Privremene institucije samouprave. To se ostvaruje utvr|ivawem {irokog kruga izvornih i prenetih nedle`nosti u kojima Region samostalno i autonomno postupa. Time se obezbe|uje puna efikasnost i odgovornost Regiona u vr{ewu poslova iz wegove nadle`nosti. Uvo|ewem principa supsidijarnosti i stvarawem mehanizama za razre{ewe eventualnih sukoba nadle`nosti organa Regiona i Privremenih institucija samouprave maksimalno se otklawaju negativne strane vi{estepenog odlu~ivawa koje su prisutne u slo`enim strukturama distribucije vlast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vr{ewu svojih ovla{}ewa i odgovornosti, autonomija Regiona bila bi ograni~ena univerzalnim principom po{tovawa qudskih prava svih stanovnika Regiona. Ograni~ewe prava Regiona zasnivalo bi se i na primeni na~ela koordinacije tj. uskla|ivawa rada organa Regiona, kao i na harmonizaciji akata i postupaka uprave Regiona u primeni zakona i drugih op{tih akata - putem aktivnosti Regionalnog administratora. Ograni~eno bi se primewivalo i na~elo subordinacije - preko mera u postupku nadzora organa Privremenih institucija samouprave nad organima Regiona. Pored toga, zna~ajno ograni~ewe autonomije Regiona predstavqala bi i mogu}nost Privremenih institucija samouprave da neposredno izvr{avaju neke op{te propise na teritoriji Regiona kad je to neophodno zbog same prirode tih propisa. </w:t>
      </w:r>
    </w:p>
    <w:p>
      <w:pPr>
        <w:pStyle w:val="Podnaslov"/>
        <w:ind w:left="0" w:right="720" w:firstLine="1440"/>
        <w:jc w:val="left"/>
        <w:rPr>
          <w:lang w:val="sr-CS"/>
        </w:rPr>
      </w:pPr>
      <w:r>
        <w:rPr>
          <w:lang w:val="sr-CS"/>
        </w:rPr>
        <w:t xml:space="preserve">5.2. Sadr`aj odnosa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.2.1. Promena statusa teritorijalne autonomije (Regiona) nije mogu}a bez saglasnosti najmawe dve tre}ine od ukupnog broja poslanika u Skup{tini Regiona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.2.2. U skladu sa principom supsidijarnosti, pored izvornih nadle`nosti Regiona, sve nadle`nosti koje nisu rezervisane za Specijalnog predstavnika Generalnog sekretara Ujediwenih nacija i za Privremene institucije samouprave spadaju u nadle`nost Regiona i op{tina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5.2.3. U vr{ewu svojih nadle`nosti organi Regiona ne mogu ograni~avati slobode i prava gra|ana utvr|ene Ustavnim okvirom. </w:t>
      </w:r>
    </w:p>
    <w:p>
      <w:pPr>
        <w:pStyle w:val="Normal"/>
        <w:rPr>
          <w:lang w:val="sr-CS"/>
        </w:rPr>
      </w:pPr>
      <w:r>
        <w:rPr>
          <w:lang w:val="sr-CS"/>
        </w:rPr>
        <w:t>5.2.4. U slu~aju postojawa propisa Regiona i propisa Privremenih institucija samouprave, prednost u primeni ima propis Regiona, a u slu~aju sukoba izme|u propisa Regiona i propisa Privremenih institucija samouprave, primewiva}e se propis Regiona do kona~ne odluke Posebnog ve}a Vrhovnog suda Kosova i Metohije.</w:t>
      </w:r>
    </w:p>
    <w:p>
      <w:pPr>
        <w:pStyle w:val="Normal"/>
        <w:rPr>
          <w:lang w:val="sr-CS"/>
        </w:rPr>
      </w:pPr>
      <w:r>
        <w:rPr>
          <w:lang w:val="sr-CS"/>
        </w:rPr>
        <w:t>5.2.5. U slu~aju sukoba nadle`nosti izme|u organa Regiona i Privremenih institucija samouprave, odlu~uje Posebno ve}e Vrhovnog suda Kosova i Metohije.</w:t>
      </w:r>
    </w:p>
    <w:p>
      <w:pPr>
        <w:pStyle w:val="Normal"/>
        <w:rPr>
          <w:lang w:val="sr-CS"/>
        </w:rPr>
      </w:pPr>
      <w:r>
        <w:rPr>
          <w:lang w:val="sr-CS"/>
        </w:rPr>
        <w:t>5.2.6. Izvr{no ve}e Regiona ovla{}eno je da pokrene postupak pred Posebnim ve}em Vrhovnog suda Kosova i Metohije za utvr|ivawe nesaglasnosti akata Privremenih institucija samouprave sa Ustavnim okvirom, kad se wima zadire u nadle`nost Regiona.</w:t>
      </w:r>
    </w:p>
    <w:p>
      <w:pPr>
        <w:pStyle w:val="Normal"/>
        <w:rPr>
          <w:lang w:val="sr-CS"/>
        </w:rPr>
      </w:pPr>
      <w:r>
        <w:rPr>
          <w:lang w:val="sr-CS"/>
        </w:rPr>
        <w:t>5.2.7. Propisi Regiona koji se donose u okviru nadle`nosti Regiona moraju biti u saglasnosti sa osnovnim aktom, Statutom Regiona. Kontrolu wihove saglasnosti sa osnovnim aktom, Statutom Regiona, vr{i Regionalni sud u upravnosudskom postupku.</w:t>
      </w:r>
    </w:p>
    <w:p>
      <w:pPr>
        <w:pStyle w:val="Normal"/>
        <w:rPr>
          <w:lang w:val="sr-CS"/>
        </w:rPr>
      </w:pPr>
      <w:r>
        <w:rPr>
          <w:lang w:val="sr-CS"/>
        </w:rPr>
        <w:t>5.2.8. Propisi Regiona koji se donose radi izvr{ewa propisa Privremenih institucija samouprave moraju biti u saglasnosti sa op{tim propisima i Ustavnim okvirom Privremenih institucija samouprav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5.2.9. Propise Privremenih institucija samouprave, na teritoriji Regiona, po pravilu izvr{avaju odgovaraju}i organi Regiona. </w:t>
      </w:r>
    </w:p>
    <w:p>
      <w:pPr>
        <w:pStyle w:val="Normal"/>
        <w:rPr>
          <w:lang w:val="sr-CS"/>
        </w:rPr>
      </w:pPr>
      <w:r>
        <w:rPr>
          <w:lang w:val="sr-CS"/>
        </w:rPr>
        <w:t>5.2.10. Organi Privremenih institucija samouprave imaju pravo nadzora nad sprovo|ewem propisa Privremenih institucija samouprave od strane organa Regiona. U postupku nadzora organi Privremenih institucija samouprave mogu ukazati na nepravilnosti u postupku sprovo|ewa akata Privremenih institucija samouprave. Ako i nakon ukazivawa organi Privremenih institucija samouprave ustanove da nepravilnosti nisu otklowene, oni mogu pokrenuti postupak za poni{tewe op{teg akta organa Regiona pred Posebnim ve}em Vrhovnog suda Kosova i Metohije.</w:t>
      </w:r>
    </w:p>
    <w:p>
      <w:pPr>
        <w:pStyle w:val="Normal"/>
        <w:rPr>
          <w:lang w:val="sr-CS"/>
        </w:rPr>
      </w:pPr>
      <w:r>
        <w:rPr>
          <w:lang w:val="sr-CS"/>
        </w:rPr>
        <w:t>5.2.11. Propisi i odluke Privremenih institucija samouprave koje, zbog svoje prirode, neposredno izvr{avaju Privremene institucije samouprave na teritoriji Regiona, ne mogu stupiti na snagu ukoliko ve}ina poslani~ke delegacije srpske nacionalne zajednice u Skup{tini Kosova i Metohije zahteva posebnu proceduru predvi|enu za pitawa koja su od vitalnog interesa za srpsku nacionalnu zajednicu.</w:t>
      </w:r>
    </w:p>
    <w:p>
      <w:pPr>
        <w:pStyle w:val="Normal"/>
        <w:rPr>
          <w:lang w:val="sr-CS"/>
        </w:rPr>
      </w:pPr>
      <w:r>
        <w:rPr>
          <w:lang w:val="sr-CS"/>
        </w:rPr>
        <w:t>5.2.12. Ukoliko se u postupku usagla{avawa ne postigne saglasnost, kona~nu odluku donosi poseban panel koga ~ine predstavnik srpske nacionalne zajednice, predstavnik predlaga~a i ~lan koga imenuje Specijalni predstavnik Generalnog sekretara Ujediwenih nacija.</w:t>
      </w:r>
    </w:p>
    <w:p>
      <w:pPr>
        <w:pStyle w:val="Normal"/>
        <w:rPr>
          <w:lang w:val="sr-CS"/>
        </w:rPr>
      </w:pPr>
      <w:r>
        <w:rPr>
          <w:lang w:val="sr-CS"/>
        </w:rPr>
        <w:t>5.2.13. Regionalna skup{tina mo`e da predla`e zakone iz nadle`nosti Skup{tine Kosova i Metohije.</w:t>
      </w:r>
    </w:p>
    <w:p>
      <w:pPr>
        <w:pStyle w:val="Normal"/>
        <w:rPr>
          <w:lang w:val="sr-CS"/>
        </w:rPr>
      </w:pPr>
      <w:r>
        <w:rPr>
          <w:lang w:val="sr-CS"/>
        </w:rPr>
        <w:t>5.2.14. Pre nego {to Skup{tina Kosova i Metohije donese zakon od posebnog zna~aja za Region, du`na je da pribavi mi{qewe Skup{tine Regiona.</w:t>
      </w:r>
    </w:p>
    <w:p>
      <w:pPr>
        <w:pStyle w:val="Normal"/>
        <w:rPr>
          <w:lang w:val="sr-CS"/>
        </w:rPr>
      </w:pPr>
      <w:r>
        <w:rPr>
          <w:lang w:val="sr-CS"/>
        </w:rPr>
        <w:t>5.2.15. Skup{tina Regiona mo`e da stavi apsolutni veto na sporazum me|unarodnog karaktera koji postignu Privremene institucije samouprave, kad se on odnosi na pitawa iz nadle`nosti Regiona.</w:t>
      </w:r>
    </w:p>
    <w:p>
      <w:pPr>
        <w:pStyle w:val="Normal"/>
        <w:rPr>
          <w:lang w:val="sr-CS"/>
        </w:rPr>
      </w:pPr>
      <w:r>
        <w:rPr>
          <w:lang w:val="sr-CS"/>
        </w:rPr>
        <w:t>5.2.16. Izmene i dopune Ustavnog okvira i zakona Skup{tine Kosova i Metohije koje se odnose na regulisawe prava na nepokretnostima koje se nalaze na teritoriji Regiona, ne mogu da stupe na snagu na teritoriji Regiona bez saglasnosti Skup{tine Regiona.</w:t>
      </w:r>
    </w:p>
    <w:p>
      <w:pPr>
        <w:pStyle w:val="Normal"/>
        <w:rPr>
          <w:lang w:val="sr-CS"/>
        </w:rPr>
      </w:pPr>
      <w:r>
        <w:rPr>
          <w:lang w:val="sr-CS"/>
        </w:rPr>
        <w:t>5.2.17. Za podru~je Regiona, Specijalni predstavnik Generalnog sekretara Ujediwenih nacija imenuje Regionalnog administratora u ~ijoj nadle`nosti je nadzor nad primenom akata Privremenih institucija samouprave, kao i uskla|ivawe rada uprave Regiona sa Privremenim institucijama samouprave.</w:t>
      </w:r>
    </w:p>
    <w:p>
      <w:pPr>
        <w:pStyle w:val="Normal"/>
        <w:rPr>
          <w:lang w:val="sr-CS"/>
        </w:rPr>
      </w:pPr>
      <w:r>
        <w:rPr>
          <w:lang w:val="sr-CS"/>
        </w:rPr>
        <w:t>5.2.18. Regionalni administrator imenuje se sa liste od pet kandidata koju predla`e Skup{tina Region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I</w:t>
      </w:r>
      <w:r>
        <w:rPr>
          <w:lang w:val="sr-CS"/>
        </w:rPr>
        <w:t>. POSTUPAK USTANOVQEWA SRPSKE AUTONOMNE ZAJEDNICE NA KOSOVU I METOHIJI</w:t>
      </w:r>
    </w:p>
    <w:p>
      <w:pPr>
        <w:pStyle w:val="Normal"/>
        <w:rPr/>
      </w:pPr>
      <w:r>
        <w:rPr>
          <w:b/>
          <w:lang w:val="sr-CS"/>
        </w:rPr>
        <w:t>6.1.</w:t>
      </w:r>
      <w:r>
        <w:rPr>
          <w:lang w:val="sr-CS"/>
        </w:rPr>
        <w:t xml:space="preserve"> Da bi se ustanovila Srpska autonomna zajednica na Kosovu i Metohiji neophodno je da Savet bezbednosti Ujediwenih nacija donese posebnu Rezoluciju. Smisao i osnovni sadr`aj takve rezolucije jeste ostvarivawe posebnih prava za srpsku zajednicu kao jedini i hitan na~in re{avawa pitawa wenog opstanka u Pokrajini i povratka na Kosovo i Metohiju dve tre}ine Srba (oko     220.000) prognanih u centralnu Srbiju. Iskustvo od gotovo pet godina prisustva civilne i vojne uprave Ujediwenih nacija govori da su opstanak i povratak mogu}i samo primenom sli~nog mehanizma privremene uprave unutar Kosova i Metohije kakav je ta~kom 10. Rezolucije Saveta bezbednosti Ujediwenih nacija 1244 predvi|en za celu Pokrajinu "u okviru SR Jugoslavije", a to je model "su{tinske autonomije". </w:t>
      </w:r>
    </w:p>
    <w:p>
      <w:pPr>
        <w:pStyle w:val="Normal"/>
        <w:rPr>
          <w:lang w:val="sr-CS"/>
        </w:rPr>
      </w:pPr>
      <w:r>
        <w:rPr>
          <w:lang w:val="sr-CS"/>
        </w:rPr>
        <w:t>Po svojim ciqevima i sadr`aju nova Rezolucija Saveta bezbednosti Ujediwenih nacija ne bi zamenila Rezoluciju 1244, ve} bi je samo dopunila odredbama kojima se na~elno re{ava najve}i problem na Kosovu i Metohiji danas - za{tita prava srpske nacionalne zajednice.</w:t>
      </w:r>
    </w:p>
    <w:p>
      <w:pPr>
        <w:pStyle w:val="Normal"/>
        <w:rPr/>
      </w:pPr>
      <w:r>
        <w:rPr>
          <w:b/>
          <w:lang w:val="sr-CS"/>
        </w:rPr>
        <w:t xml:space="preserve">6.2. </w:t>
      </w:r>
      <w:r>
        <w:rPr>
          <w:lang w:val="sr-CS"/>
        </w:rPr>
        <w:t>Sprovo|ewe ove Rezolucije Saveta bezbednosti Ujediwenih nacija izvr{ilo bi se izradom i usvajawem Statuta Srpske autonomne zajednice na Kosovu i Metohiji. Statut bi utvrdio Oblasti Regiona. Postupak izrade Statuta zasnivao bi se na postupku izrade Ustavnog okvira za privremenu samoupravu. Jedina razlika sastojala bi se u tome {to bi u izradi Predloga Statuta pored predstavnika UNMIK-a, kosmetskih Srba i Albanaca (tj. sada{wih Privremenih institucija samouprave) u~estvovali i predstavnici Srbije, odnosno Srbije i Crne Gore. Ovo je neophodno radi postizawa op{te saglasnosti oko sporazuma o osnivawu Srpske autonomne zajednice na Kosovu i Metohij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svojeni tekst Statuta Srpske autonomne zajednice na Kosovu i Metohiji, posle odgovaraju}ih konsultacija legitimnih predstavnika svih zainteresovanih strana, proglasio bi odgovaraju}om uredbom Specijalni predstavnik Generalnog sekretara Ujediwenih nacija.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/>
          <w:lang w:val="sr-CS"/>
        </w:rPr>
        <w:t>6.3.</w:t>
      </w:r>
      <w:r>
        <w:rPr>
          <w:lang w:val="sr-CS"/>
        </w:rPr>
        <w:t xml:space="preserve"> Sve predvi|ene proceduralne radwe trebalo bi obaviti {to pre kako bi Statut Srpske autonomne zajednice na Kosovu i Metohiji po~eo da se primewuje odmah posle wegovog progla{ewa. Usvajawe i primena Statuta dali bi dovoqne garancije celokupnoj srpskoj zajednici na Kosovu i Metohiji, imaju}i u vidu i wen ve}inski deo koji se posle progona nalazi u centralnoj Srbiji, da slobodno `ivi i u~estvuje u javnom `ivotu ne samo u oblastima novoosnovanog Regiona nego i na celom Kosovu i Metohiji. Wihovo u~e{}e na izborima za nove organe Regiona znatno bi ih ohrabrilo i za u~e{}e na predstoje}im izborima za organe Kosova i Metohije. Ukratko, novo ure|ewe `ivota srpske zajednice u Pokrajini otvorilo bi novu, mirnodopsku stranicu multietni~kog Kosova i Metohije.</w:t>
      </w:r>
    </w:p>
    <w:p>
      <w:pPr>
        <w:pStyle w:val="Normal"/>
        <w:spacing w:before="0" w:after="0"/>
        <w:rPr/>
      </w:pPr>
      <w:r>
        <w:rPr>
          <w:b/>
          <w:lang w:val="sr-CS"/>
        </w:rPr>
        <w:t xml:space="preserve">Aneks: </w:t>
      </w:r>
      <w:r>
        <w:rPr>
          <w:b/>
          <w:u w:val="single"/>
          <w:lang w:val="sr-CS"/>
        </w:rPr>
        <w:t xml:space="preserve">Status Srba van teritorije obuhva}ene 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teritorijalnom autonomijom (van Regiona)</w:t>
      </w:r>
    </w:p>
    <w:p>
      <w:pPr>
        <w:pStyle w:val="Heading4"/>
        <w:rPr>
          <w:lang w:val="sr-CS"/>
        </w:rPr>
      </w:pPr>
      <w:r>
        <w:rPr>
          <w:lang w:val="sr-CS"/>
        </w:rPr>
        <w:t>Sloboda izra`avawa nacionalnog identiteta</w:t>
      </w:r>
    </w:p>
    <w:p>
      <w:pPr>
        <w:pStyle w:val="Normal"/>
        <w:rPr>
          <w:lang w:val="sr-CS"/>
        </w:rPr>
      </w:pPr>
      <w:r>
        <w:rPr>
          <w:lang w:val="sr-CS"/>
        </w:rPr>
        <w:t>Jem~i se sloboda izra`avawa nacionalne pripadnosti.</w:t>
      </w:r>
    </w:p>
    <w:p>
      <w:pPr>
        <w:pStyle w:val="Normal"/>
        <w:rPr>
          <w:lang w:val="sr-CS"/>
        </w:rPr>
      </w:pPr>
      <w:r>
        <w:rPr>
          <w:lang w:val="sr-CS"/>
        </w:rPr>
        <w:t>Niko nije du`an da se izja{wava o svojoj nacionalnoj pripadnosti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Zabrana diskriminacije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Jem~i se ravnopravnost pred zakonom i jednaka zakonska za{tita, bez obzira na nacionalnu pripadnost. </w:t>
      </w:r>
    </w:p>
    <w:p>
      <w:pPr>
        <w:pStyle w:val="Normal"/>
        <w:rPr>
          <w:lang w:val="sr-CS"/>
        </w:rPr>
      </w:pPr>
      <w:r>
        <w:rPr>
          <w:lang w:val="sr-CS"/>
        </w:rPr>
        <w:t>Zabrawuje se bilo kakva diskriminacija po osnovu nacionalne pripadnosti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Mere za obezbe|ewe ravnopravnosti</w:t>
      </w:r>
    </w:p>
    <w:p>
      <w:pPr>
        <w:pStyle w:val="Normal"/>
        <w:rPr>
          <w:lang w:val="sr-CS"/>
        </w:rPr>
      </w:pPr>
      <w:r>
        <w:rPr>
          <w:lang w:val="sr-CS"/>
        </w:rPr>
        <w:t>Obaveza je Privremenih institucija samouprave da, gde god je to potrebno, usvajaju odgovaraju}e mere za unapre|ewe pune i efektivne ravnopravnosti izme|u pripadnika razli~itih nacionalnih zajednica, u svim oblastima ekonomskog, socijalnog, politi~kog i kulturnog `ivota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Zabrana nasilne asimilacije</w:t>
      </w:r>
    </w:p>
    <w:p>
      <w:pPr>
        <w:pStyle w:val="Normal"/>
        <w:rPr>
          <w:lang w:val="sr-CS"/>
        </w:rPr>
      </w:pPr>
      <w:r>
        <w:rPr>
          <w:lang w:val="sr-CS"/>
        </w:rPr>
        <w:t>Asimilacija pripadnika nacionalne zajednice protiv wihove voqe je zabrawena.</w:t>
      </w:r>
    </w:p>
    <w:p>
      <w:pPr>
        <w:pStyle w:val="Normal"/>
        <w:rPr>
          <w:lang w:val="sr-CS"/>
        </w:rPr>
      </w:pPr>
      <w:r>
        <w:rPr>
          <w:lang w:val="sr-CS"/>
        </w:rPr>
        <w:t>Privremene institucije samouprave du`ne su da za{tite pripadnike nacionalne zajednice od svake akcije usmerene ka takvoj asimilaciji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Razvijawe duha tolerancije</w:t>
      </w:r>
    </w:p>
    <w:p>
      <w:pPr>
        <w:pStyle w:val="Normal"/>
        <w:rPr>
          <w:lang w:val="sr-CS"/>
        </w:rPr>
      </w:pPr>
      <w:r>
        <w:rPr>
          <w:lang w:val="sr-CS"/>
        </w:rPr>
        <w:t>U oblasti obrazovawa, kulture i informisawa Privremene institucije samouprave podsti~u duh tolerancije i me|ukulturnog dijaloga i preduzimaju efikasne mere za unapre|ewe uzajamnog po{tovawa i razumevawa i saradwe me|u svim qudima koji `ive na Kosovu i Metohiji, bez obzira na wihov etni~ki, kulturni, jezi~ki ili verski identitet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Zabrana izazivawa rasne, nacionalne i verske mr`we</w:t>
      </w:r>
    </w:p>
    <w:p>
      <w:pPr>
        <w:pStyle w:val="Normal"/>
        <w:rPr>
          <w:lang w:val="sr-CS"/>
        </w:rPr>
      </w:pPr>
      <w:r>
        <w:rPr>
          <w:lang w:val="sr-CS"/>
        </w:rPr>
        <w:t>Zabraweno je i ka`wivo svako izazivawe i podsticawe nacionalne, rasne, verske ili druge neravnopravnosti, kao i izazivawe i raspirivawe nacionalne, rasne, verske i druge mr`we i netrpeqivosti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Pravo na o~uvawe posebnosti</w:t>
      </w:r>
    </w:p>
    <w:p>
      <w:pPr>
        <w:pStyle w:val="Normal"/>
        <w:rPr>
          <w:lang w:val="sr-CS"/>
        </w:rPr>
      </w:pPr>
      <w:r>
        <w:rPr>
          <w:lang w:val="sr-CS"/>
        </w:rPr>
        <w:t>Pripadnici nacionalnih zajednica mogu slobodno upotrebqavati svoj jezik i pismo, privatno i javno.</w:t>
      </w:r>
    </w:p>
    <w:p>
      <w:pPr>
        <w:pStyle w:val="Normal"/>
        <w:rPr>
          <w:lang w:val="sr-CS"/>
        </w:rPr>
      </w:pPr>
      <w:r>
        <w:rPr>
          <w:lang w:val="sr-CS"/>
        </w:rPr>
        <w:t>Pripadnik nacionalne zajednice ima pravo da sopstveno ime i prezime koristi na materwem jeziku ukqu~uju}i tu i upisivawe li~nog imena u sve javne isprave prema jeziku i pravopisu svoje nacionalne zajednic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 teritoriji jedinice op{tinske samouprave gde tradicionalno `ive pripadnici nacionalnih zajednica wihov jezik i pismo je u ravnopravnoj slu`benoj upotrebi. Slu`bena upotreba jezika nacionalne zajednice podrazumeva naro~ito: vo|ewe sudskog i upravnog postupka na jeziku nacionalnih zajednica; upotrebu jezika nacionalne zajednice u komunikaciji organa sa javnim ovla{}ewima sa gra|anima; izdavawe javnih isprava i vo|ewe slu`benih evidencija na jezicima nacionalnih zajednica i prihvatawe tih isprava na tim jezicima kao punova`nih; upotreba jezika nacionalnih zajednica na glasa~kim listi}ima i bira~kom materijalu, kao i u radu predstavni~kih tela. </w:t>
      </w:r>
    </w:p>
    <w:p>
      <w:pPr>
        <w:pStyle w:val="Normal"/>
        <w:rPr>
          <w:lang w:val="sr-CS"/>
        </w:rPr>
      </w:pPr>
      <w:r>
        <w:rPr>
          <w:lang w:val="sr-CS"/>
        </w:rPr>
        <w:t>Pripadnici nacionalnih zajednica imaju pravo da tradicionalni lokalni nazivi, imena ulica i naseqa, kao i topografske oznake budu ispisane i na jeziku tih zajednic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ipadnici nacionalnih zajednica imaju pravo na izra`avawe, ~uvawe, negovawe, razvijawe, preno{ewe i javno ispoqavawe nacionalne i etni~ke, kulturne, verske i jezi~ke posebnosti. </w:t>
      </w:r>
    </w:p>
    <w:p>
      <w:pPr>
        <w:pStyle w:val="Normal"/>
        <w:rPr>
          <w:lang w:val="sr-CS"/>
        </w:rPr>
      </w:pPr>
      <w:r>
        <w:rPr>
          <w:lang w:val="sr-CS"/>
        </w:rPr>
        <w:t>Pripadnici nacionalnih zajednica imaju pravo na odgovaraju}u zastupqenost u javnim slu`bama, organima Privremenih institucija samouprave i lokalne samouprave.</w:t>
      </w:r>
    </w:p>
    <w:p>
      <w:pPr>
        <w:pStyle w:val="Normal"/>
        <w:rPr>
          <w:lang w:val="sr-CS"/>
        </w:rPr>
      </w:pPr>
      <w:r>
        <w:rPr>
          <w:lang w:val="sr-CS"/>
        </w:rPr>
        <w:t>Pripadnici nacionalnih zajednica imaju pravo na vaspitawe i obrazovawe na svom jeziku u javnim ustanovama pred{kolskog, osnovnog i sredweg obrazovawa i vaspitawa.</w:t>
      </w:r>
    </w:p>
    <w:p>
      <w:pPr>
        <w:pStyle w:val="Normal"/>
        <w:rPr>
          <w:lang w:val="sr-CS"/>
        </w:rPr>
      </w:pPr>
      <w:r>
        <w:rPr>
          <w:lang w:val="sr-CS"/>
        </w:rPr>
        <w:t>Pripadnici nacionalnih zajednica imaju pravo na obrazovawe privatnih obrazovanih ustanova na svim nivoima.</w:t>
      </w:r>
    </w:p>
    <w:p>
      <w:pPr>
        <w:pStyle w:val="Normal"/>
        <w:rPr>
          <w:lang w:val="sr-CS"/>
        </w:rPr>
      </w:pPr>
      <w:r>
        <w:rPr>
          <w:lang w:val="sr-CS"/>
        </w:rPr>
        <w:t>Pripadnici nacionalnih zajednica imaju pravo izbora i upotrebe nacionalnih simbola i znamewa na javnim mestima.</w:t>
      </w:r>
    </w:p>
    <w:p>
      <w:pPr>
        <w:pStyle w:val="Normal"/>
        <w:rPr>
          <w:lang w:val="sr-CS"/>
        </w:rPr>
      </w:pPr>
      <w:r>
        <w:rPr>
          <w:lang w:val="sr-CS"/>
        </w:rPr>
        <w:t>Pripadnici nacionalnih zajednica imaju pravo na potpuno i nepristrasno informisawe na svom jeziku ukqu~uju}i pravo na izra`avawe, primawe, slawe i razmenu informacija i ideja, kao i pravo na osnivawe sopstvenih sredstava informisawa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Pravo na udru`ivawe</w:t>
      </w:r>
    </w:p>
    <w:p>
      <w:pPr>
        <w:pStyle w:val="Normal"/>
        <w:rPr>
          <w:lang w:val="sr-CS"/>
        </w:rPr>
      </w:pPr>
      <w:r>
        <w:rPr>
          <w:lang w:val="sr-CS"/>
        </w:rPr>
        <w:t>Pripadnici nacionalnih zajednica imaju pravo na osnivawe prosvetnih i kulturnih organizacija i udru`ewa, ~ije je finansirawe dobrovoqno.</w:t>
      </w:r>
    </w:p>
    <w:p>
      <w:pPr>
        <w:pStyle w:val="Normal"/>
        <w:rPr>
          <w:lang w:val="sr-CS"/>
        </w:rPr>
      </w:pPr>
      <w:r>
        <w:rPr>
          <w:lang w:val="sr-CS"/>
        </w:rPr>
        <w:t>Organizacijama i udru`ewima pripadnika nacionalnih zajednica se priznaje posebna uloga u ostvarewu prava pripadnika tih zajednica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Saradwa sa sunarodnicima u regionu i van teritorije Kosova i Metohije</w:t>
      </w:r>
    </w:p>
    <w:p>
      <w:pPr>
        <w:pStyle w:val="Normal"/>
        <w:rPr>
          <w:lang w:val="sr-CS"/>
        </w:rPr>
      </w:pPr>
      <w:r>
        <w:rPr>
          <w:lang w:val="sr-CS"/>
        </w:rPr>
        <w:t>Pripadnici nacionalnih zajednica imaju pravo da ostvaruju nesmetane veze i da sara|uju sa svojim sunarodnicima koji `ive u regionu i van teritorije Kosova i Metohije.</w:t>
      </w:r>
    </w:p>
    <w:p>
      <w:pPr>
        <w:pStyle w:val="Heading4"/>
        <w:spacing w:before="0" w:after="240"/>
        <w:rPr>
          <w:lang w:val="sr-CS"/>
        </w:rPr>
      </w:pPr>
      <w:r>
        <w:rPr>
          <w:lang w:val="sr-CS"/>
        </w:rPr>
        <w:t>Zabrana naru{avawa prava pripadnika nacionalnih zajednica</w:t>
      </w:r>
    </w:p>
    <w:p>
      <w:pPr>
        <w:pStyle w:val="Normal"/>
        <w:rPr>
          <w:lang w:val="sr-CS"/>
        </w:rPr>
      </w:pPr>
      <w:r>
        <w:rPr>
          <w:lang w:val="sr-CS"/>
        </w:rPr>
        <w:t>Zabrawuju se mere koje mewaju odnos stanovni{tva na podru~jima naseqenim pripadnicima razli~itih nacionalnih zajednica i koje ote`avaju u`ivawe i ostvarivawe prava pripadnika nacionalnih zajednica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Sudska za{tita prava pripadnika nacionalnih zajednica </w:t>
      </w:r>
    </w:p>
    <w:p>
      <w:pPr>
        <w:pStyle w:val="Normal"/>
        <w:rPr>
          <w:lang w:val="sr-CS"/>
        </w:rPr>
      </w:pPr>
      <w:r>
        <w:rPr>
          <w:lang w:val="sr-CS"/>
        </w:rPr>
        <w:t>Pripadnici nacionalnih zajednica imaju pravo da se obrate sudu radi za{tite svojih prav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{to iscrpe redovne sudske pravne lekove, pripadnik nacionalne zajednice, kada smatra da je neko wegovo pravo povre|eno ili uskra}eno, mo`e pokrenuti postupak za{tite svojih prava pred Evropskim sudom za qudska prava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Nacionalni savet nacionalne zajednice</w:t>
      </w:r>
    </w:p>
    <w:p>
      <w:pPr>
        <w:pStyle w:val="Normal"/>
        <w:rPr>
          <w:lang w:val="sr-CS"/>
        </w:rPr>
      </w:pPr>
      <w:r>
        <w:rPr>
          <w:lang w:val="sr-CS"/>
        </w:rPr>
        <w:t>Pripadnici nacionalne zajednice mogu izabrati nacionalne savete radi ostvarivawa prava na samoupravu u oblasti upotrebe jezika i pisma, obrazovawa, informisawa i kulture.</w:t>
      </w:r>
    </w:p>
    <w:p>
      <w:pPr>
        <w:pStyle w:val="Normal"/>
        <w:rPr>
          <w:lang w:val="sr-CS"/>
        </w:rPr>
      </w:pPr>
      <w:r>
        <w:rPr>
          <w:lang w:val="sr-CS"/>
        </w:rPr>
        <w:t>Nacionalni savet predstavqa nacionalnu zajednicu u oblasti slu`bene upotrebe jezika, obrazovawa, informisawa i kulture, u~estvuje u procesu odlu~ivawa ili odlu~uje o pitawima iz tih oblasti i osniva ustanove iz ovih oblasti.</w:t>
      </w:r>
    </w:p>
    <w:p>
      <w:pPr>
        <w:pStyle w:val="Normal"/>
        <w:rPr>
          <w:lang w:val="sr-CS"/>
        </w:rPr>
      </w:pPr>
      <w:r>
        <w:rPr>
          <w:lang w:val="sr-CS"/>
        </w:rPr>
        <w:t>Srpska nacionalna zajednica mo`e odlu~iti da funkcije wenog nacionalnog saveta obavqaju organi Regiona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Ombudsman za prava pripadnika nacionalnih zajednica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 xml:space="preserve">Nadle`nosti Ombudsmana su: da prati po{tovawe prava pripadnika nacionalnih zajednica i da se stara o wihovom unapre|ewu; da prima predstavke lica koja smatraju da su im prava pripadnika nacionalnih zajednica prekr{ena ili uskra}ena i da se obra}a Privremenim institucijama samouprave povodom tih predstavki; da priprema predloge propisa radi sprovo|ewa i unapre|ewa prava pripadnika nacionalnih zajednica i da ih, u svojstvu ovla{}enog predlaga~a, podnosi Privremenim institucijama samouprave na usvajawe; da pokre}e postupak ocene ustavnosti pred Posebnim ve}em Vrhovnog suda Kosova i Metohije ako smatra da neki zakon ili op{ti akt nije u skladu sa zajem~enim pravima pripadnika nacionalnih zajednica; da pokre}e postupak, pred Posebnim ve}em Vrhovnog suda Kosova i Metohije, kojim bi se utvrdilo da li postoje pojave sistematskog kr{ewa ili uskra}ivawa prava pripadnika nacionalnih zajednica.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Times New Roman">
    <w:charset w:val="00"/>
    <w:family w:val="roman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</w:t>
    </w:r>
    <w:r>
      <w:rPr>
        <w:rStyle w:val="PageNumber"/>
      </w:rPr>
      <w:t>-</w:t>
    </w:r>
    <w:r>
      <w:rPr>
        <w:rStyle w:val="PageNumber"/>
        <w:vanish/>
        <w:lang w:val="en-US"/>
      </w:rPr>
      <w:fldChar w:fldCharType="begin"/>
    </w:r>
    <w:r>
      <w:rPr>
        <w:rStyle w:val="PageNumber"/>
        <w:vanish/>
        <w:lang w:val="en-US"/>
      </w:rPr>
      <w:instrText xml:space="preserve"> PAGE \* ARABIC </w:instrText>
    </w:r>
    <w:r>
      <w:rPr>
        <w:rStyle w:val="PageNumber"/>
        <w:vanish/>
        <w:lang w:val="en-US"/>
      </w:rPr>
      <w:fldChar w:fldCharType="separate"/>
    </w:r>
    <w:r>
      <w:rPr>
        <w:rStyle w:val="PageNumber"/>
        <w:vanish/>
        <w:lang w:val="en-US"/>
      </w:rPr>
      <w:t>0</w:t>
    </w:r>
    <w:r>
      <w:rPr>
        <w:rStyle w:val="PageNumber"/>
        <w:vanish/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</w:t>
    </w:r>
    <w:r>
      <w:rPr>
        <w:rStyle w:val="PageNumber"/>
      </w:rPr>
      <w:t>-</w:t>
    </w:r>
    <w:r>
      <w:rPr>
        <w:rStyle w:val="PageNumber"/>
        <w:vanish/>
        <w:lang w:val="en-US"/>
      </w:rPr>
      <w:fldChar w:fldCharType="begin"/>
    </w:r>
    <w:r>
      <w:rPr>
        <w:rStyle w:val="PageNumber"/>
        <w:vanish/>
        <w:lang w:val="en-US"/>
      </w:rPr>
      <w:instrText xml:space="preserve"> PAGE \* ARABIC </w:instrText>
    </w:r>
    <w:r>
      <w:rPr>
        <w:rStyle w:val="PageNumber"/>
        <w:vanish/>
        <w:lang w:val="en-US"/>
      </w:rPr>
      <w:fldChar w:fldCharType="separate"/>
    </w:r>
    <w:r>
      <w:rPr>
        <w:rStyle w:val="PageNumber"/>
        <w:vanish/>
        <w:lang w:val="en-US"/>
      </w:rPr>
      <w:t>0</w:t>
    </w:r>
    <w:r>
      <w:rPr>
        <w:rStyle w:val="PageNumber"/>
        <w:vanish/>
        <w:lang w:val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</w:t>
    </w:r>
    <w:r>
      <w:rPr>
        <w:rStyle w:val="PageNumber"/>
      </w:rPr>
      <w:t>-</w:t>
    </w:r>
    <w:r>
      <w:rPr>
        <w:rStyle w:val="PageNumber"/>
        <w:vanish/>
        <w:lang w:val="en-US"/>
      </w:rPr>
      <w:fldChar w:fldCharType="begin"/>
    </w:r>
    <w:r>
      <w:rPr>
        <w:rStyle w:val="PageNumber"/>
        <w:vanish/>
        <w:lang w:val="en-US"/>
      </w:rPr>
      <w:instrText xml:space="preserve"> PAGE \* ARABIC </w:instrText>
    </w:r>
    <w:r>
      <w:rPr>
        <w:rStyle w:val="PageNumber"/>
        <w:vanish/>
        <w:lang w:val="en-US"/>
      </w:rPr>
      <w:fldChar w:fldCharType="separate"/>
    </w:r>
    <w:r>
      <w:rPr>
        <w:rStyle w:val="PageNumber"/>
        <w:vanish/>
        <w:lang w:val="en-US"/>
      </w:rPr>
      <w:t>0</w:t>
    </w:r>
    <w:r>
      <w:rPr>
        <w:rStyle w:val="PageNumber"/>
        <w:vanish/>
        <w:lang w:val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28"/>
        <w:tab w:val="center" w:pos="7560" w:leader="none"/>
      </w:tabs>
      <w:spacing w:before="360" w:after="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YU 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lang w:val="ru-R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YU Times New Roman" w:hAnsi="YU Times New Roman" w:cs="YU 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4:42:00Z</dcterms:created>
  <dc:creator>Narodna skupstina Republike Srbije</dc:creator>
  <dc:description/>
  <dc:language>en-US</dc:language>
  <cp:lastModifiedBy>Sinisa Lalic</cp:lastModifiedBy>
  <cp:lastPrinted>2004-04-29T16:33:00Z</cp:lastPrinted>
  <dcterms:modified xsi:type="dcterms:W3CDTF">2004-04-29T14:44:00Z</dcterms:modified>
  <cp:revision>4</cp:revision>
  <dc:subject/>
  <dc:title>Odluka</dc:title>
</cp:coreProperties>
</file>