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</w:rPr>
        <w:t xml:space="preserve">На основу члана 11. Закона о основама система образовања и васпитања ("Службени гласник РС", бр. 62/03, 64/03, 58/04 и 62/04) и члана 130. Пословника Народне скупштине Републике Србије ("Службени гласник РС", бр. 32/02 - Пречишћени текст, 57/03, 12/04 и 29/04),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родна скупштина Републике Србије, на Трећој седници Првог редовног заседања у 2005. години, одржаној 23. маја 2005. године, донела је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ind w:hanging="0"/>
        <w:rPr>
          <w:rFonts w:ascii="Arial" w:hAnsi="Arial" w:cs="Arial"/>
        </w:rPr>
      </w:pPr>
      <w:r>
        <w:rPr>
          <w:rFonts w:cs="Arial" w:ascii="Arial" w:hAnsi="Arial"/>
        </w:rPr>
        <w:t>О Д Л У К У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О ИЗБОРУ ЧЛАНОВА И ПРЕДСЕДНИКА НАЦИОНАЛНОГ ПРОСВЕТНОГ САВЕТА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чланове Националног просветног савета бирају се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1.</w:t>
        <w:tab/>
        <w:t>из реда академика - редовних професора универзитет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дописни члан САНУ Љубомир Максимовић, на време од шест година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академик Милосав Марјановић, на време од три године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из реда чланова Матице српске - редовних професора универзитета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Предраг Пипер, на време од три године;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3.</w:t>
        <w:tab/>
        <w:t xml:space="preserve">из реда наставника Универзитета у Београду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Александар Липковски, на време од шест година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Бранка Стевановић, на време од три године,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 проф. др Андрија Веселиновић, на време од три године,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Ратко Јанков, на време од три године;</w:t>
      </w:r>
      <w:r>
        <w:br w:type="page"/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 xml:space="preserve">из реда наставника других универзитета чији је оснивач Република, односно аутономна покрајина, и то: 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) Универзитета у Нишу</w:t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Томислав Павловић, на време од три године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) Универзитета у Крагујевцу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 xml:space="preserve">- проф. др Небојша Арсенијевић, на време од три године, 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) Универзитета у Новом Саду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др Милан Трипковић, на време од шест година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) Универзитета у Приштини са седиштем у Косовској Митровици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Раденко Круљ, на време од шест година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) Универзитета уметности у Београду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др Весна Ðукић-Дојчиновић, на време од шест година;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5.</w:t>
        <w:tab/>
        <w:t xml:space="preserve">из реда наставника учитељских факултета </w:t>
      </w:r>
    </w:p>
    <w:p>
      <w:pPr>
        <w:pStyle w:val="Normal"/>
        <w:spacing w:before="0" w:after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др Александар Јовановић, на време од шест година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 xml:space="preserve">из реда стручних удружења наставника, васпитача и стручних сарадника, и то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а) Заједнице васпитача предшколских установа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Ранка Маринковић, на време од три годин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б) Савеза учитељ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Станиша Костадиновић, на време од три годин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в) Друштва за српски језик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Љубомир Поповић, на време од шест годин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г) Друштва за стране језике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Смиљка Стојановић, на време од шест година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д) Друштва математичара Србије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др Зоран Каделбург, на време од шест годин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ђ) Савеза друштава историчар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Небојша Јовановић, на време од три године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е) Српског географског друштв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др Милан Бурсаћ, на време од три годин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ж) Друштва физичар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Дивна Јовановић, на време од три године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з) Српског хемијског друштва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ab/>
        <w:t>- проф. др Софија Совиљ, на време од три године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и) Српског биолошког друштва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Весна Марковић, на време од шест годин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ј) Српског филозофског друштва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академик Михаило Ðурић, на време од шест годин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к) Савеза друштава музичких и балетских педагог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мр Бодин Старчевић, на време од шест годин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л) Друштва ликовних педагог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Бранислав Тодорков, на време од три годин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љ) Савеза педагога за физичку културу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Јарослава Радојевић, на време од три годин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м) Друштва психолог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Александар Милојевић, на време од три године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н) Педагошког друштв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Наташа Стојановић, на време од шест година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en-US"/>
        </w:rPr>
        <w:t>њ) Друштва дефектолога Србије</w:t>
      </w:r>
      <w:r>
        <w:rPr>
          <w:rFonts w:cs="Arial" w:ascii="Arial" w:hAnsi="Arial"/>
          <w:b/>
          <w:bCs/>
          <w:lang w:val="en-US"/>
        </w:rPr>
        <w:t xml:space="preserve">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проф. др Драган Рапајић, на време од шест година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из реда заједница средњих стручних школа 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Слободан Павловић, на време од шест година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Нела Вукосављевић-Содомка, на време од три године,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проф. Зоран Милојевић, на време од три године,</w:t>
      </w:r>
    </w:p>
    <w:p>
      <w:pPr>
        <w:pStyle w:val="Normal"/>
        <w:spacing w:before="0" w:after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Гордана Мијатовић, на време од три године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 xml:space="preserve">из реда Заједнице гимназија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мр Радивој Стојковић, на време од шест година;</w:t>
      </w:r>
    </w:p>
    <w:p>
      <w:pPr>
        <w:pStyle w:val="BodyTextIndent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9.</w:t>
        <w:tab/>
        <w:t xml:space="preserve">из реда Српске православне цркве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проф. др Иринеј Буловић, на време од шест година;</w:t>
      </w:r>
    </w:p>
    <w:p>
      <w:pPr>
        <w:pStyle w:val="BodyTextIndent2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0. из реда традиционалних цркава и верских заједница, осим Српске православне цркве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др Андрија Копиловић, на време од шест година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 xml:space="preserve">11. из реда националних мањина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доц. др Сефедин Шеховић, на време од шест година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 xml:space="preserve">12. из реда националне организације за запошљавање 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ab/>
        <w:t>- Јадранка Димов, на време од шест година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13. из реда репрезентативних синдиката</w:t>
      </w:r>
    </w:p>
    <w:p>
      <w:pPr>
        <w:pStyle w:val="Normal"/>
        <w:spacing w:before="0" w:after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- Миодраг Сокић, на време од три године;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 xml:space="preserve">14. из реда удружења послодаваца </w:t>
      </w:r>
    </w:p>
    <w:p>
      <w:pPr>
        <w:pStyle w:val="TextBodyIndent"/>
        <w:spacing w:before="0" w:after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 Драгомир Петковић, на време од три године.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TextBodyIndent"/>
        <w:spacing w:before="0" w:after="360"/>
        <w:rPr>
          <w:rFonts w:ascii="Arial" w:hAnsi="Arial" w:cs="Arial"/>
        </w:rPr>
      </w:pPr>
      <w:r>
        <w:rPr>
          <w:rFonts w:cs="Arial" w:ascii="Arial" w:hAnsi="Arial"/>
        </w:rPr>
        <w:t>За председника Националног просветног савета бира се академик Михаило Ðурић, члан Савета из реда Српског филозофског друштва.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II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ву одлуку објавити у "Службеном гласнику Републике Србије".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РС број 32</w:t>
      </w:r>
    </w:p>
    <w:p>
      <w:pPr>
        <w:pStyle w:val="Normal"/>
        <w:ind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Београду, 23. маја 2005. године</w:t>
      </w:r>
    </w:p>
    <w:p>
      <w:pPr>
        <w:pStyle w:val="Heading1"/>
        <w:ind w:hanging="0"/>
        <w:rPr>
          <w:rFonts w:ascii="Arial" w:hAnsi="Arial" w:cs="Arial"/>
        </w:rPr>
      </w:pPr>
      <w:r>
        <w:rPr>
          <w:rFonts w:cs="Arial" w:ascii="Arial" w:hAnsi="Arial"/>
        </w:rPr>
        <w:t>НАРОДНА СКУПШТИНА РЕПУБЛИКЕ СРБИЈ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ind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Предраг Марковић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Helvetica" w:hAnsi="Helvetica" w:cs="Helvetica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4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08:14:00Z</dcterms:created>
  <dc:creator>Milanka Jankovi}</dc:creator>
  <dc:description/>
  <dc:language>en-US</dc:language>
  <cp:lastModifiedBy>Branko</cp:lastModifiedBy>
  <cp:lastPrinted>2005-01-31T15:03:00Z</cp:lastPrinted>
  <dcterms:modified xsi:type="dcterms:W3CDTF">2005-06-07T09:12:00Z</dcterms:modified>
  <cp:revision>4</cp:revision>
  <dc:subject/>
  <dc:title>Na osnovu ~lana 11</dc:title>
</cp:coreProperties>
</file>