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основу члана 41. став 3. и чл. 70, 71. и 130. Пословника Народне скупштине Републике Србије ("Службени гласник РС", бр. 32/02 - пречишћени текст, 57/03, 12/04 и 29/04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на скупштина Републике Србије, на Трећој седници Првог редовног заседања у 2005. години, одржаној 23. маја 2005. године, донела ј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О Д Л У К У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</w:rPr>
        <w:t>О ОБРАЗОВАЊУ АНКЕТНОГ ОДБОРА РАДИ УТВР</w:t>
      </w:r>
      <w:r>
        <w:rPr>
          <w:rFonts w:cs="Arial" w:ascii="Arial" w:hAnsi="Arial"/>
          <w:b/>
          <w:bCs/>
          <w:sz w:val="30"/>
          <w:lang w:val="sr-CS"/>
        </w:rPr>
        <w:t>Ђ</w:t>
      </w:r>
      <w:r>
        <w:rPr>
          <w:rFonts w:cs="Arial" w:ascii="Arial" w:hAnsi="Arial"/>
          <w:b/>
          <w:bCs/>
          <w:sz w:val="30"/>
        </w:rPr>
        <w:t>ИВАЊА ИСТИНЕ О НОВОРО</w:t>
      </w:r>
      <w:r>
        <w:rPr>
          <w:rFonts w:cs="Arial" w:ascii="Arial" w:hAnsi="Arial"/>
          <w:b/>
          <w:bCs/>
          <w:sz w:val="30"/>
          <w:lang w:val="sr-CS"/>
        </w:rPr>
        <w:t>Ђ</w:t>
      </w:r>
      <w:r>
        <w:rPr>
          <w:rFonts w:cs="Arial" w:ascii="Arial" w:hAnsi="Arial"/>
          <w:b/>
          <w:bCs/>
          <w:sz w:val="30"/>
        </w:rPr>
        <w:t>ЕНОЈ ДЕЦИ НЕСТАЛОЈ ИЗ ПОРОДИЛИШТА У ВИШЕ ГРАДОВА У СРБИЈ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</w:r>
    </w:p>
    <w:p>
      <w:pPr>
        <w:pStyle w:val="Heading1"/>
        <w:ind w:hanging="0"/>
        <w:rPr/>
      </w:pPr>
      <w:r>
        <w:rPr/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разује се Анкетни одбор ради утврђивања истине о новорођеној деци несталој из породилишта у више градова у Србији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Анкетни одбор бира се по један народни посланик из сваке посланичке групе у Народној скупштини Републике Србије, и то на предлог посланичке групе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првој седници Анкетног одбора бира се председник Анкетног одбора, а прву седницу сазива најстарији народни посланик, члан Анкетног одбора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II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/>
        </w:rPr>
        <w:t>Задатак Анкетног одбора је сагледавање чињеница и утврђивање истине о случајевима нестајања новорођене деце из породилишта обухваћеним захтевима родитеља који сумњају да су им деца нестала, а обраћали су се посланичким групама и одборима Народне скупштине Републике Србије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кетни одбор има право да тражи од државних органа и појединих организација податке, исправе и обавештења, као и да узима изјаве од појединаца које су му потребне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днице Анкетног одбора су јавне, а у циљу ефикасности рада могу се одржавати и у градовима наведеним у захтевима родитеља који сумњају да су им деца нестала у породилиштима.</w:t>
      </w:r>
    </w:p>
    <w:p>
      <w:pPr>
        <w:pStyle w:val="Heading1"/>
        <w:spacing w:before="0" w:after="0"/>
        <w:ind w:hanging="0"/>
        <w:rPr/>
      </w:pPr>
      <w:r>
        <w:rPr/>
        <w:t>IV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кетни одбор је дужан да задатак заврши у року од 90 дана, да о свом раду сачини извештај са предлогом мера и поднесе га Народној скупштин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кетни одбор престаје са радом даном одлучивања о његовом извештају на седници Народне скупштине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0"/>
        <w:ind w:hanging="0"/>
        <w:rPr/>
      </w:pPr>
      <w:r>
        <w:rPr/>
        <w:t>V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ва одлука ступа на снагу наредног дана од дана објављивања у "Службеном гласнику Републике Србије"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С број 33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23. маја 2005. године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НАРОДНА СКУПШТИНА РЕПУБЛИКЕ СРБИЈЕ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>Предраг Марковић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30:00Z</dcterms:created>
  <dc:creator>CORES</dc:creator>
  <dc:description/>
  <cp:keywords/>
  <dc:language>en-US</dc:language>
  <cp:lastModifiedBy>1234</cp:lastModifiedBy>
  <cp:lastPrinted>2005-05-23T23:27:00Z</cp:lastPrinted>
  <dcterms:modified xsi:type="dcterms:W3CDTF">2005-06-08T10:08:00Z</dcterms:modified>
  <cp:revision>11</cp:revision>
  <dc:subject/>
  <dc:title/>
</cp:coreProperties>
</file>