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На основу члана 56. став 1. Закона о јавном тужилаштву ("Службени гласник РС", број 63/01, 42/02, 39/03, 44/04 и 61/05)  и члана 134. Пословника Народне скупштине Републике Србије ("Службени гласник РС", број  56/05 - Пречишћени текст),</w:t>
      </w:r>
    </w:p>
    <w:p>
      <w:pPr>
        <w:pStyle w:val="Normal"/>
        <w:rPr>
          <w:rFonts w:cs="Arial"/>
          <w:sz w:val="24"/>
          <w:lang w:val="sr-CS"/>
        </w:rPr>
      </w:pPr>
      <w:r>
        <w:rPr>
          <w:rFonts w:cs="Arial"/>
          <w:sz w:val="24"/>
          <w:lang w:val="sr-CS"/>
        </w:rPr>
        <w:t>Народна скупштина Републике Србије, на седници Осмог ванредног заседања у 2005. години, одржаној 21. јула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>2005. године,  донела ј</w:t>
      </w:r>
      <w:r>
        <w:rPr>
          <w:rFonts w:cs="Arial"/>
          <w:lang w:val="sr-CS"/>
        </w:rPr>
        <w:t>е</w:t>
      </w:r>
    </w:p>
    <w:p>
      <w:pPr>
        <w:pStyle w:val="Zakon"/>
        <w:spacing w:before="360" w:after="240"/>
        <w:rPr/>
      </w:pPr>
      <w:r>
        <w:rPr>
          <w:rFonts w:cs="Arial"/>
          <w:sz w:val="36"/>
        </w:rPr>
        <w:t>О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Д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Л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У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К</w:t>
      </w:r>
      <w:r>
        <w:rPr>
          <w:rFonts w:cs="Arial"/>
          <w:b w:val="false"/>
          <w:sz w:val="36"/>
        </w:rPr>
        <w:t xml:space="preserve"> </w:t>
      </w:r>
      <w:r>
        <w:rPr>
          <w:rFonts w:cs="Arial"/>
          <w:sz w:val="36"/>
        </w:rPr>
        <w:t>У</w:t>
      </w:r>
    </w:p>
    <w:p>
      <w:pPr>
        <w:pStyle w:val="Zakon1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О ИЗБОРУ ЗАМЕНИКА ЈАВНИХ ТУЖИЛАЦА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ју се за заменика јавног тужиоца у Републичком јавном тужилаштву на осам година од дана доношења одлуке и то: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1.</w:t>
        <w:tab/>
        <w:t>Милан Драшкић, заменик јавног тужиоца у Окружном јавном тужилаштву у Ужицу,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2.</w:t>
        <w:tab/>
        <w:t>др Гордана Зрилић, саветник у Министарству пољопривреде, шумарства и водопривреде Републике Србије,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3.</w:t>
        <w:tab/>
        <w:t>Гордана Стојановић-Милошевић, заменик јавног тужиоца у Окружном јавном тужилаштву у Београду, и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4.</w:t>
        <w:tab/>
        <w:t>Марија Шушњевић, в.д. јавног тужиоца у Окружном јавном тужилаштву у Београд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before="0" w:after="120"/>
        <w:rPr/>
      </w:pPr>
      <w:r>
        <w:rPr>
          <w:sz w:val="24"/>
        </w:rPr>
        <w:t>1.</w:t>
        <w:tab/>
      </w:r>
      <w:r>
        <w:rPr>
          <w:sz w:val="24"/>
          <w:lang w:val="sr-CS"/>
        </w:rPr>
        <w:t>Бира се за заменика окружног јавног тужиоца у Окружном јавном тужилаштву у Београду</w:t>
      </w:r>
      <w:r>
        <w:rPr>
          <w:sz w:val="24"/>
        </w:rPr>
        <w:t>,</w:t>
      </w:r>
      <w:r>
        <w:rPr>
          <w:sz w:val="24"/>
          <w:lang w:val="sr-CS"/>
        </w:rPr>
        <w:t xml:space="preserve"> на осам година од дана доношења одлуке, Јовица Јовановић, шеф Службе за привредно-правне послове ЈП ПТТ Саобраћаја "Србија" у Београду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  <w:lang w:val="sr-CS"/>
        </w:rPr>
        <w:t>2.</w:t>
      </w:r>
      <w:r>
        <w:rPr>
          <w:sz w:val="24"/>
        </w:rPr>
        <w:tab/>
      </w:r>
      <w:r>
        <w:rPr>
          <w:sz w:val="24"/>
          <w:lang w:val="sr-CS"/>
        </w:rPr>
        <w:t>Бира се за заменика општинског јавног тужиоца у Првом општинском јавном тужилаштву у Београду, на осам година од дана доношења одлуке, Снежана Павловић, судијски помоћник у Другом општинском суду у Београду.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3.</w:t>
      </w:r>
      <w:r>
        <w:rPr>
          <w:sz w:val="24"/>
        </w:rPr>
        <w:tab/>
      </w:r>
      <w:r>
        <w:rPr>
          <w:sz w:val="24"/>
          <w:lang w:val="sr-CS"/>
        </w:rPr>
        <w:t>Бира се за заменика општинског јавног тужиоца у Петом општинском јавном тужилаштву у Београду, на осам година од дана доношења одлуке, Слободан Милосављевић, адвокат, Адвокатска комора Београд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Ваљеву, на осам година од дана доношења одлуке, Александар Живковић, тужилачки помоћник у Општинском јавном тужилаштву у Ваљев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кружног јавног тужиоца у Окружном јавном тужилаштву у Врању, на осам година од дана доношења одлуке, Мирослав Манасијевић, заменик јавног тужиоца у Општинском јавном тужилаштву у Врањ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Ћуприји, на осам година од дана доношења одлуке, Оливера Јевремовић, судијски помоћник у Окружном суду у Јагодини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ју се за заменика општинског јавног тужиоца у Општинском јавном тужилаштву у Неготину, на осам година од дана доношења одлуке и то: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1.</w:t>
        <w:tab/>
        <w:t>Јелена Ђурић, тужилачки помоћник у Окружном јавном тужилаштву  у Неготину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2.</w:t>
        <w:tab/>
        <w:t>Ненад Срзентић, тужилачки помоћник у Општинском јавном тужилаштву  у Неготин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rPr>
          <w:sz w:val="24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Новом Саду, на осам година од дана доношења одлуке, Светлана Бенишек- Сувајџић, тужилачки помоћник у Општинском јавном тужилаштву  у Новом Сад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ира се за заменика општинског јавног тужиоца у Општинском јавном тужилаштву у Пироту, на осам година од дана доношења одлуке, Миљана Ранђеловић, судија и старешина органа за прекршаје у Општинском </w:t>
        <w:tab/>
        <w:t xml:space="preserve">органу за прекршаје у Пироту. 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IX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Рачи, на осам година од дана доношења одлуке, Зоран Николов, судијски помоћник у Општинском суду у Рачи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Великом Градишту, на осам година од дана доношења одлуке, Јасмина Живковић, судијски помоћник у Општинском суду у Великом Градишт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ју се за заменика општинског јавног тужиоца у Општинском јавном тужилаштву у Сомбору, на осам година од дана доношења одлуке, и то:</w:t>
      </w:r>
    </w:p>
    <w:p>
      <w:pPr>
        <w:pStyle w:val="Normal"/>
        <w:spacing w:before="0" w:after="120"/>
        <w:rPr>
          <w:sz w:val="24"/>
          <w:lang w:val="sr-CS"/>
        </w:rPr>
      </w:pPr>
      <w:r>
        <w:rPr>
          <w:sz w:val="24"/>
          <w:lang w:val="sr-CS"/>
        </w:rPr>
        <w:t>1.</w:t>
        <w:tab/>
        <w:t>Јелена Иветић,</w:t>
        <w:tab/>
        <w:t>тужилачки помоћник у Општинском јавном тужилаштву у Сомбору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2.</w:t>
        <w:tab/>
        <w:t>Владимир Шакић, руководилац Групе за прекршајни поступак у Одељењу саобраћајне полиције СУП-а Сомбор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кружног јавног тужиоца у Окружном јавном тужилаштву у Суботици, на осам година од дана доношења одлуке, Валентина Брдар, адвокат, Адвокатска комора Војводине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Бира се за заменика општинског јавног тужиоца у Општинском јавном тужилаштву у Пожеги, на осам година од дана доношења одлуке, Александар Ђорђевић, овлашћено службено лице  за вођење прекршајног поступка у Министарству унутрашњих послова  СУП-а Ужице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XIV</w:t>
      </w:r>
    </w:p>
    <w:p>
      <w:pPr>
        <w:pStyle w:val="BodyTextIndent2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keepNext w:val="true"/>
        <w:spacing w:before="360" w:after="0"/>
        <w:rPr/>
      </w:pPr>
      <w:r>
        <w:rPr>
          <w:rFonts w:cs="Arial"/>
          <w:sz w:val="24"/>
        </w:rPr>
        <w:t xml:space="preserve">РС број </w:t>
      </w:r>
      <w:r>
        <w:rPr>
          <w:rFonts w:cs="Arial"/>
          <w:sz w:val="24"/>
          <w:lang w:val="sr-CS"/>
        </w:rPr>
        <w:t>53</w:t>
      </w:r>
    </w:p>
    <w:p>
      <w:pPr>
        <w:pStyle w:val="Pismo"/>
        <w:keepNext w:val="true"/>
        <w:spacing w:before="0" w:after="240"/>
        <w:rPr/>
      </w:pPr>
      <w:r>
        <w:rPr>
          <w:rFonts w:cs="Arial"/>
          <w:sz w:val="24"/>
        </w:rPr>
        <w:t xml:space="preserve">У Београду, </w:t>
      </w:r>
      <w:r>
        <w:rPr>
          <w:rFonts w:cs="Arial"/>
          <w:sz w:val="24"/>
          <w:lang w:val="sr-CS"/>
        </w:rPr>
        <w:t>21.</w:t>
      </w:r>
      <w:r>
        <w:rPr>
          <w:rFonts w:cs="Arial"/>
          <w:sz w:val="24"/>
        </w:rPr>
        <w:t xml:space="preserve"> јул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sz w:val="24"/>
        </w:rPr>
      </w:pPr>
      <w:r>
        <w:rPr>
          <w:rFonts w:cs="Arial"/>
          <w:sz w:val="24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  <w:sz w:val="24"/>
        </w:rPr>
      </w:pPr>
      <w:r>
        <w:rPr>
          <w:rFonts w:cs="Arial"/>
          <w:sz w:val="24"/>
        </w:rPr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Glava">
    <w:name w:val="Glava"/>
    <w:basedOn w:val="Normal"/>
    <w:qFormat/>
    <w:pPr>
      <w:keepNext w:val="true"/>
      <w:spacing w:before="240" w:after="240"/>
      <w:ind w:left="720" w:right="720" w:hanging="0"/>
      <w:jc w:val="center"/>
    </w:pPr>
    <w:rPr>
      <w:b/>
      <w:sz w:val="24"/>
      <w:lang w:val="sr-CS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  <w:lang w:val="sr-CS"/>
    </w:rPr>
  </w:style>
  <w:style w:type="paragraph" w:styleId="BodyTextIndent2">
    <w:name w:val="Body Text Indent 2"/>
    <w:basedOn w:val="Normal"/>
    <w:qFormat/>
    <w:pPr>
      <w:keepNext w:val="tru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52:00Z</dcterms:created>
  <dc:creator>CORES</dc:creator>
  <dc:description/>
  <dc:language>en-US</dc:language>
  <cp:lastModifiedBy>Branko</cp:lastModifiedBy>
  <cp:lastPrinted>2005-07-18T13:30:00Z</cp:lastPrinted>
  <dcterms:modified xsi:type="dcterms:W3CDTF">2005-07-22T08:47:00Z</dcterms:modified>
  <cp:revision>3</cp:revision>
  <dc:subject/>
  <dc:title/>
</cp:coreProperties>
</file>