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у члана 46. став 1. Закона о судијама ("Службени гласник РС", бр. 63/01, 42/02, 60/02, 17/03, 25/03, 27/03, 29/04 и 44/04) и члана 130. Пословника Народне скупштине Републике Србије ("Службени гласник РС", број 32/02 - пречишћени текст и бр. 57/03, 12/04 и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О ИЗБОРУ СУДИЈА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ВРХОВНИ СУД СРБИЈ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Бирају се за судије Врховног суда Србије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Обрад Андрић, судија Окружног суда у Београд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Нада Кљајевић, судија Окружног суда у Београд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Невена Милојчић, судија Окружног суда у Београд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Душанка Марјановић, судија Окружног суда у Београд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Драган Скоко, судија Окружног суда у Зрењанин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Мирослав Цветковић, судија Окружног суда у Београд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Драган Јоцић, судија Окружног суда у Смедерев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Верољуб Цветковић, судија Окружног суда у Зајечару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Анђелка Станковић, судија Окружног суда у Нишу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Сретко Јанковић, судија Врховног војног суда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Глигорије Спасојевић, судија Врховног војног суда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Слађана Накић-Момировић, судија Окружног суда у Београду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Биљана Драгојевић, судија Окружног суда у Београду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Надежда Радевић, судија Окружног суда у Београду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Слободан Спасић, судија Вишег трговинског суда у Београду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Никола Станојевић, судија Окружног суда у Јагодини,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Зоран Таталовић, судија Окружног суда у Београд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БЕОГРАДУ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Бирају се за судије Окружног суда у Београд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Владимир Вучинић, судија Прв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Весна Мартиновић, судија Прв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Милош  Милошевић, судија Четврт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Драган Мирковић, судија Прв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Растко Поповић, судија Прв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Александра Спирковска, судија Пет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Даринка Шћепановић, судија Петог општинског суда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Живана Ðукановић, саветник Врховног суда Србије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Душица Маринковић, саветник Врховног суда Србије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Жељко Шкорић, саветник Врховног суда Србије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Весна Јанковић, судија Треће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Мирјана Риђички, судија Прв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Гордана Комненић, судија Прв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Вера Петровић, судија Прв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Добрила Страјина, судија Друг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Драгана Миросављевић, судија Друг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Снежана Јовановић, судија Треће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Мирјана Илић, судија Друг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Бојана Пауновић, судија Прв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Зорица Булајић, судија Петог општ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Новица Михајловић, судија Војн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Вук Туфегџић, судија Војног суда у Београду,</w:t>
      </w:r>
    </w:p>
    <w:p>
      <w:pPr>
        <w:pStyle w:val="Header"/>
        <w:spacing w:before="0" w:after="24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Момирка Прокић, саветник Врховног суда Србије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Бирају се за судије Првог општинског суда у Београд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Петар Грозданов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Јелена Драгов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Милош Лабудов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Ивана Мијач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Ана Милошев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Светлана Рист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Вида Симић, судијски помоћник у Прв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Валентина Тодоровић, судијски помоћник у Трговинск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Дубравка Милошевић, секретар Трговинског суда у Београду,</w:t>
      </w:r>
    </w:p>
    <w:p>
      <w:pPr>
        <w:pStyle w:val="Header"/>
        <w:spacing w:before="0" w:after="12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Ирена Трифуновић, судијски помоћник у Окружном суду у Београду,</w:t>
      </w:r>
    </w:p>
    <w:p>
      <w:pPr>
        <w:pStyle w:val="Header"/>
        <w:spacing w:before="0" w:after="240"/>
        <w:ind w:firstLine="1325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Наташа Шећеров, судијски помоћник у Првом општинском суду у Београд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) Бирају се за судије Другог општинског суда у Београд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Тамара Брешковић-Станишљевић, судијски помоћник у Другом општинск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Сања Иванковић, судијски помоћник у Другом општинск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Катарина Обрадовић, судијски помоћник у Другом општинск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Соња Простран, секретар у Окружн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Миланка Радовановић, судијски помоћник у Окружн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Александра Точанац, судијски помоћник у Другом општинском суду у Београду, 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Снежана Ивковић, судијски помоћник у Другом општинском суду у Београд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) Бирају се за судије Трећег општинског суда у Београд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Јасмина Андрић, судијски помоћник у Тргов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Гордана Аранђеловић, судијски помоћник у Окружном суду у Београду, 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Гордана Вуковић, судијски помоћник у Тргов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Милица Мартиновић, судијски помоћник у Треће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Драган Милошевић, судијски помоћник у Окружн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Јасмина Сворцан, судијски помоћник у Окружн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Влатко Стојановски, судијски помоћник у Треће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Маја Чогурић, судијски помоћник у Окружном суду у Београду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Константин Митић-Врањкић, судијски помоћник у Другом општинском суду у Београд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) Бирају се за судије Четвртог општинског суда у Београд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  <w:tab/>
        <w:t>Мирјана Димитријевић, судијски помоћник у Тргов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Душанка Жакула, судијски помоћник у Четврт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Ружица Живановић, судијски помоћник у Окружн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Тања Кошутић, судијски помоћник у Четврт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Владимир Месаровић, судијски помоћник у Четвртом општинс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Јелена Николић, судијски помоћник у Трговинском суду у Београду, 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Наташа Милутиновић-Панчевски, судијски помоћник у Окружном суду у Београду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Маја Илић, судијски помоћник у Окружном суду у Београд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ђ) Бирају се за судије Петог општинског суда у Београд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узана Јевтић, судијски помоћник у Петом општинском суду у Београду,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Дејан Гарић, судија Војног суда у Београду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Јасмина Вуковљак-Јовановић, судијски помоћник у Окружном суду у Београд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е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Младеновц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сенија Филиповић, судијски помоћник у Општинском суду у Младеновц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ф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Сопоту Мирјана Ивковић, судијски помоћник у Општинском суду у Сопот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ВАЉЕВУ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судију Окружног суда у Ваљеву Милан Алексић, судија Општинског суда у Ваљев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ВРАЊУ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Бирају се за судије Окружног суда у Врањ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Горан Деспотовић, судија Општинског суда у Прешеву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Драган Стефановић, заменик окружног јавног тужиоца у Окружном јавном тужилаштву у Врањ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Бирају се за судије Општинског суда у Владичином Хану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Драган Зафировић, судијски помоћник у Општинском суду у Владичином Хану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Горица Стојичић, судијски помоћник у Општинском суду у Владичином Хан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) Бирају се за судије Општинског суда у Сурдулици:</w:t>
      </w:r>
    </w:p>
    <w:p>
      <w:pPr>
        <w:pStyle w:val="Header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Горан Антић, тужилачки помоћник у Општинском јавном тужилаштву у Сурдулици,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Сузана Китановић, судијски помоћник у Општинском суду у Сурдулици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ЗАЈЕЧАРУ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судију Општинског суда у Бољевцу Виолета Васиљевић, судијски помоћник у Општинском суду у Бољевц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ЈАГОДИНИ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кружног суда у Јагодини Јасминка Велисављевић, судија Општинског суда у Параћин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Деспотовцу Горица Милошевић, судијски помоћник у Општинском суду у Деспотовцу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) Бирају се за судије Општинског суда у Параћин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Ирена Спасић, судијски помоћник у Општинском суду у Параћин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илена Тасић, судијски помоћник у Окружном суду у Јагодини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КРАГУЈЕВЦУ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ају се за судије Општинског суда у Баточини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Жељко Говедарица, судијски помоћник у Општинском суду у Баточини,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љана Батавељић-Вучковић, судија за прекршаје у Општинском органу за прекршаје у Лапов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Амела Бабовић-Васић, виши судијски сарадник у Општинском суду у Крагујевц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КРАЉЕВУ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ају се за судије Окружног суда у Краљев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р Илија Зиндовић, судија Општинског суда у Краљев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арина Илић, дипл. правник, Краљево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X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КРУШЕВЦУ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ају се за судије Општинског суда у Трстеник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Светлана Игњатовић, судијски помоћник у Општинском суду у Трстеник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Добрила Правдић, дипл. правник, Трстеник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ПОДРУЧЈЕ ОКРУЖНОГ СУДА У НОВОМ САДУ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ају се за судије Окружног суда у Новом Сад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ранка Бајић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Нада Коларски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Вера Крстин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Анкица Курјачки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орислав Миглински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Ненад Симовић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Ðура Тамаш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Љиљана Цицмил, судија Општинског суда у Новом Сад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ирјана Цветковић, судски саветник у Окружном суду у Новом Саду,</w:t>
      </w:r>
    </w:p>
    <w:p>
      <w:pPr>
        <w:pStyle w:val="Header"/>
        <w:spacing w:before="0" w:after="240"/>
        <w:ind w:firstLine="1325"/>
        <w:jc w:val="both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Светимир Поповић, судија Војног суда у Београд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НИШУ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Бирају се за судије Окружног суда у Ниш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Саша Бошковић, судија Војног суда у Ниш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Радомир Младеновић, судија Војног суда у Ниш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Зоран Поповић, судија Војног суда у Нишу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XII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ПРОКУПЉУ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кружног суда у Прокупљу Верица Прекић, судија Општинског суда у Прокупљ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Куршумлији Небојша Милошевић, судијски помоћник у Окружном суду у Прокупљу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XIII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СМЕДЕРЕВУ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ају се за судије Окружног суда у Смедерев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Татјана Златковић, саветник Врховног суда Србије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раниславка Бранковић, судија Општинског суда у Смедерев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Предраг Лукић, судија Општинског суда у Смедереву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XIV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СРЕМСКОЈ МИТРОВИЦИ 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Старој Пазови Никола Радановић, судија за прекршаје у Општинском органу за прекршаје у Руми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Шиду Љубица Петрић, адвокат, Адвокатска комора Војводине.</w:t>
      </w:r>
    </w:p>
    <w:p>
      <w:pPr>
        <w:pStyle w:val="Naslov"/>
        <w:spacing w:before="360" w:after="240"/>
        <w:rPr>
          <w:rFonts w:ascii="Arial" w:hAnsi="Arial" w:cs="Arial"/>
        </w:rPr>
      </w:pPr>
      <w:r>
        <w:rPr>
          <w:rFonts w:cs="Arial" w:ascii="Arial" w:hAnsi="Arial"/>
        </w:rPr>
        <w:t>XV</w:t>
      </w:r>
    </w:p>
    <w:p>
      <w:pPr>
        <w:pStyle w:val="Naslov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УЖИЦУ 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Новој Вароши Лазо Ðоковић, начелник Одељења унутрашњих послова у Новој Вароши.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Бирају се за судије Општинског суда у Пријепољу: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илан Васиљевић, саветодавац посредовања у Националној служби за запошљавање у Пријепољу,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Зорка Петрић, секретар Гимназије у Пријепољ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Чајетини Славица Дидановић, правни референт у Служби за катастар непокретности у Чајетини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V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 xml:space="preserve">ПОДРУЧЈЕ ОКРУЖНОГ СУДА У ШАПЦУ </w:t>
      </w:r>
    </w:p>
    <w:p>
      <w:pPr>
        <w:pStyle w:val="Normal"/>
        <w:keepNext w:val="true"/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Бирају се за судије Општинског суда у Шапцу: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Вера Исаковић, судијски помоћник у Општинском суду у Шапц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Александра Јањетовић, судијски сарадник у Општинском суду у Шапц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Данијела Максић, судијски сарадник у Општинском суду у Шапцу,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Катарина Пармаковић, виши судијски сарадник у Окружном суду у Шапцу.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Владимирцима Сања Марковић, судијски помоћник у Општинском суду у Владимирцима.</w:t>
      </w:r>
    </w:p>
    <w:p>
      <w:pPr>
        <w:pStyle w:val="Header"/>
        <w:spacing w:before="0" w:after="120"/>
        <w:ind w:firstLine="1440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Коцељеви Лепосава Ралић, виши судијски сарадник у Општинском суду у Шапцу.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Бира се за судију Општинског суда у Љубовији Драган Цветиновић, адвокат, Адвокатска комора Шабац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V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С број  7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У Београду, 9. марта. марта 2005. године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84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РЕДСЕДНИК</w:t>
      </w:r>
    </w:p>
    <w:p>
      <w:pPr>
        <w:pStyle w:val="Pismo"/>
        <w:tabs>
          <w:tab w:val="clear" w:pos="1800"/>
          <w:tab w:val="center" w:pos="684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800"/>
          <w:tab w:val="center" w:pos="684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редраг Марковић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  <w:tab w:val="left" w:pos="1728" w:leader="none"/>
      </w:tabs>
      <w:jc w:val="center"/>
      <w:outlineLvl w:val="2"/>
    </w:pPr>
    <w:rPr>
      <w:b/>
      <w:lang w:val="en-GB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38:00Z</dcterms:created>
  <dc:creator>Branko</dc:creator>
  <dc:description/>
  <dc:language>en-US</dc:language>
  <cp:lastModifiedBy>Branko</cp:lastModifiedBy>
  <cp:lastPrinted>2005-03-11T15:08:00Z</cp:lastPrinted>
  <dcterms:modified xsi:type="dcterms:W3CDTF">2005-06-07T09:45:00Z</dcterms:modified>
  <cp:revision>3</cp:revision>
  <dc:subject/>
  <dc:title>Na osnovu ~lana 46</dc:title>
</cp:coreProperties>
</file>