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став 2. Закона о буџетском систему ("Службени гласник РС", бр.  9/02, 87/02, 61/05 и 66/05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Петој седници Другог редовног заседања у 2005. години, одржаној 28. новембр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О давању сагласности на финансијскИ план републичког фонда за пензијско и инвалидско осигурање САМОСТАЛНИХ ДЕЛАТНОСТИ за 2006. годину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Даје се сагласност на Финансијски план Републичког фонда за пензијско и инвалидско осигурање </w:t>
      </w:r>
      <w:r>
        <w:rPr>
          <w:lang w:val="ru-RU"/>
        </w:rPr>
        <w:t>самосталних делатности</w:t>
      </w:r>
      <w:r>
        <w:rPr/>
        <w:t xml:space="preserve"> за 2006. годину, који је Управни одбор Републичког фонда за пензијско и инвалидско осигурање самосталних делатности донео на седници одржаној 21. октобра 2005. године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РС број  </w:t>
      </w:r>
      <w:r>
        <w:rPr>
          <w:rFonts w:cs="Arial"/>
        </w:rPr>
        <w:t>79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У Београду, 28. новембра 2005. године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59:00Z</dcterms:created>
  <dc:creator>milanka</dc:creator>
  <dc:description/>
  <dc:language>en-US</dc:language>
  <cp:lastModifiedBy>milanka</cp:lastModifiedBy>
  <cp:lastPrinted>2005-11-28T10:59:00Z</cp:lastPrinted>
  <dcterms:modified xsi:type="dcterms:W3CDTF">2005-11-28T09:59:00Z</dcterms:modified>
  <cp:revision>2</cp:revision>
  <dc:subject/>
  <dc:title>На основу члана 25</dc:title>
</cp:coreProperties>
</file>