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en-US"/>
        </w:rPr>
        <w:t>46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en-US"/>
        </w:rPr>
        <w:t xml:space="preserve"> став 1. </w:t>
      </w:r>
      <w:r>
        <w:rPr>
          <w:rFonts w:cs="Arial" w:ascii="Arial" w:hAnsi="Arial"/>
          <w:lang w:val="sr-CS"/>
        </w:rPr>
        <w:t xml:space="preserve"> Закона о </w:t>
      </w:r>
      <w:r>
        <w:rPr>
          <w:rFonts w:cs="Arial" w:ascii="Arial" w:hAnsi="Arial"/>
          <w:lang w:val="en-US"/>
        </w:rPr>
        <w:t>судијама</w:t>
      </w:r>
      <w:r>
        <w:rPr>
          <w:rFonts w:cs="Arial" w:ascii="Arial" w:hAnsi="Arial"/>
          <w:lang w:val="sr-CS"/>
        </w:rPr>
        <w:t xml:space="preserve"> (''Службени гласник РС'', бр. 63/01, 42/02, </w:t>
      </w:r>
      <w:r>
        <w:rPr>
          <w:rFonts w:cs="Arial" w:ascii="Arial" w:hAnsi="Arial"/>
          <w:lang w:val="en-US"/>
        </w:rPr>
        <w:t xml:space="preserve">60/02, 17/03, 25/03, 27/03, 29/04, </w:t>
      </w:r>
      <w:r>
        <w:rPr>
          <w:rFonts w:cs="Arial" w:ascii="Arial" w:hAnsi="Arial"/>
          <w:lang w:val="sr-CS"/>
        </w:rPr>
        <w:t xml:space="preserve"> и 44/04) и члана 130. Пословника Народне скупштине Републике Србије (''Службени гласник РС'', број 32/02 - пречишћен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CS"/>
        </w:rPr>
        <w:t xml:space="preserve"> текст</w:t>
      </w:r>
      <w:r>
        <w:rPr>
          <w:rFonts w:cs="Arial" w:ascii="Arial" w:hAnsi="Arial"/>
        </w:rPr>
        <w:t xml:space="preserve"> и бр.</w:t>
      </w:r>
      <w:r>
        <w:rPr>
          <w:rFonts w:cs="Arial" w:ascii="Arial" w:hAnsi="Arial"/>
          <w:lang w:val="sr-CS"/>
        </w:rPr>
        <w:t xml:space="preserve"> 57/03, 12/04 и 29/04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родна скупштина Републике Србије на </w:t>
      </w:r>
      <w:r>
        <w:rPr>
          <w:rFonts w:cs="Arial" w:ascii="Arial" w:hAnsi="Arial"/>
        </w:rPr>
        <w:t xml:space="preserve">Другој </w:t>
      </w:r>
      <w:r>
        <w:rPr>
          <w:rFonts w:cs="Arial" w:ascii="Arial" w:hAnsi="Arial"/>
          <w:lang w:val="sr-CS"/>
        </w:rPr>
        <w:t xml:space="preserve">седници </w:t>
      </w:r>
      <w:r>
        <w:rPr>
          <w:rFonts w:cs="Arial" w:ascii="Arial" w:hAnsi="Arial"/>
        </w:rPr>
        <w:t>Првог редовног заседања у 2005. години,</w:t>
      </w:r>
      <w:r>
        <w:rPr>
          <w:rFonts w:cs="Arial" w:ascii="Arial" w:hAnsi="Arial"/>
          <w:lang w:val="sr-CS"/>
        </w:rPr>
        <w:t xml:space="preserve"> одржаној </w:t>
      </w:r>
      <w:r>
        <w:rPr>
          <w:rFonts w:cs="Arial" w:ascii="Arial" w:hAnsi="Arial"/>
        </w:rPr>
        <w:t>9. марта</w:t>
      </w:r>
      <w:r>
        <w:rPr>
          <w:rFonts w:cs="Arial" w:ascii="Arial" w:hAnsi="Arial"/>
          <w:lang w:val="sr-CS"/>
        </w:rPr>
        <w:t xml:space="preserve"> 2005. године, донела је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Zakon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 Д Л У К У</w:t>
      </w:r>
    </w:p>
    <w:p>
      <w:pPr>
        <w:pStyle w:val="Zakon1"/>
        <w:rPr/>
      </w:pPr>
      <w:r>
        <w:rPr>
          <w:rFonts w:cs="Arial" w:ascii="Arial" w:hAnsi="Arial"/>
          <w:lang w:val="sr-CS"/>
        </w:rPr>
        <w:t xml:space="preserve">О </w:t>
      </w:r>
      <w:r>
        <w:rPr>
          <w:rFonts w:cs="Arial" w:ascii="Arial" w:hAnsi="Arial"/>
        </w:rPr>
        <w:t>ИЗБОРУ ПРЕДСЕДНИКА СУДОВА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врховни суд србиј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ира се за председника Врховног суда Србије, Вида Петровић-Шкеро, судија Врховног суда Србије. 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ОКРУЖНИ СУДОВ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Бира се за председника Окружног суда у Београду, Синиша Важић, вршилац дужности председника Окружног суда у Београд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Бира се за председника Окружног суда у Зрењанину, Петер Киш, вршилац дужности председника Окружног суда у Зрењанин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Бира се за председника Окружног суда у Нишу, др Данило Николић, судија Окружног суда у Ниш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Бира се за председника Окружног суда у Новом Саду, Слободан Надрљански, вршилац дужности председника Окружног суда у Новом Сад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Бира се за председника Окружног суда у Пироту, Света Манчић, вршилац дужности председника Окружног суда у Пироту,</w:t>
      </w:r>
    </w:p>
    <w:p>
      <w:pPr>
        <w:pStyle w:val="Normal"/>
        <w:jc w:val="both"/>
        <w:rPr/>
      </w:pPr>
      <w:r>
        <w:rPr>
          <w:rFonts w:cs="Arial" w:ascii="Arial" w:hAnsi="Arial"/>
        </w:rPr>
        <w:t>6) Бира се за председника Окружног суда у Шапцу, Владимир Бајић, вршилац дужности председника Окружног суда у Шапцу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II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опШТИНСКИ СУДОВ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Бира се за председника Четвртог општинског суда у Београду, Верица Ðукић-Михалчић, вршилац дужности председника Четвртог општинског суда у Београд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) Бира се за председника Петог општинског суда у Београду, Милица Поповић-Ðуричковић, вршилац дужности председника Петог општинског суда у Београд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) Бира се за председника Општинског суда у Мионици, Бранка Пипер, вршилац дужности председника Општинског суда у Мионици,</w:t>
      </w:r>
    </w:p>
    <w:p>
      <w:pPr>
        <w:pStyle w:val="Normal"/>
        <w:jc w:val="both"/>
        <w:rPr/>
      </w:pPr>
      <w:r>
        <w:rPr>
          <w:rFonts w:cs="Arial" w:ascii="Arial" w:hAnsi="Arial"/>
        </w:rPr>
        <w:t>4) Бира се за председника Општинског суда у Рековцу, Дејан Лукић, вршилац дужности председника Општинског суда у Рековц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Бира се за председника Општинског суда у Крушевцу, Небојша Савковић, вршилац дужности председника Општинског суда у Крушевц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) Бира се за председника Општинског суда у Сврљигу, Јасмина Јововић, вршилац дужности председника Општинског суда у Сврљиг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Бира се за председника Општинског суда у Новом Пазару, Милош Младеновић, судија Општинског суда у Лепосавић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) Бира се за председника Општинског суда у Врбасу, Бранка Поповић, вршилац дужности председника Општинског суда у Врбас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) Бира се за председника Општинског суда у Алибунару, Бакара Томић, судија Општинског суда у Алибунар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) Бира се за председника Општинског суда у Белој Цркви, Владимир Шинжар, вршилац дужности председника Општинског суда у Белој Цркв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) Бира се за председника Општинског суда у Жагубици, др Драгољуб Лазаревић, вршилац дужности председника Општинског суда у Жагубиц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) Бира се за председника Општинског суда у Жабарима, Вујош Тошић, вршилац дужности председника Општинског суда у Жабарим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3) Бира се за председника Општинског суда у Косјерићу, Данило Пантић, вршилац дужности председника Општинског суда у Косјерићу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) Бира се за председника Општинског суда у Љубовији, Дубравка Тодоровић, судија Општинског суда у Љубовији.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IV</w:t>
      </w:r>
    </w:p>
    <w:p>
      <w:pPr>
        <w:pStyle w:val="Naslov"/>
        <w:rPr>
          <w:rFonts w:ascii="Arial" w:hAnsi="Arial" w:cs="Arial"/>
        </w:rPr>
      </w:pPr>
      <w:r>
        <w:rPr>
          <w:rFonts w:cs="Arial" w:ascii="Arial" w:hAnsi="Arial"/>
        </w:rPr>
        <w:t>ТРГОВИНСКИ СУДОВ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ира се за председника Трговинског суда у Чачку, Драгица Урошевић, вршилац дужности председника Трговинског  суда у Чач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ву одлуку објавити у "Службеном гласнику Републике Србије".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С број 8</w:t>
      </w:r>
    </w:p>
    <w:p>
      <w:pPr>
        <w:pStyle w:val="Normal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 Београду, 9. марта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РОДНА СКУПШТИНА РЕПУБЛИКЕ СРБИЈЕ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раг Марковић</w:t>
            </w:r>
          </w:p>
        </w:tc>
      </w:tr>
    </w:tbl>
    <w:p>
      <w:pPr>
        <w:pStyle w:val="Normal"/>
        <w:spacing w:before="0" w:after="24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1728"/>
        <w:tab w:val="left" w:pos="1800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9:45:00Z</dcterms:created>
  <dc:creator>CORES</dc:creator>
  <dc:description/>
  <dc:language>en-US</dc:language>
  <cp:lastModifiedBy>Branko</cp:lastModifiedBy>
  <cp:lastPrinted>2005-03-10T11:37:00Z</cp:lastPrinted>
  <dcterms:modified xsi:type="dcterms:W3CDTF">2005-06-07T09:47:00Z</dcterms:modified>
  <cp:revision>20</cp:revision>
  <dc:subject/>
  <dc:title/>
</cp:coreProperties>
</file>