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На основу </w:t>
      </w:r>
      <w:r>
        <w:rPr>
          <w:rFonts w:cs="Arial" w:ascii="Arial" w:hAnsi="Arial"/>
          <w:lang w:val="ru-RU"/>
        </w:rPr>
        <w:t>члана 134. Пословника Народне скупштине Републике Србије (“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број 56/05 – Пречишћени текст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Народна скупштина Републике Србије, на седници Првог ванредног заседања у 2006. години, одржаној 27. фебруара 2006. године, донела 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ПРИХВАТАЊУ ИЗВЕШТАЈА О ТОКУ РАЗГОВОР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ПОЛИТИЧКОМ РЕШЕЊУ БУДУЋЕГ СТАТУС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СОВА И МЕТОХИЈ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sr-CS"/>
        </w:rPr>
        <w:t xml:space="preserve">Прихвата се </w:t>
      </w:r>
      <w:hyperlink r:id="rId2">
        <w:r>
          <w:rPr>
            <w:rStyle w:val="InternetLink"/>
            <w:rFonts w:cs="Arial" w:ascii="Arial" w:hAnsi="Arial"/>
            <w:lang w:val="sr-CS"/>
          </w:rPr>
          <w:t>Извештај</w:t>
        </w:r>
      </w:hyperlink>
      <w:r>
        <w:rPr>
          <w:rFonts w:cs="Arial" w:ascii="Arial" w:hAnsi="Arial"/>
          <w:lang w:val="sr-CS"/>
        </w:rPr>
        <w:t xml:space="preserve"> о току разговора о политичком решењу будућег статуса Косова и Метохије број 06-919/2006, који је поднела Влада 26. фебруара 2006. годин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Ову одлуку објавити у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ом гласнику Републике Србије</w:t>
      </w:r>
      <w:r>
        <w:rPr>
          <w:rFonts w:cs="Arial" w:ascii="Arial" w:hAnsi="Arial"/>
          <w:lang w:val="ru-RU"/>
        </w:rPr>
        <w:t>”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С број 1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Београду, 27. фебруара 2006. годин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ru-RU"/>
        </w:rPr>
        <w:t>ПРЕДСЕДНИК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>Предраг Марков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ament.sr.gov.yu/files/cir/doc/ostala_akta/2006/417-06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7:06:00Z</dcterms:created>
  <dc:creator>Daca</dc:creator>
  <dc:description/>
  <cp:keywords/>
  <dc:language>en-US</dc:language>
  <cp:lastModifiedBy>WS207</cp:lastModifiedBy>
  <cp:lastPrinted>2006-02-27T19:06:00Z</cp:lastPrinted>
  <dcterms:modified xsi:type="dcterms:W3CDTF">2006-07-21T07:50:00Z</dcterms:modified>
  <cp:revision>3</cp:revision>
  <dc:subject/>
  <dc:title/>
</cp:coreProperties>
</file>