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>
          <w:b/>
          <w:b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ab/>
        <w:tab/>
        <w:tab/>
      </w:r>
    </w:p>
    <w:p>
      <w:pPr>
        <w:pStyle w:val="TextBodyIndent"/>
        <w:spacing w:before="0" w:after="120"/>
        <w:rPr/>
      </w:pPr>
      <w:r>
        <w:rPr/>
        <w:t>На основу члана 42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Народна скупштина Републике Србије, на Четвртој седници Првог редовног заседања у 2006. години, одржаној 25. маја 2006. године, донела је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О Д Л У К У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О ИЗМЕНАМА И ДОПУНАМА ОДЛУКЕ О ИЗБОРУ ЧЛАНОВА ОДБОРА НАРОДНЕ СКУПШТИНЕ РЕПУБЛИКЕ СРБИЈЕ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У Одлуци о избору чланова одбора Народне скупштине Републике Србије ("Службени гласник РС", бр. 11/04, 29/04, 44/04, 84/04, 112/04, 123/04, 137/04, 23/05, 44/05, 64/05, 90/05, 99/05, 114/05 и 35/06), врше се следеће измене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Разрешавају се дужности чланова одбора Народне скупштине Републике Србије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.</w:t>
        <w:tab/>
        <w:t xml:space="preserve">у Административном одбору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Горан Пауновић,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Ксенија Миливојев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2.</w:t>
        <w:tab/>
        <w:t>у Одбору за просвет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Весна Обрадов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3.</w:t>
        <w:tab/>
        <w:t>у Одбору за иностране послов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Ксенија Миливојевић.</w:t>
        <w:tab/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4.</w:t>
        <w:tab/>
        <w:t>у Одбору за омладину и спорт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илољуб Албијан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5.</w:t>
        <w:tab/>
        <w:t>у Одбору за науку и технолошки развој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илка Силајев,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Весна Обрадов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6.</w:t>
        <w:tab/>
        <w:t>у Одбору за трговину и туризам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Бранка Бошњак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7.</w:t>
        <w:tab/>
        <w:t>у Одбору за приватизациј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Жељко Ивањи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8.</w:t>
        <w:tab/>
        <w:t>у Одбору за саобраћај и вез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Бранка Бошњак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9.</w:t>
        <w:tab/>
        <w:t>у Одбору за здравље и породиц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ирослава Гушић.</w:t>
      </w:r>
      <w:r>
        <w:br w:type="page"/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0.</w:t>
        <w:tab/>
        <w:t>у Одбору за односе са Србима изван Србиј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Бранка Бошњак</w:t>
      </w:r>
    </w:p>
    <w:p>
      <w:pPr>
        <w:pStyle w:val="Normal"/>
        <w:spacing w:before="0" w:after="120"/>
        <w:rPr>
          <w:lang w:val="sr-CS"/>
        </w:rPr>
      </w:pPr>
      <w:r>
        <w:rPr>
          <w:lang w:val="ru-RU"/>
        </w:rPr>
        <w:t>-     Гордана Чабрић.</w:t>
      </w:r>
    </w:p>
    <w:p>
      <w:pPr>
        <w:pStyle w:val="Normal"/>
        <w:spacing w:before="0" w:after="120"/>
        <w:rPr/>
      </w:pPr>
      <w:r>
        <w:rPr>
          <w:b/>
          <w:lang w:val="ru-RU"/>
        </w:rPr>
        <w:t>11.</w:t>
        <w:tab/>
        <w:t>у Одбору за европске интеграциј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Ксенија Миливојевић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sr-CS"/>
        </w:rPr>
      </w:pPr>
      <w:r>
        <w:rPr>
          <w:b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7" w:firstLine="1440"/>
        <w:rPr>
          <w:lang w:val="ru-RU"/>
        </w:rPr>
      </w:pPr>
      <w:r>
        <w:rPr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.</w:t>
        <w:tab/>
        <w:t>у Административни одбор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илољуб Албијанић,</w:t>
      </w:r>
    </w:p>
    <w:p>
      <w:pPr>
        <w:pStyle w:val="Normal"/>
        <w:spacing w:before="0" w:after="120"/>
        <w:rPr/>
      </w:pPr>
      <w:r>
        <w:rPr>
          <w:lang w:val="ru-RU"/>
        </w:rPr>
        <w:t>-</w:t>
        <w:tab/>
      </w:r>
      <w:r>
        <w:rPr>
          <w:lang w:val="sr-CS"/>
        </w:rPr>
        <w:t>Жељко Ивањи</w:t>
      </w:r>
      <w:r>
        <w:rPr>
          <w:lang w:val="ru-RU"/>
        </w:rPr>
        <w:t>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2.</w:t>
        <w:tab/>
        <w:t>у Одбор за просвет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ирослава Гуш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3.</w:t>
        <w:tab/>
        <w:t>у Одбор за иностране послов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Жељко Ивањи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4.</w:t>
        <w:tab/>
        <w:t>у Одбор за омладину и спорт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арко Кроња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5.</w:t>
        <w:tab/>
        <w:t>у Одбор за науку и технолошки развој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Средоје Михајлов,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Зоран Суботички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6.</w:t>
        <w:tab/>
        <w:t>у Одбор за трговину и туризам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Весна Раца - Радисављев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7.</w:t>
        <w:tab/>
        <w:t>у Одбор за приватизациј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Весна Раца - Радисављев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8.</w:t>
        <w:tab/>
        <w:t>у Одбор за саобраћај и вез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илка Силајев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9.</w:t>
        <w:tab/>
        <w:t>у Одбор за здравље и породиц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омчило Спасић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     Гордана Чабрић.</w:t>
      </w:r>
      <w:r>
        <w:br w:type="page"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0.</w:t>
        <w:tab/>
        <w:t>у Одбор за односе са Србима изван Србиј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омчило Спасић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    Драгољуб Војиновић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1.</w:t>
        <w:tab/>
        <w:t>у Одбор за европске интеграциј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Зоран Суботички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2.</w:t>
        <w:tab/>
        <w:t>у Одбор за равноправност полов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     Борко Илић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</w:rPr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>Ову одлуку објавити у "Службеном гласнику Републике Србије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360" w:after="0"/>
        <w:rPr>
          <w:rFonts w:cs="Arial"/>
        </w:rPr>
      </w:pPr>
      <w:r>
        <w:rPr>
          <w:rFonts w:cs="Arial"/>
          <w:lang w:val="ru-RU"/>
        </w:rPr>
        <w:t xml:space="preserve">РС број </w:t>
      </w:r>
      <w:r>
        <w:rPr>
          <w:rFonts w:cs="Arial"/>
        </w:rPr>
        <w:t>17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У Београду, 25. маја 2006. године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spacing w:before="120" w:after="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3553" w:leader="none"/>
          <w:tab w:val="left" w:pos="4301" w:leader="none"/>
        </w:tabs>
        <w:spacing w:before="360" w:after="120"/>
        <w:ind w:right="12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tabs>
          <w:tab w:val="clear" w:pos="1800"/>
          <w:tab w:val="center" w:pos="3553" w:leader="none"/>
          <w:tab w:val="left" w:pos="4301" w:leader="none"/>
        </w:tabs>
        <w:spacing w:before="360" w:after="120"/>
        <w:ind w:right="1203" w:hanging="0"/>
        <w:jc w:val="center"/>
        <w:rPr>
          <w:lang w:val="ru-RU"/>
        </w:rPr>
      </w:pPr>
      <w:r>
        <w:rPr>
          <w:lang w:val="ru-RU"/>
        </w:rPr>
        <w:tab/>
        <w:t>ПРЕДСЕДНИК</w:t>
      </w:r>
    </w:p>
    <w:p>
      <w:pPr>
        <w:pStyle w:val="Pismo"/>
        <w:tabs>
          <w:tab w:val="clear" w:pos="1800"/>
          <w:tab w:val="left" w:pos="4301" w:leader="none"/>
        </w:tabs>
        <w:spacing w:before="240" w:after="240"/>
        <w:jc w:val="center"/>
        <w:rPr>
          <w:b/>
          <w:b/>
          <w:sz w:val="26"/>
          <w:szCs w:val="26"/>
          <w:lang w:val="ru-RU"/>
        </w:rPr>
      </w:pPr>
      <w:r>
        <w:rPr>
          <w:lang w:val="ru-RU"/>
        </w:rPr>
        <w:tab/>
        <w:t xml:space="preserve">  Предраг Марковић</w:t>
      </w:r>
    </w:p>
    <w:p>
      <w:pPr>
        <w:pStyle w:val="Pismo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Pismo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Pismo"/>
        <w:tabs>
          <w:tab w:val="clear" w:pos="1800"/>
          <w:tab w:val="left" w:pos="4301" w:leader="none"/>
        </w:tabs>
        <w:spacing w:before="240" w:after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/>
    <w:rPr>
      <w:rFonts w:cs="Arial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6:58:00Z</dcterms:created>
  <dc:creator>Daca</dc:creator>
  <dc:description/>
  <dc:language>en-US</dc:language>
  <cp:lastModifiedBy>Daca</cp:lastModifiedBy>
  <cp:lastPrinted>2006-05-25T14:16:00Z</cp:lastPrinted>
  <dcterms:modified xsi:type="dcterms:W3CDTF">2006-05-25T16:58:00Z</dcterms:modified>
  <cp:revision>3</cp:revision>
  <dc:subject/>
  <dc:title/>
</cp:coreProperties>
</file>