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 xml:space="preserve">На основу члана 104. став 1. Устава Републике Србије, 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 xml:space="preserve">Народна скупштина Републике Србије, на Првој седници Првог редовног заседања у 2007. години, одржаној 23. маја 2007. године, донела је 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  <w:lang w:val="ru-RU"/>
        </w:rPr>
        <w:t>О Д Л У К У</w:t>
      </w:r>
    </w:p>
    <w:p>
      <w:pPr>
        <w:pStyle w:val="Pismo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О ИЗБОРУ ПОТПРЕДСЕДНИКА НАРОДНЕ СКУПШТИНЕ РЕПУБЛИКЕ СРБИЈЕ</w:t>
      </w:r>
    </w:p>
    <w:p>
      <w:pPr>
        <w:pStyle w:val="Pismo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</w:rPr>
        <w:t>I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 xml:space="preserve">За потпредседнике Народне скупштине Републике Србије бирају се народни посланици Милољуб Албијанић, Божидар Делић и Есад Џуџевић. 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</w:rPr>
        <w:t>II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Ову одлуку објавити у "Службеном гласнику Републике Србије".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 xml:space="preserve">РС број </w:t>
      </w:r>
      <w:r>
        <w:rPr>
          <w:rFonts w:cs="Arial"/>
          <w:sz w:val="24"/>
          <w:szCs w:val="24"/>
          <w:lang w:val="sr-CS"/>
        </w:rPr>
        <w:t>8</w:t>
      </w:r>
    </w:p>
    <w:p>
      <w:pPr>
        <w:pStyle w:val="Pismo"/>
        <w:spacing w:before="0" w:after="240"/>
        <w:rPr/>
      </w:pPr>
      <w:r>
        <w:rPr>
          <w:rFonts w:cs="Arial"/>
          <w:sz w:val="24"/>
          <w:szCs w:val="24"/>
          <w:lang w:val="ru-RU"/>
        </w:rPr>
        <w:t>У Београду, 23. маја 2007. године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НАРОДНА СКУПШТИНА РЕПУБЛИКЕ СРБИЈЕ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  <w:tab/>
        <w:t>ПРЕДСЕДНИК</w:t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  <w:tab/>
        <w:t>Оливер Дулић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24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55:00Z</dcterms:created>
  <dc:creator>milanka</dc:creator>
  <dc:description/>
  <dc:language>en-US</dc:language>
  <cp:lastModifiedBy>milanka</cp:lastModifiedBy>
  <cp:lastPrinted>2007-05-23T11:54:00Z</cp:lastPrinted>
  <dcterms:modified xsi:type="dcterms:W3CDTF">2007-05-23T09:55:00Z</dcterms:modified>
  <cp:revision>2</cp:revision>
  <dc:subject/>
  <dc:title>На основу члана 104</dc:title>
</cp:coreProperties>
</file>