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>На основу члана 63. Закона о судијама („Службени гласник РС“, бр. 63/01, 42/02, 60/02, 17/03, 25/03, 27/03, 29/04, 35/04, 44/04, 61/05, 101/05 и 46/06) и члана 13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. Пословника Народне скупштине Републике Србије („Службени гласник РС“, бр. 56/05 – пречишћен текст и 81/06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>Народна скупштина Републике Србије, на седници Петог ванредног заседања у 2008. години, одржаној 7. октобра 2008. године, донела ј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О ПРЕСТАНКУ СУДИЈСКЕ ДУЖНОСТИ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sr-CS"/>
        </w:rPr>
        <w:tab/>
        <w:t>Престаје судијска дужност, на лични захтев, и то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атарини Манојловић-Андрић, судији Врховног суда Србије, 11. децембра 2007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арку Кљајевићу, судији Окружног суда у Београду, 28. септембра 2006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есни Бабшек, судији Окружног суда у Београду, 27. марта 2008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орану Звонару, судији Окружног суда у Београду, 30. априла 2008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ордани Божиловић-Петровић, судији Окружног суда у Београду, 31. августа 2008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 xml:space="preserve">Драгану Недићу, судији Окружног суда у Неготину, </w:t>
      </w:r>
      <w:r>
        <w:rPr>
          <w:rFonts w:cs="Arial" w:ascii="Arial" w:hAnsi="Arial"/>
          <w:lang w:val="ru-RU"/>
        </w:rPr>
        <w:t xml:space="preserve">14. </w:t>
      </w:r>
      <w:r>
        <w:rPr>
          <w:rFonts w:cs="Arial" w:ascii="Arial" w:hAnsi="Arial"/>
          <w:lang w:val="sr-CS"/>
        </w:rPr>
        <w:t>октобра 2006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лану Малочићу, судији Окружног суда у Новом Саду, 28. августа 2007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вици Вукићевићу, судији Окружног суда у Краљеву, 31. августа 2006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ранислави Бељански, судији Окружног суда у Сремској Митровици, 10. јануара 2008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лександру Радованову, судији Окружног суда у Новом Саду, 26. јуна 2008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арини Маричић, судији Општинског суда у Пожаревцу, 2. октобра 2006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елени Милић, судији Општинског суда у Приштини, 13. децембра 2006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>Драгану Вуковићу, судији Првог општинског суда у Београду, 27. децембра 2006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>Владимиру Драганову, судији Општинског суда у Сомбору, 18. фебруара 2007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рагану Матићу, судији Општинског суда у Куршумлији, 17. фебруара 2007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Ервину Гомбошу, судији Општинског суда у Кањижи, 9. фебруара 2007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>Драгани Ћирковић, судији Општинског суда у Крушевцу, 28. фебруара 2007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лободану Тошићу, судији Општинског суда у Инђији, 18. августа 2006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угославу Марковићу, судији Општинског суда у Варварину, 30. септембра 2006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рагици Петровић, судији Општинског суда у Крупњу, 31. октобра 2006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Шефкети Доловац, судији Општинског суда у Новом Пазару, 5. октобра 2006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орану Недељковићу, судији Четвртог општинског суда у Београду, 28. августа 2006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лександру Панчевском, судији Четвртог општинског суда у Београду, 31. августа 2006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ушану Ћетојевићу, судији Општинског суда у Старој Пазови, 14. маја 2006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лавиши Б. Павловићу, судији Општинског суда у Великој Плани, 20. априла 2006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рагану Милошевићу, судији Општинског суда у Ковачици, 26. фебруара 2006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атјани Савић, судији Другог општинског суда у Београду, 1. јула 2006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анијели Живковић, судији Општинског суда у Приштини, 13. марта 2006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уку Ранковићу, судији Општинског суда у Инђији, 31. јануара 2006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адмили Јоксимовић, судији Првог општинског суда у Београду, 19. фебруара 2006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лександри Митровић, судији Другог општинског суда у Београду, 28. марта 2006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нежани Боројевић, судији Општинског суда у Кучеву, 27. фебруара 2006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рени Лазаревић, судији Општинског суда у Крагујевцу, 16. фебруара 2006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лександри Одавић-Мак, судији Општинског суда у Зрењанину, 31. децембра 2005. године,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орки Петровић, судији Општинског суда у Гучи, 31. августа 2007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>Гордани Милиновић, судији Општинског суда у Руми, 30. септембр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2007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>Олги Вујков, судији Општинског суда у Суботици, 2. септембр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2007. године; 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>Тибору Шалаи, судији Општинског суда у Суботици, 2. септембр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2007. године; 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>Мирјани Крстић, судији Општинског суда у Сомбору, 1. септембр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2007. године; 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>Дејану Маринковићу, судији Првог општинског суда у Београду, 24. октобр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2007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>Марини Јовановић-Бајовић, судији Општинског суда у Смедеревској Паланци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1. децембр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2007. године; 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>Анички Сабовој, судији Општинског суда у Ковачици, 28. фебруар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2008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 xml:space="preserve">Сањи Јашаревић-Кужић, судији Општинског суда у Новом Саду, </w:t>
      </w:r>
      <w:r>
        <w:rPr>
          <w:rFonts w:cs="Arial" w:ascii="Arial" w:hAnsi="Arial"/>
          <w:lang w:val="ru-RU"/>
        </w:rPr>
        <w:t>27.</w:t>
      </w:r>
      <w:r>
        <w:rPr>
          <w:rFonts w:cs="Arial" w:ascii="Arial" w:hAnsi="Arial"/>
          <w:lang w:val="sr-CS"/>
        </w:rPr>
        <w:t xml:space="preserve"> јануар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2008. године; 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>Александру Карабасилу, судији Општинског суда у Бачкој Тополи, 8. фебруар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2008. године; 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алерији Зеди, судији Општинског суда у Бечеју, 29. фебруара 2008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 xml:space="preserve">Петру Гроздановићу, судији Првог општинског суда у Београду, 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  <w:lang w:val="sr-CS"/>
        </w:rPr>
        <w:t xml:space="preserve">. јануара 2008. године; 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арини Ташић, судији Општинског суда у Кладову, 5. децембра 2007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иколи Гвозденовићу, судији Општинског суда у Суботици, 11. марта 2008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њежани Јовић, судији Општинског суда у Новом Саду, 17. априла 2008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лораду Нићетину, судији Општинског суда у Бечеју, 29. маја 2008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лободану Коцићу, судији Општинског суда у Власотинцу, 2. маја 2008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нежани Валентић, судији Трговинског суда у Београду, 12. јануара 2007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есни Павловић, судији Трговинског суда у Београду, 1. марта 2006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лги Милошевић-Љубенковић, судији Трговинског суда у Београду, 10. маја 2006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орану Пантовићу, судији Трговинског суда у Краљеву, 19. јануара 2007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есни Бркљач, судији Трговинског суда у Приштини, 16. априла 2007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>Меланији Сантовац, судији Трговинског суда у Новом Саду, 7. октобр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2007. године; 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r-CS"/>
        </w:rPr>
        <w:t>Зорану Стојановићу, судији Трговинског суда у Нишу, 7. јануара 2008. године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I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>Престаје судијска дужност, због навршења радног века, и то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рославу Цветковићу, судији Врховног суда Србије, 7. новембра 2007. годин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лени Саватић, судији Врховног суда Србије, 1. јануара 2008. годин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lang w:val="sr-CS"/>
        </w:rPr>
        <w:t xml:space="preserve">Мирослави Драшковић, судији Окружног суда у Зрењанину, 1. августа 2005. године; </w:t>
      </w:r>
      <w:r>
        <w:rPr>
          <w:rFonts w:cs="Arial" w:ascii="Arial" w:hAnsi="Arial"/>
          <w:b/>
          <w:i/>
          <w:lang w:val="sr-CS"/>
        </w:rPr>
        <w:t xml:space="preserve"> </w:t>
      </w:r>
      <w:r>
        <w:rPr>
          <w:rFonts w:cs="Arial" w:ascii="Arial" w:hAnsi="Arial"/>
          <w:i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Љубинки Антић, судији Окружног суда у Врању, 1. септембра 2007. године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итомиру Крстићу, судији Окружног суда у Лесковцу, 22. септембра 2007. годин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танку Арсићу, судији Окружног суда у Крушевцу, 18. октобра 2007. годин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лександру Манићу, судији Окружног суда у Крушевцу, 29. октобра 2007. годин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адмили Пантелић, судији Окружног суда у Новом Саду, 9. јуна 2008. годин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Милораду Лекићу, судији и председнику Општинског суда у Шапцу, 12. марта 2007. године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адовану Јокићу, судији и в.д. председника Општинског суда у Витини, 20. марта 2008. годи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M</w:t>
      </w:r>
      <w:r>
        <w:rPr>
          <w:rFonts w:cs="Arial" w:ascii="Arial" w:hAnsi="Arial"/>
          <w:lang w:val="sr-CS"/>
        </w:rPr>
        <w:t>иодраг Ранђеловић, судији Општинског суда у Пироту, 24. новембра 2005. годин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укелефи Шабани Хоган, судији Општинског суда у Косовској Митровици, 1. новембра 2007. годин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CS"/>
        </w:rPr>
        <w:t>Милчи Тодорову, судији Општинског суда у Сурдулици, 20. јула 2008. годин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r-CS"/>
        </w:rPr>
        <w:t xml:space="preserve">Милану Новаковићу, судији Вишег трговинског суда у Београду, 26. јула 2007. године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r-CS"/>
        </w:rPr>
        <w:t>Мирјани Николић-Мартић, судији Вишег трговинског суда у Београду, 30. децембра 2007. годин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CS"/>
        </w:rPr>
        <w:t>Живку Киселичком, судији Трговинског суда у Новом Саду, 1. марта 2006. годин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r-CS"/>
        </w:rPr>
        <w:t>Здравку Гајићу, судији Трговинског суда у Сомбору, 9. фебруара 2008. године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С број  14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 Београду, 7. октобра 2008. 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center" w:pos="7200" w:leader="none"/>
        </w:tabs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left" w:pos="3960" w:leader="none"/>
          <w:tab w:val="center" w:pos="7200" w:leader="none"/>
        </w:tabs>
        <w:jc w:val="center"/>
        <w:rPr/>
      </w:pPr>
      <w:r>
        <w:rPr>
          <w:rFonts w:cs="Arial" w:ascii="Arial" w:hAnsi="Arial"/>
          <w:sz w:val="26"/>
          <w:szCs w:val="26"/>
          <w:lang w:val="sr-CS"/>
        </w:rPr>
        <w:tab/>
        <w:t>ПРЕДСЕДНИК</w:t>
      </w:r>
    </w:p>
    <w:p>
      <w:pPr>
        <w:pStyle w:val="Normal"/>
        <w:tabs>
          <w:tab w:val="clear" w:pos="720"/>
          <w:tab w:val="left" w:pos="3960" w:leader="none"/>
          <w:tab w:val="center" w:pos="7200" w:leader="none"/>
        </w:tabs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left" w:pos="3960" w:leader="none"/>
          <w:tab w:val="center" w:pos="7200" w:leader="none"/>
        </w:tabs>
        <w:jc w:val="center"/>
        <w:rPr/>
      </w:pPr>
      <w:r>
        <w:rPr>
          <w:rFonts w:cs="Arial" w:ascii="Arial" w:hAnsi="Arial"/>
          <w:sz w:val="26"/>
          <w:szCs w:val="26"/>
          <w:lang w:val="sr-CS"/>
        </w:rPr>
        <w:tab/>
        <w:t>проф. др Славица Ђукић-Дејановић</w:t>
      </w:r>
      <w:r>
        <w:rPr>
          <w:rFonts w:cs="Arial" w:ascii="Arial" w:hAnsi="Arial"/>
          <w:sz w:val="28"/>
          <w:szCs w:val="28"/>
          <w:lang w:val="sr-CS"/>
        </w:rPr>
        <w:t xml:space="preserve"> 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37:00Z</dcterms:created>
  <dc:creator>milicab</dc:creator>
  <dc:description/>
  <dc:language>en-US</dc:language>
  <cp:lastModifiedBy>Daca</cp:lastModifiedBy>
  <cp:lastPrinted>2008-10-07T11:57:00Z</cp:lastPrinted>
  <dcterms:modified xsi:type="dcterms:W3CDTF">2008-10-07T09:58:00Z</dcterms:modified>
  <cp:revision>4</cp:revision>
  <dc:subject/>
  <dc:title>ПРЕДСЕДНИКУ </dc:title>
</cp:coreProperties>
</file>