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78. Закона о јавном тужилаштву („Службени гласник РС“, бр. 63/01, 42/02, 39/03, 44/04, 51/04, 61/05, 46/06 и 106/06) и члана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Пословника Народне скупштине Републике Србије („Службени гласник РС“, бр. 56/05 – пречишћен текст и 81/06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О ПРЕСТАНКУ ЈАВНОТУЖИЛАЧКЕ ДУЖНОСТ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>Престаје јавнотужилачка дужност, на лични захтев, и то: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Зорану Павловићу, Окружном јавном тужиоцу у Новом Саду, 20. април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Звездану Живанову, заменику Окружног јавног тужиоца у Новом Саду, 20. децембр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анислави Инић-Јашаревић, заменику Окружног јавног тужиоца у Новом Саду, 28. октобр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рагану Мишкељину, заменику Окружног јавног тужиоца у Зрењанину, 27. јун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ожидару Грубовићу, заменику Окружног јавног тужиоца у Београду, 6. април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енаду Милојковићу, заменику Окружног јавног тужиоца у Панчеву, 24. маја 2007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Јасни Таврић-Обрадовић, Општинском јавном тужиоцу у Јагодини, 28. фебруар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орану Петрићу, заменику Општинског јавног тужиоца у Пријепољу, 3. мар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Анкици Самарџић, заменику Општинског јавног тужиоца у Врбасу, 14. марта 2006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Јованки Атанацковић, заменику Општинског јавног тужиоца у Пожаревцу, 18. априла 2008. године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лари Марић, заменику општинског јавног тужиоца у Параћину, 30. маја 2008. године.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Престаје јавнотужилачка дужност, због навршења радног века, и то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Оскару Маку, заменику Републичког јавног тужиоца, 31. децембра 2007. год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sr-CS"/>
        </w:rPr>
        <w:t>Богдану Станковићу,  заменику Републичког јавног тужиоца, 31. децембра 2007. године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7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7. октобра 2008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ab/>
        <w:t>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51:00Z</dcterms:created>
  <dc:creator>milicab</dc:creator>
  <dc:description/>
  <dc:language>en-US</dc:language>
  <cp:lastModifiedBy>Daca</cp:lastModifiedBy>
  <cp:lastPrinted>2008-10-07T11:59:00Z</cp:lastPrinted>
  <dcterms:modified xsi:type="dcterms:W3CDTF">2008-10-07T10:00:00Z</dcterms:modified>
  <cp:revision>4</cp:revision>
  <dc:subject/>
  <dc:title>ПРЕДСЕДНИКУ </dc:title>
</cp:coreProperties>
</file>