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Пословника Народне скупштине Републике Србије („Службени гласник РС“, бр. 56/05 – пречишћен текст и 81/06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Петој седници Другог редовног заседања у 2008. години, одржаној 29. децембра 2008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ПРЕСТАНКУ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Славку Берћану, судији Окружног суда у Новом Саду, престаје судијска дужност, на лични захтев, даном доношења ове одлуке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en-GB"/>
        </w:rPr>
        <w:t>Mилици Николић, судији Окружног суда у Крушевцу, престаје судијска дужност, због навршења радног века, 30. октобра 2008. године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 31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9. децембра 2008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3:03:00Z</dcterms:created>
  <dc:creator>Danijela</dc:creator>
  <dc:description/>
  <cp:keywords/>
  <dc:language>en-US</dc:language>
  <cp:lastModifiedBy>Danijela</cp:lastModifiedBy>
  <dcterms:modified xsi:type="dcterms:W3CDTF">2008-12-29T23:03:00Z</dcterms:modified>
  <cp:revision>1</cp:revision>
  <dc:subject/>
  <dc:title>На основу члана 63</dc:title>
</cp:coreProperties>
</file>