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>153</w:t>
      </w:r>
      <w:r>
        <w:rPr>
          <w:rFonts w:cs="Arial" w:ascii="Arial" w:hAnsi="Arial"/>
          <w:lang w:val="sr-CS"/>
        </w:rPr>
        <w:t>. став 3. Устава Републике Србије, члана 6. став 3. Уставног закона за спровођење Устава Републике Србије и чл. 5. и 50. Закона о Високом савету судства („Службени гласник РС“, број 116/08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, на Трећој седници Првог редовног заседања у 2009. години, одржаној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. март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ИЗБОРУ ЧЛАНОВА ПРВОГ САСТА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ВИСОКОГ САВЕТА СУДСТВ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lang w:val="ru-RU"/>
        </w:rPr>
        <w:t xml:space="preserve">За чланове првог састава Високог савета судства бирају се: 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из реда судија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</w:r>
      <w:r>
        <w:rPr>
          <w:rFonts w:cs="Arial" w:ascii="Arial" w:hAnsi="Arial"/>
          <w:lang w:val="sr-CS"/>
        </w:rPr>
        <w:t>Јелена Боровац, судија у Врховном суду Србије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Младен Николић, судија Трговинског суда у Бегор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Вучко Мирчић, судија Окружног суда у Беогр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-</w:t>
        <w:tab/>
        <w:t>Ђурђина Бјелобаба, судија Окружног суда у Новом С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</w:t>
        <w:tab/>
        <w:t>Биљана Тошковић, судија у Општинском суду у Крагујевцу.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20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30</w:t>
      </w:r>
      <w:r>
        <w:rPr>
          <w:rFonts w:cs="Arial" w:ascii="Arial" w:hAnsi="Arial"/>
          <w:lang w:val="sr-CS"/>
        </w:rPr>
        <w:t>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8:47:00Z</dcterms:created>
  <dc:creator>Milanka</dc:creator>
  <dc:description/>
  <cp:keywords/>
  <dc:language>en-US</dc:language>
  <cp:lastModifiedBy>Danijela</cp:lastModifiedBy>
  <cp:lastPrinted>2009-03-30T10:48:00Z</cp:lastPrinted>
  <dcterms:modified xsi:type="dcterms:W3CDTF">2009-03-30T08:48:00Z</dcterms:modified>
  <cp:revision>3</cp:revision>
  <dc:subject/>
  <dc:title>На основу члана 11</dc:title>
</cp:coreProperties>
</file>