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 основу члана 9. Закона о Агенцији за борбу против корупције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(„Службени гласник РС“, број 97/08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родна скупштина Републике Србије, на Шестој седници Првог редовног заседања у 2009. години, одржаној 29. маја 2009. године, донела је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ЧЛАНА ОДБОРА АГЕНЦИЈЕ ЗА БОРБУ ПРОТИВ КОРУПЦИЈЕ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За члана Одбора Агенције за борбу против корупције бира се проф. др Радмила Васић, редовни професор на Правном факултету Универзитета у Београду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С број  33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>У Београду, 29. маја 2009. године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>ПРЕДСЕДНИК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  <w:tab/>
        <w:t xml:space="preserve">    проф. др Славица Ђукић-Дејановић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9:07:00Z</dcterms:created>
  <dc:creator>Danijela</dc:creator>
  <dc:description/>
  <cp:keywords/>
  <dc:language>en-US</dc:language>
  <cp:lastModifiedBy>Danijela</cp:lastModifiedBy>
  <cp:lastPrinted>2009-05-19T12:03:00Z</cp:lastPrinted>
  <dcterms:modified xsi:type="dcterms:W3CDTF">2009-05-29T19:07:00Z</dcterms:modified>
  <cp:revision>2</cp:revision>
  <dc:subject/>
  <dc:title>На основу члана 9</dc:title>
</cp:coreProperties>
</file>