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  <w:tab w:val="left" w:pos="1309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309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>На основу члана 33. Закона о избору народних посланика  ("Службени гласник РС", бр. 35/00, 57/03, 72/03, 18/04, 85/05 и 101/05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ind w:firstLine="374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Деветог ванредног заседања у 2009. години, одржаној 8. јула 2009. године, донела је </w:t>
      </w:r>
    </w:p>
    <w:p>
      <w:pPr>
        <w:pStyle w:val="Normal"/>
        <w:ind w:firstLine="374"/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О Д Л У К У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 РАЗРЕШЕЊУ И  ИМЕНОВАЊУ ПРЕДСЕДНИКА, ЧЛАНОВА И ЗАМЕНИКА ЧЛАНОВА РЕПУБЛИЧКЕ ИЗБОРНЕ КОМИСИЈЕ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азрешавају се чланства у Републичкој изборној комисији:</w:t>
      </w:r>
    </w:p>
    <w:p>
      <w:pPr>
        <w:pStyle w:val="Normal"/>
        <w:tabs>
          <w:tab w:val="clear" w:pos="1800"/>
          <w:tab w:val="left" w:pos="1122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Соња Бркић, председник Републичке изборне комисије,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Снежана Маловић, члан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Иван Шебек, члан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Драган Радуловић, члан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Тамара Трипић, члан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Дејан Ђурђевић, члан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Игор Јовичић, заменик члана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Славиша Војиновић, заменик члана Републичке изборне комисије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Ирена Љубомировић, заменик члана Републичке изборне комисије, 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 Небојша Будић, заменик члана Републичке изборне комисије,</w:t>
      </w:r>
    </w:p>
    <w:p>
      <w:pPr>
        <w:pStyle w:val="Normal"/>
        <w:tabs>
          <w:tab w:val="clear" w:pos="1800"/>
          <w:tab w:val="left" w:pos="1122" w:leader="none"/>
        </w:tabs>
        <w:spacing w:before="0" w:after="120"/>
        <w:ind w:firstLine="374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- Јелица Баковић, заменик члана Републичке изборне комисије,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- Жељко Грошета, заменик члана Републичке изборне комисије, 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Марина Ђукановић, заменик члана Републичке изборне комисије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/>
      </w:pPr>
      <w:r>
        <w:rPr>
          <w:rFonts w:cs="Arial"/>
          <w:sz w:val="24"/>
          <w:szCs w:val="24"/>
          <w:lang w:val="ru-RU"/>
        </w:rPr>
        <w:t xml:space="preserve">- Смиљана Стојиљковић, заменик члана Републичке изборне комисије, 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Тамара Стојчевић, заменик секретара Републичке изборне комисије.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За председника Републичке изборне комисије именује се Предраг Гргић, адвокат из Зрењанина.</w:t>
      </w:r>
    </w:p>
    <w:p>
      <w:pPr>
        <w:pStyle w:val="Normal"/>
        <w:tabs>
          <w:tab w:val="clear" w:pos="1800"/>
          <w:tab w:val="left" w:pos="935" w:leader="none"/>
        </w:tabs>
        <w:spacing w:before="0" w:after="12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Републичку изборну комисију именују се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члана Мирјана Арнаутовић, дипломирани правник из Београда, уместо Снежане Малов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члана Милорад Гашић, дипломирани правник из Футога, уместо Ивана Шебека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члана Милош Јовановић, дипломирани правник из Крушевца, уместо Драгана Радуловића</w:t>
      </w:r>
      <w:r>
        <w:rPr>
          <w:rFonts w:cs="Arial"/>
          <w:sz w:val="24"/>
          <w:szCs w:val="24"/>
        </w:rPr>
        <w:t>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члана Весна Ћирић, дипломирани правник из Ваљева, уместо Тамаре Трип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члана Владимир Ђукановић, дипломирани правник из Београда, уместо Дејана Ђурђевића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Мирјана Каћански, дипломирани правник из Београда, уместо Игора Јовичића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Божидар Протић, дипломирани правник из Новог Сада, уместо Славише Војиновића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Предраг Савић, адвокат из Београда, уместо Ирене Љубомиров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Жарица Веселиновић, дипломирани правник из Ниша, уместо Небојше Будића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Саша Суботић, дипломирани правник из Земуна, уместо Јелице Баков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Јованка Савиншек, дипломирани правник из Београда, уместо Жељка Грошете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Снежана Продановић, дипломирани правник из Београда, уместо Марине Ђуканов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члана Снежана Вукотић, дипломирани правник из Београда, уместо Смиљане Стојиљковић,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374"/>
        <w:rPr/>
      </w:pP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за заменика секретара Бојан Пудар, дипломирани правник из Београда.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1"/>
        <w:keepNext w:val="false"/>
        <w:spacing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100"/>
        <w:ind w:firstLine="374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36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 Београду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>8. јула</w:t>
      </w:r>
      <w:r>
        <w:rPr>
          <w:rFonts w:cs="Arial"/>
          <w:sz w:val="24"/>
          <w:szCs w:val="24"/>
          <w:lang w:val="ru-RU"/>
        </w:rPr>
        <w:t xml:space="preserve"> 2009. године</w:t>
      </w:r>
    </w:p>
    <w:p>
      <w:pPr>
        <w:pStyle w:val="Normal"/>
        <w:spacing w:before="0" w:after="12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24"/>
          <w:szCs w:val="24"/>
          <w:lang w:val="ru-RU"/>
        </w:rPr>
      </w:pPr>
      <w:r>
        <w:rPr>
          <w:rFonts w:eastAsia="Arial" w:cs="Arial"/>
          <w:bCs/>
          <w:sz w:val="24"/>
          <w:szCs w:val="24"/>
          <w:lang w:val="ru-RU"/>
        </w:rPr>
        <w:t xml:space="preserve">                                                 </w:t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ab/>
        <w:tab/>
        <w:tab/>
        <w:tab/>
        <w:tab/>
        <w:tab/>
        <w:t xml:space="preserve">  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ru-RU"/>
        </w:rPr>
        <w:t xml:space="preserve">   П Р </w:t>
      </w:r>
      <w:r>
        <w:rPr>
          <w:rFonts w:cs="Arial"/>
          <w:sz w:val="24"/>
          <w:szCs w:val="24"/>
          <w:lang w:val="ru-RU"/>
        </w:rPr>
        <w:t xml:space="preserve">Е Д С Е Д Н И К   </w:t>
      </w:r>
    </w:p>
    <w:p>
      <w:pPr>
        <w:pStyle w:val="Normal"/>
        <w:ind w:left="4488" w:hanging="0"/>
        <w:rPr>
          <w:rFonts w:cs="Arial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  <w:lang w:val="sr-CS"/>
        </w:rPr>
        <w:t>роф. др Славица Ђукић-Дејановић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24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800" w:gutter="0" w:header="706" w:top="1016" w:footer="0" w:bottom="8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</w:tabs>
      <w:ind w:hanging="0"/>
      <w:jc w:val="center"/>
      <w:outlineLvl w:val="0"/>
    </w:pPr>
    <w:rPr>
      <w:rFonts w:ascii="Helv Ciril;Courier New" w:hAnsi="Helv Ciril;Courier New" w:cs="Helv Ciril;Courier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outlineLvl w:val="1"/>
    </w:pPr>
    <w:rPr>
      <w:rFonts w:ascii="Courier" w:hAnsi="Courier" w:cs="Courie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</w:pPr>
    <w:rPr>
      <w:rFonts w:ascii="Helv Ciril;Courier New" w:hAnsi="Helv Ciril;Courier New" w:cs="Helv Ciril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1:00Z</dcterms:created>
  <dc:creator>milanka</dc:creator>
  <dc:description/>
  <cp:keywords/>
  <dc:language>en-US</dc:language>
  <cp:lastModifiedBy>micas</cp:lastModifiedBy>
  <cp:lastPrinted>2009-07-08T13:20:00Z</cp:lastPrinted>
  <dcterms:modified xsi:type="dcterms:W3CDTF">2009-07-08T11:21:00Z</dcterms:modified>
  <cp:revision>26</cp:revision>
  <dc:subject/>
  <dc:title>На основу члана 33</dc:title>
</cp:coreProperties>
</file>