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На основу члана 74. став 1. Закона о јавном тужилаштву („Службени гласник РС”, број 116/08) и члана 136. Пословника Народне скупштине Републике Србије („Службени гласник РС”, број 14/09 – Пр</w:t>
      </w:r>
      <w:r>
        <w:rPr>
          <w:rFonts w:cs="Arial"/>
          <w:lang w:val="sr-Latn-CS"/>
        </w:rPr>
        <w:t>e</w:t>
      </w:r>
      <w:r>
        <w:rPr>
          <w:rFonts w:cs="Arial"/>
        </w:rPr>
        <w:t>чишћени текст),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Народна скупштина Републике Србије на Петој седници Другог редовног заседања Народне скупштине Републике Србије у 2009. години, одржаној 30. новембра 2009. године, донела је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akon"/>
        <w:rPr/>
      </w:pPr>
      <w:r>
        <w:rPr/>
        <w:t>О Д Л У К У</w:t>
      </w:r>
    </w:p>
    <w:p>
      <w:pPr>
        <w:pStyle w:val="Zakon1"/>
        <w:rPr/>
      </w:pPr>
      <w:r>
        <w:rPr/>
        <w:t xml:space="preserve">О ИЗБОРУ ЈАВНИХ ТУЖИЛАЦА У </w:t>
      </w:r>
      <w:r>
        <w:rPr>
          <w:lang w:val="en-US"/>
        </w:rPr>
        <w:br/>
      </w:r>
      <w:r>
        <w:rPr/>
        <w:t>ВИША ЈАВНА ТУЖИЛАШТВА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1.</w:t>
      </w:r>
      <w:r>
        <w:rPr>
          <w:rFonts w:cs="Arial"/>
        </w:rPr>
        <w:tab/>
        <w:t xml:space="preserve">За јавног тужиоца у Вишем јавном тужилаштву у Београду бира се Томислав Килибарда, заменик јавног тужиоца у Окружном јавном тужилаштву у Београду, 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2.</w:t>
      </w:r>
      <w:r>
        <w:rPr>
          <w:rFonts w:cs="Arial"/>
        </w:rPr>
        <w:tab/>
        <w:t>За јавног тужиоца у Вишем јавном тужилаштву у Ваљеву бира се Миодраг Плазинић, јавни тужилац у Општинском јавном тужилаштву у Пожеги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3.</w:t>
        <w:tab/>
      </w:r>
      <w:r>
        <w:rPr>
          <w:rFonts w:cs="Arial"/>
        </w:rPr>
        <w:t xml:space="preserve">За јавног тужиоца у Вишем јавном тужилаштву у Зајечару бира се Вишеслав Малетић, јавни тужилац у Општинском јавном тужилаштву у Кладову, 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4.</w:t>
        <w:tab/>
      </w:r>
      <w:r>
        <w:rPr>
          <w:rFonts w:cs="Arial"/>
        </w:rPr>
        <w:t>За јавног тужиоца у Вишем јавном тужилаштву у Зрењанину бира се Борислав Миглински, судија у Окружном суду у Новом Сад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5.</w:t>
      </w:r>
      <w:r>
        <w:rPr>
          <w:rFonts w:cs="Arial"/>
        </w:rPr>
        <w:tab/>
        <w:t xml:space="preserve">За јавног тужиоца у Вишем јавном тужилаштву у Јагодини бира се Радослав Вучковић, јавни тужилац у Општинском јавном тужилаштву у Смедереву, 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6.</w:t>
        <w:tab/>
      </w:r>
      <w:r>
        <w:rPr>
          <w:rFonts w:cs="Arial"/>
        </w:rPr>
        <w:t>За јавног тужиоца у Вишем јавном тужилаштву у Косовској Митровици бира се Милан Биговић, јавни тужилац у Окружном јавном тужилаштву у Косовској Митровици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7.</w:t>
        <w:tab/>
      </w:r>
      <w:r>
        <w:rPr>
          <w:rFonts w:cs="Arial"/>
        </w:rPr>
        <w:t>За јавног тужиоца у Вишем јавном тужилаштву у Крагујевцу бира се Александар Петровић, вршилац дужности јавног тужиоца у Општинском јавном тужилаштву у Свилајнц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8.</w:t>
      </w:r>
      <w:r>
        <w:rPr>
          <w:rFonts w:cs="Arial"/>
        </w:rPr>
        <w:tab/>
        <w:t>За јавног тужиоца у Вишем јавном тужилаштву у Краљеву бира се Милош Бзенић, јавни тужилац у Општинском јавном тужилаштву у Трстеник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9.</w:t>
      </w:r>
      <w:r>
        <w:rPr>
          <w:rFonts w:cs="Arial"/>
        </w:rPr>
        <w:tab/>
        <w:t>За јавног тужиоца у Вишем јавном тужилаштву у Крушевцу бира се Миодраг Сурла, заменик јавног тужиоца у Окружном јавном тужилаштву у Чачк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0.</w:t>
        <w:tab/>
      </w:r>
      <w:r>
        <w:rPr>
          <w:rFonts w:cs="Arial"/>
        </w:rPr>
        <w:t>За јавног тужиоца у Вишем јавном тужилаштву у Лесковцу бира се Данило Благојевић, заменик јавног тужиоца у Општинском јавном тужилаштву у Ниш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1.</w:t>
        <w:tab/>
      </w:r>
      <w:r>
        <w:rPr>
          <w:rFonts w:cs="Arial"/>
        </w:rPr>
        <w:t>За јавног тужиоца у Вишем јавном тужилаштву у Неготину бира се Зоран Антић, вршилац дужности јавног тужиоца у Окружном јавном тужилаштву у Смедерев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2.</w:t>
        <w:tab/>
      </w:r>
      <w:r>
        <w:rPr>
          <w:rFonts w:cs="Arial"/>
        </w:rPr>
        <w:t xml:space="preserve">За јавног тужиоца у Вишем јавном тужилаштву у Нишу бира се Бранислав Лукић, судија у Окружном суду у Пироту, 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13.</w:t>
        <w:tab/>
      </w:r>
      <w:r>
        <w:rPr>
          <w:rFonts w:cs="Arial"/>
        </w:rPr>
        <w:t>За јавног тужиоца у Вишем јавном тужилаштву у Новом Пазару бира се Станислав Дукић, адвокат, Адвокатска комора Чачак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14.</w:t>
      </w:r>
      <w:r>
        <w:rPr>
          <w:rFonts w:cs="Arial"/>
        </w:rPr>
        <w:tab/>
        <w:t>За јавног тужиоца у Вишем јавном тужилаштву у Новом Саду бира се Бранка Атанацковић, вршилац дужности јавног тужиоца у Окружном јавном тужилаштву у Новом Сад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</w:rPr>
      </w:pPr>
      <w:r>
        <w:rPr>
          <w:rFonts w:cs="Arial"/>
          <w:lang w:val="sr-Latn-CS"/>
        </w:rPr>
        <w:t>15.</w:t>
      </w:r>
      <w:r>
        <w:rPr>
          <w:rFonts w:cs="Arial"/>
        </w:rPr>
        <w:tab/>
        <w:t>За јавног тужиоца у Вишем јавном тужилаштву у Панчеву бира се Гордана Чолић, јавни тужилац у Трећем општинском јавном тужилаштву у Београд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6.</w:t>
      </w:r>
      <w:r>
        <w:rPr>
          <w:rFonts w:cs="Arial"/>
        </w:rPr>
        <w:tab/>
        <w:t>За јавног тужиоца у Вишем јавном тужилаштву у Пироту бира се Снежана Стаменковић, заменик јавног тужиоца у Окружном јавном тужилаштву у Врањ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7.</w:t>
        <w:tab/>
      </w:r>
      <w:r>
        <w:rPr>
          <w:rFonts w:cs="Arial"/>
        </w:rPr>
        <w:t>За јавног тужиоца у Вишем јавном тужилаштву у Пожаревцу бира се Момчило Дедић, јавни тужилац у Општинском јавном тужилаштву у Приштини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8.</w:t>
        <w:tab/>
      </w:r>
      <w:r>
        <w:rPr>
          <w:rFonts w:cs="Arial"/>
        </w:rPr>
        <w:t>За јавног тужиоца у Вишем јавном тужилаштву у Прокупљу бира се Бојана Митић, заменик јавног тужиоца у Општинском јавном тужилаштву у Врањ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9.</w:t>
        <w:tab/>
      </w:r>
      <w:r>
        <w:rPr>
          <w:rFonts w:cs="Arial"/>
        </w:rPr>
        <w:t>За јавног тужиоца у Вишем јавном тужилаштву у Смедереву бира се Драган Лопушина, јавни тужилац у Петом општинском јавном тужилаштву у Београд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20.</w:t>
        <w:tab/>
      </w:r>
      <w:r>
        <w:rPr>
          <w:rFonts w:cs="Arial"/>
        </w:rPr>
        <w:t>За јавног тужиоца у Вишем јавном тужилаштву у Сомбору бира се Мирослав Кркелић, вршилац дужности јавног тужиоца у Окружном јавном тужилаштву у Суботици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21.</w:t>
      </w:r>
      <w:r>
        <w:rPr>
          <w:rFonts w:cs="Arial"/>
        </w:rPr>
        <w:tab/>
        <w:t>За јавног тужиоца у Вишем јавном тужилаштву у Сремској Митровици бира се Бранка Милосављевић, судија у Општинском суду у Новом Саду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22.</w:t>
        <w:tab/>
      </w:r>
      <w:r>
        <w:rPr>
          <w:rFonts w:cs="Arial"/>
        </w:rPr>
        <w:t>За јавног тужиоца у Вишем јавном тужилаштву у Суботици бира се Татјана Лагумџија, директор Сектора за заступање ДДОР Нови Сад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23.</w:t>
      </w:r>
      <w:r>
        <w:rPr>
          <w:rFonts w:cs="Arial"/>
        </w:rPr>
        <w:tab/>
        <w:t>За јавног тужиоца у Вишем јавном тужилаштву у Ужицу бира се Славко Стевановић, јавни тужилац у Окружном јавном тужилаштву у Приштини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24.</w:t>
      </w:r>
      <w:r>
        <w:rPr>
          <w:rFonts w:cs="Arial"/>
        </w:rPr>
        <w:tab/>
        <w:t>За јавног тужиоца у Вишем јавном тужилаштву у Чачку бира се Дејан Вељковић, јавни тужилац у Општинском јавном тужилаштву у Тополи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25.</w:t>
      </w:r>
      <w:r>
        <w:rPr>
          <w:rFonts w:cs="Arial"/>
        </w:rPr>
        <w:tab/>
        <w:t>За јавног тужиоца у Вишем јавном тужилаштву у Шапцу бира се Зоран Обрадовић, јавни тужилац у Општинском јавном тужилаштву у Ваљеву.</w:t>
        <w:tab/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1440"/>
        <w:rPr>
          <w:rFonts w:cs="Arial"/>
        </w:rPr>
      </w:pPr>
      <w:r>
        <w:rPr>
          <w:rFonts w:cs="Arial"/>
        </w:rPr>
        <w:t>Ову одлуку објавити у „Службеном гласнику Републике Србије”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>
          <w:lang w:val="en-GB"/>
        </w:rPr>
      </w:pPr>
      <w:r>
        <w:rPr/>
        <w:t xml:space="preserve">РС број </w:t>
      </w:r>
      <w:r>
        <w:rPr>
          <w:lang w:val="en-GB"/>
        </w:rPr>
        <w:t>50</w:t>
      </w:r>
    </w:p>
    <w:p>
      <w:pPr>
        <w:pStyle w:val="Normal"/>
        <w:spacing w:before="0" w:after="60"/>
        <w:ind w:hanging="0"/>
        <w:rPr/>
      </w:pPr>
      <w:r>
        <w:rPr/>
        <w:t>У Београду, 30. новембра 200</w:t>
      </w:r>
      <w:r>
        <w:rPr>
          <w:lang w:val="en-US"/>
        </w:rPr>
        <w:t>9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8:00Z</dcterms:created>
  <dc:creator>Branko</dc:creator>
  <dc:description/>
  <cp:keywords/>
  <dc:language>en-US</dc:language>
  <cp:lastModifiedBy>Danijela</cp:lastModifiedBy>
  <cp:lastPrinted>2009-11-27T20:21:00Z</cp:lastPrinted>
  <dcterms:modified xsi:type="dcterms:W3CDTF">2009-11-30T20:08:00Z</dcterms:modified>
  <cp:revision>2</cp:revision>
  <dc:subject/>
  <dc:title>ПРЕДЛОГ</dc:title>
</cp:coreProperties>
</file>