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</w:rPr>
        <w:t xml:space="preserve">На основу члана 147. ст. 1 и 2. Устава Републике Србије </w:t>
      </w:r>
      <w:r>
        <w:rPr>
          <w:rFonts w:cs="Arial" w:ascii="Arial" w:hAnsi="Arial"/>
          <w:sz w:val="22"/>
          <w:lang w:val="ru-RU"/>
        </w:rPr>
        <w:t xml:space="preserve">(,,Службени гласник РС”, број </w:t>
      </w:r>
      <w:r>
        <w:rPr>
          <w:rFonts w:cs="Arial" w:ascii="Arial" w:hAnsi="Arial"/>
          <w:sz w:val="22"/>
        </w:rPr>
        <w:t xml:space="preserve">98/2006) и </w:t>
      </w:r>
      <w:r>
        <w:rPr>
          <w:rFonts w:cs="Arial" w:ascii="Arial" w:hAnsi="Arial"/>
          <w:sz w:val="22"/>
          <w:lang w:val="ru-RU"/>
        </w:rPr>
        <w:t xml:space="preserve">члана 51. став 1. </w:t>
      </w:r>
      <w:r>
        <w:rPr>
          <w:rFonts w:cs="Arial" w:ascii="Arial" w:hAnsi="Arial"/>
          <w:sz w:val="22"/>
        </w:rPr>
        <w:t xml:space="preserve">Закона о судијама </w:t>
      </w:r>
      <w:r>
        <w:rPr>
          <w:rFonts w:cs="Arial" w:ascii="Arial" w:hAnsi="Arial"/>
          <w:sz w:val="22"/>
          <w:lang w:val="ru-RU"/>
        </w:rPr>
        <w:t xml:space="preserve">(,,Службени гласник РС”, бр. 116/08 </w:t>
      </w:r>
      <w:r>
        <w:rPr>
          <w:rFonts w:cs="Arial" w:ascii="Arial" w:hAnsi="Arial"/>
          <w:sz w:val="22"/>
        </w:rPr>
        <w:t>и 58/09</w:t>
      </w:r>
      <w:r>
        <w:rPr>
          <w:rFonts w:cs="Arial" w:ascii="Arial" w:hAnsi="Arial"/>
          <w:sz w:val="22"/>
          <w:lang w:val="ru-RU"/>
        </w:rPr>
        <w:t>),</w:t>
      </w:r>
    </w:p>
    <w:p>
      <w:pPr>
        <w:pStyle w:val="Normal"/>
        <w:tabs>
          <w:tab w:val="clear" w:pos="720"/>
          <w:tab w:val="center" w:pos="6521" w:leader="none"/>
        </w:tabs>
        <w:spacing w:before="0" w:after="24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ru-RU"/>
        </w:rPr>
        <w:t>Народна скупштина Републике Србије на Седмој седници Другог редовног заседања у 2009. години, одржаној 29. децембра 2009. године, донела је</w:t>
      </w:r>
    </w:p>
    <w:p>
      <w:pPr>
        <w:pStyle w:val="Zakon"/>
        <w:rPr>
          <w:lang w:val="ru-RU"/>
        </w:rPr>
      </w:pPr>
      <w:r>
        <w:rPr>
          <w:lang w:val="ru-RU"/>
        </w:rPr>
        <w:t>ОДЛУКУ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о избору судија на трогодишњи мандат у судовима опште и посебне надлежности</w:t>
      </w:r>
    </w:p>
    <w:p>
      <w:pPr>
        <w:pStyle w:val="Naslov"/>
        <w:rPr>
          <w:sz w:val="22"/>
        </w:rPr>
      </w:pPr>
      <w:r>
        <w:rPr>
          <w:sz w:val="22"/>
          <w:lang w:val="sr-Latn-CS"/>
        </w:rPr>
        <w:t>I</w:t>
      </w:r>
    </w:p>
    <w:p>
      <w:pPr>
        <w:pStyle w:val="Naslov"/>
        <w:rPr>
          <w:sz w:val="22"/>
        </w:rPr>
      </w:pPr>
      <w:r>
        <w:rPr>
          <w:sz w:val="22"/>
        </w:rPr>
        <w:t>ПОДРУЧЈЕ АПЕЛАЦИОНОГ СУДА У БЕОГРАДУ</w:t>
      </w:r>
    </w:p>
    <w:p>
      <w:pPr>
        <w:pStyle w:val="Normal"/>
        <w:spacing w:before="0" w:after="120"/>
        <w:ind w:left="120" w:hanging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Апелационог суда у Београду</w:t>
      </w:r>
      <w:r>
        <w:rPr>
          <w:rFonts w:cs="Arial" w:ascii="Arial" w:hAnsi="Arial"/>
          <w:sz w:val="22"/>
        </w:rPr>
        <w:t>:</w:t>
      </w:r>
    </w:p>
    <w:tbl>
      <w:tblPr>
        <w:tblW w:w="40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937"/>
        <w:gridCol w:w="1477"/>
        <w:gridCol w:w="1840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ТОВАЦ МЕЛАНИЈА 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Ћ МИЛАН 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БЕОГРАДА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120" w:hanging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bCs/>
          <w:sz w:val="22"/>
        </w:rPr>
        <w:t>Првог основног суда у Београду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994"/>
        <w:gridCol w:w="1432"/>
        <w:gridCol w:w="1702"/>
        <w:gridCol w:w="49"/>
      </w:tblGrid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АМОВИЋ ВЕС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ЕЋ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ШКОВИЋ МАРИЈ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ШАНАЦ ЈЕЛЕ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РСАЋ ЗОРА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ХОВШЕК ВЛАДИМИР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БЕОГРАД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ЧЕВИЋ-ЈОВАНОВИЋ ВЛАД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РУГ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ИЋ ОЛИВЕР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ИЧИЋ АЛЕКСАНДАР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ЂЕНИЈЕВИЋ ЖИВКО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РАНОВИЋ СЛОБОДА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 ДАНИЈЕЛ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Ћ КСЕНИЈ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ИЋ НИКОЛ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ВЛАДИМИР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ЉКОВИЋ ЉУДМИЛ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ОВИЋ ИД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КОВИЋ САВИЋ МАЈ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ШИЋ АЛЕКСАНДАР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ИЧЕВИЋ-МИЛИСАВЉЕВИЋ НАТАШ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-ПЕТРОВИЋ АЊ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РУГ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ИЋ ИВ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 ДЕЈА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УНОВИЋ 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ФУНОВИЋ СНЕЖ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УИЋ МАРИ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ТВРТ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Другог основног суда у Београд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986"/>
        <w:gridCol w:w="1426"/>
        <w:gridCol w:w="1696"/>
        <w:gridCol w:w="49"/>
      </w:tblGrid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ЛИЋ СВЕТЛАНА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ТВРТ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НИЛОВИЋ ЈЕЛЕНА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ПЕТКОВИЋ ЈЕЛЕНА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РУГ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КУЉА ВАСИЋ ТАЊА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РУГИ ОПШТИНСКИ СУД БЕОГРАД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Ваљеву</w:t>
      </w:r>
      <w:r>
        <w:rPr>
          <w:rFonts w:cs="Arial" w:ascii="Arial" w:hAnsi="Arial"/>
          <w:sz w:val="22"/>
        </w:rPr>
        <w:t>:</w:t>
      </w:r>
    </w:p>
    <w:tbl>
      <w:tblPr>
        <w:tblW w:w="3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"/>
        <w:gridCol w:w="2957"/>
        <w:gridCol w:w="1414"/>
        <w:gridCol w:w="1681"/>
        <w:gridCol w:w="49"/>
      </w:tblGrid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ЧИЋ АЛЕКСАНДАР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УБ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ИЋЕВИЋ БИЉАНА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ВЕРИЦА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ОСЕЧИНА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ДОВИЋ АНА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В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ирају се за судије Основног суда у Бору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000"/>
        <w:gridCol w:w="1440"/>
        <w:gridCol w:w="1729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ДИНОВИЋ ЉИЉ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РУ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ВУЛОВИЋ МАРИ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Р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Зајечар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"/>
        <w:gridCol w:w="2984"/>
        <w:gridCol w:w="1429"/>
        <w:gridCol w:w="1717"/>
        <w:gridCol w:w="49"/>
      </w:tblGrid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САША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ЗАЈЕЧАР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ВЛАДАН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ЗАЈЕЧАР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МИЛАВЕЦ ХЕЛЕНА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ЗАЈЕЧАР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 АНА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КОБАЊИ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ЛОВИЋ МИЛЕНА </w:t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ЗАЈЕЧАР</w:t>
            </w:r>
          </w:p>
        </w:tc>
        <w:tc>
          <w:tcPr>
            <w:tcW w:w="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Бира се за судију </w:t>
      </w:r>
      <w:r>
        <w:rPr/>
        <w:t>Вишег суда у Пожаревцу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001"/>
        <w:gridCol w:w="1441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ЛОВИЋ ДРАГАН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ПОЖАРЕВАЦ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Смедерев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69"/>
        <w:gridCol w:w="1424"/>
        <w:gridCol w:w="1781"/>
      </w:tblGrid>
      <w:tr>
        <w:trPr>
          <w:cantSplit w:val="true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ЦИЋ МАРКО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МЕДЕРЕВО</w:t>
            </w:r>
          </w:p>
        </w:tc>
      </w:tr>
      <w:tr>
        <w:trPr>
          <w:cantSplit w:val="true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ЕНИЋ ДАРКО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ДИЈА ЗА ПРЕКРШАЈЕ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ЈАНОВИЋ ВАЊ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ЕКРЕТАР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ШКОЛСКЕ УСТАНОВЕ У СМЕДЕРЕВСКОЈ ПАЛАНЦИ</w:t>
            </w:r>
          </w:p>
        </w:tc>
      </w:tr>
      <w:tr>
        <w:trPr>
          <w:cantSplit w:val="true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ЈЕЛЕН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МЕДЕРЕВО</w:t>
            </w:r>
          </w:p>
        </w:tc>
      </w:tr>
      <w:tr>
        <w:trPr>
          <w:cantSplit w:val="true"/>
        </w:trPr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МИРОВИЋ ЂУРИЦ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ЕЛИКА ПЛАН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Лозници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69"/>
        <w:gridCol w:w="1424"/>
        <w:gridCol w:w="1781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ИЋ САШ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ШАПЦА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НКОВИЋ ДАНИЈЕЛ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УПАЊ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ИРИЋ-МАТИЋ РАДЕНА 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ОЗНИЦ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Шапц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26"/>
        <w:gridCol w:w="1495"/>
        <w:gridCol w:w="1702"/>
        <w:gridCol w:w="51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Ћ СЛАВИЦ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УМ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-ЛАЗИЋ НЕВЕН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ШАБ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ИЛОВИЋ МИРЈАН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СВЕТНИ ИНСПЕКТОР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А УПРАВА ОПШТИНЕ ШАБ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ДУШАН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МАРИЈ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СРЕМСКА МИТРОВИЦ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АВЉЕВИЋ ЈЕЛЕН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УМ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ШИЋ БИЉАНА </w:t>
            </w:r>
          </w:p>
        </w:tc>
        <w:tc>
          <w:tcPr>
            <w:tcW w:w="1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ШАПЦ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sz w:val="22"/>
        </w:rPr>
      </w:pPr>
      <w:r>
        <w:rPr>
          <w:sz w:val="22"/>
          <w:lang w:val="sr-Latn-CS"/>
        </w:rPr>
        <w:t>II</w:t>
      </w:r>
    </w:p>
    <w:p>
      <w:pPr>
        <w:pStyle w:val="Naslov"/>
        <w:rPr>
          <w:sz w:val="22"/>
        </w:rPr>
      </w:pPr>
      <w:r>
        <w:rPr>
          <w:sz w:val="22"/>
        </w:rPr>
        <w:t>ПОДРУЧЈЕ АПЕЛАЦИОНОГ СУДА У КРАГУЈЕВЦУ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Јагодини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2999"/>
        <w:gridCol w:w="1440"/>
        <w:gridCol w:w="1729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БАРБАР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ЈАГОДИНА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НОВИЋ ЖАРКО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ШКОВИЋ ЈАСМИ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ЈАГОДИН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Параћин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104"/>
        <w:gridCol w:w="1440"/>
        <w:gridCol w:w="1730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ДАР МИЛИЦ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АНЦЕЛАРИЈА КРАГУЈЕВЦА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РАДОВИЋ ОЛИВЕР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ЈАГОДИНА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БЛАНОВИЋ ГОРАН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ДЕСПОТОВАЦ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КОВЉЕВИЋ ЉИЉ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АРАЋИН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ВАВАЦ СЛАЂ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Крагујевц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2999"/>
        <w:gridCol w:w="1440"/>
        <w:gridCol w:w="1729"/>
      </w:tblGrid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ИЈЕВИЋ СОЊ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КРАГУЈЕВЦУ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Ћ МИЛАН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АРАНЂЕЛО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ОВИЋ НЕНАД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ШКОВИЋ ПРЕДРАГ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МОЋНИК ДИРЕКТОР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П ПРЕДУЗЕЋЕ ЗА ИЗГРАДЊУ ГРАДА КРАГУЈЕВЦА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ЂЕВАЦ АЛЕКСАНДАР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ВИЋ ЈЕЛЕ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БИЋ ЈЕЛЕ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ДРАГАН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ОВИЋ ЈЕЛЕ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ОДСЕКА ЗА ЉУДСКЕ РЕСУРС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УНУТРАШЊИХ ПОСЛОВА РЕПУБЛИКЕ СРБИЈЕ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ВЧЕВИЋ ДРИНК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АЈАЦ СЛОБОДАН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ВЕРИЦ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ВЕТ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ПУБЛИЧКО ЈАВНО ПРАВОБРАНИЛАШТВО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ВЕС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ЕЉКОВИЋ МИЛОСАВ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ПОВУ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НАТАШ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СЛОБОДАН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ЧАЧАК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ШИЋ АЛЕКСАНДР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ЧИЋ ИВ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ЛОВИЋ АНКИЦ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АРАНЂЕЛО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ВАНОВИЋ БРАТИСЛАВ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УПРИЋ СВЕТЛ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УКОВОДИЛАЦ ГРУПЕ ЗА ПОРЕСКЕ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РЕСКА УПРАВА - РЕГИОНАЛНИ ЦЕНТАР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ОВИЋ МАРИЈ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ГУЈЕВАЦ</w:t>
            </w:r>
          </w:p>
        </w:tc>
      </w:tr>
      <w:tr>
        <w:trPr>
          <w:cantSplit w:val="true"/>
        </w:trPr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ЛОВИЋ СУЗАНА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Крушевц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991"/>
        <w:gridCol w:w="1432"/>
        <w:gridCol w:w="1704"/>
        <w:gridCol w:w="49"/>
      </w:tblGrid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ЧМАНАЦ РАД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ОВИЋ ДРАГ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ЈСТОРОВИЋ БИЉ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 ПРЕКРШАЈЕ У КРУШЕВЦ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ЈАТОВИЋ МЛАДЕ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ЧАЧКА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ЈКОВИЋ СВЕТЛ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ОМИРАНИ ПРАВ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ЛУЖБА КАТАСТРА НЕПОКРЕТНОСТИ БРУС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САРЕВИЋ МЛАДЕ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РУС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Краљев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991"/>
        <w:gridCol w:w="1432"/>
        <w:gridCol w:w="1704"/>
        <w:gridCol w:w="49"/>
      </w:tblGrid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ИЋ СНЕЖ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ЧАНИН БИЉ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ЊАЧКА БАЊА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СПОТОВИЋ КРИСТИ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ИЋ КОЛАРЕВИЋ МИРЈ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КОС СЛАВИЦ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ШИЋ МИРЈА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КРАЉЕВ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 ДРАГА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ПУШКОВИЋ СЕЛЕН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ШЕВИЋ ДРАГАН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ЋЕПОВИЋ МИЛА 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АВНИ ПРАВОБРАНИЛАЦ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 КРАЉЕВО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Новом Пазар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91"/>
        <w:gridCol w:w="1434"/>
        <w:gridCol w:w="1702"/>
        <w:gridCol w:w="51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ЈГИЋ ЂОРЂЕ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А ВАРОШ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ДРАГА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КРАЉЕВО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ПЉАНИН МЕХДИЈ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ИЗВРШИЛАЦ НА ПОСЛОВИМА ПРАВНЕ ПОМОЋИ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А УПРАВА НОВИ ПАЗАР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ЛОВ ИГОР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ЧАЧАК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ОВИЋ ВЕСН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ПАЗАР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ВИЋ МИЛЕН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ПАЗАР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ИЧЕВИЋ АДЕМ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АВНИ ПРАВОБРАНИЛАЦ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ШТИНСКО ЈАВНО ПРАВОГРАНИЛАШТВО ТУТИН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НГИЋ САМИР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ЈЕНИЦ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ОРБИЋ СПАСОЈЕ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ПАЗАР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ЕМОВИЋ МР АЛАДИ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ПАЗАР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aslov"/>
        <w:rPr>
          <w:sz w:val="22"/>
          <w:lang w:val="sr-Latn-CS"/>
        </w:rPr>
      </w:pPr>
      <w:r>
        <w:rPr>
          <w:sz w:val="22"/>
          <w:lang w:val="sr-Latn-CS"/>
        </w:rPr>
        <w:t>III</w:t>
      </w:r>
    </w:p>
    <w:p>
      <w:pPr>
        <w:pStyle w:val="Naslov"/>
        <w:rPr/>
      </w:pPr>
      <w:r>
        <w:rPr>
          <w:sz w:val="22"/>
        </w:rPr>
        <w:t xml:space="preserve">ПОДРУЧЈЕ АПЕЛАЦИОНОГ СУДА У </w:t>
      </w:r>
      <w:r>
        <w:rPr>
          <w:sz w:val="22"/>
          <w:lang w:val="sr-Latn-CS"/>
        </w:rPr>
        <w:t>НИШУ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Апелационог суда у Ниш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104"/>
        <w:gridCol w:w="1440"/>
        <w:gridCol w:w="1730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ТИЋ АЛЕКСАНДАР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Врањ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3153"/>
        <w:gridCol w:w="1423"/>
        <w:gridCol w:w="1710"/>
      </w:tblGrid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ИЋ СУЗАН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КОВИЋ ВЕСН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РЕШЕВО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ИЋИЈЕВИЋ МАРИЈ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ГОРИЦ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СРБОЉУБ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А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ИЋ ДРАГАН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ВЕТ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ПУБЛИЧКО ЈАВНО ПРАВОБРАНИЛАШТВО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САНДР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УРДУЛИЦА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МАДАНИ ТАФУШ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АВКОВИЋ ЗОРК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СТОЈАДИН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ВЕТ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ПУБЛИЧКО ЈАВНО ПРАВОБРАНИЛАШТВО - ОДЕЉЕЊЕ У ЛЕСКОВЦУ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ЧКОВ ВЕЛИН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ЕВИЋ МИЛЕН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КОВИЋ САЊ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УРДУЛИЦА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МЕНОВИЋ СУНЧИЦ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СЛУЖБЕ ЗА ПРАВНЕ И ОПШТЕ ПОСЛОВ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УГОИСТОК ДОО НИШ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Ћ АЛЕКСАНДР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ЛАДИЧИН ХАН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ШИЋ АРСИЋ АЛЕКСАНДРА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ВРАЊЕ</w:t>
            </w:r>
          </w:p>
        </w:tc>
      </w:tr>
      <w:tr>
        <w:trPr>
          <w:cantSplit w:val="true"/>
        </w:trPr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ОВИЋ СТОЈАН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Лесковц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91"/>
        <w:gridCol w:w="1434"/>
        <w:gridCol w:w="1702"/>
        <w:gridCol w:w="51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ЗДАНОВИЋ СРЂА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АНОВИЋ САШ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ОВИЋ БОЖИДАР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ЈАВНИ ПРАВОБРАНИЛАЦ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КУПШТИНА ОПШТИНЕ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ЈКОВИЋ ЧАСЛАВ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ШИЋ ОЛИВЕР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БАНЕ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ГОРА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ВАНОВИЋ АЛЕКСАНДРА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ЗОРА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НЧИЋ ДЕЈАН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ЛЕСКОВЦУ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АКИЋ МИРОЉУБ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ЛЕСКОВАЦ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Ниш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219"/>
        <w:gridCol w:w="1332"/>
        <w:gridCol w:w="1700"/>
      </w:tblGrid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АМОВИЋ ЧОЛИЋ ДРАГ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ОМИРАНИ ПРАВ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ЕХНОПРОЦЕС А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АНЂЕЛОВИЋ ЈЕЛЕ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ШКОВИЋ ИРЕ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БРУС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ОЈИЋ ДУШИЦ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ЊАЖЕВАЦ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АНОВИЋ МАЈ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НИШУ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ЈИЧИЋ 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А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ИЋ МИЛАН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НИШУ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КОВИЋ МИЛИЦ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ЊАТОВИЋ-ПЕЈЧИЋ ЈЕЛЕ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ЗОРИЦ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ИЋ САЊ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ОМИРАНИ ПРАВ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Д ЕМПРЕСА ДОО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Ћ 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ДИНОВИЋ ЈАСМИ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УКОВОДИЛАЦ СЛУЖБЕ ЗА ПРАВНЕ И КАРОВСКЕ ПОСЛОВ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П ПТТ САОБРАЋАЈА СРБИЈА, РЈ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ДИНОВИЋ-ПЕШИЋ ВАЛЕНТИ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ОВИЋ АЛЕКСАНДР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ГОРД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УРШУМЛИЈА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СНЕЖ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ЈАВНИ ПРАВОБРАНИЛАЦ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А УПРАВА ОПШТИНЕ СОКОБАЊА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ТАЊ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ВОЈЕВИЋ МИШКО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ЈЧИЋ ЗОРИЦ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НКОВИЋ ТОНИО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ЈАС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ИНЦУ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ОВИЋ МИЛЕ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МЕНКОВИЋ БИЉ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31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КОВИЋ МИЉ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ИШ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Вишег суда у Прокупљ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7"/>
        <w:gridCol w:w="1319"/>
        <w:gridCol w:w="1730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Ћ ИВ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 суда у Прокупљ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3292"/>
        <w:gridCol w:w="1321"/>
        <w:gridCol w:w="1729"/>
      </w:tblGrid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ИНОВИЋ ВЕРИЦ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РОКУПЉЕ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Ћ ДРАГАН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РОКУПЉЕ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ВЛАДАНК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ПРОКУПЉЕ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АДИНОВИЋ ДЕЈАН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ПРОКУПЉЕ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ГОРДАН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УРШУМЛИЈА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ДЕЈАН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ОКУПЉУ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ЉУБИШ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ЖИТОРАЂИ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ЈЕВИЋ ОЛГИЦ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РОКУПЉЕ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МЕНКОВИЋ ВЕСН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ОКУПЉУ</w:t>
            </w:r>
          </w:p>
        </w:tc>
      </w:tr>
      <w:tr>
        <w:trPr/>
        <w:tc>
          <w:tcPr>
            <w:tcW w:w="3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ИРИЋ ЈОВАНК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Пирот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7"/>
        <w:gridCol w:w="1319"/>
        <w:gridCol w:w="1730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ЂИЋ Г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АВНИ ЗАСТУП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ФИЛИЈАЛА РФ ПИО У ПИРОТУ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КОВИЋ ДИМИТРОВ СВЕТЛ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ДИМИТРОВГРАД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ЧИЋ-ЋИРИЋ ЗО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ПИРОТ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ИЋ РАТКО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ИВ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ПИРОТ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 ИРЕ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БАБУШН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ИЋ САЊ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КЊАЖЕВАЦ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ЧКОВИЋ КАЈ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V</w:t>
      </w:r>
    </w:p>
    <w:p>
      <w:pPr>
        <w:pStyle w:val="Naslov"/>
        <w:rPr/>
      </w:pPr>
      <w:r>
        <w:rPr/>
        <w:t xml:space="preserve">ПОДРУЧЈЕ АПЕЛАЦИОНОГ СУДА У </w:t>
      </w:r>
      <w:r>
        <w:rPr>
          <w:lang w:val="sr-Latn-CS"/>
        </w:rPr>
        <w:t>НОВОМ САДУ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Основног  суда у Врш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213"/>
        <w:gridCol w:w="1317"/>
        <w:gridCol w:w="1744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ИЋ МИЛОРАД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ШАЦ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Основног  суда у Зрењанин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"/>
        <w:gridCol w:w="3257"/>
        <w:gridCol w:w="1349"/>
        <w:gridCol w:w="1720"/>
      </w:tblGrid>
      <w:tr>
        <w:trPr/>
        <w:tc>
          <w:tcPr>
            <w:tcW w:w="3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5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ДИН ВРАЧЕВИЋ ЗОРАНКА 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АВНИ ПРАВОБРАНИЛАЦ</w:t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А СЕЧАЊ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суда у Новом Сад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7"/>
        <w:gridCol w:w="1319"/>
        <w:gridCol w:w="1730"/>
      </w:tblGrid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АК САЊ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ОВИЋ ВЕС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ЈНОВИЋ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АЊЕШЕВИЋ-ТОВИЛОВИЋ ЈЕЛЕ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ЈОВИЋ КАТАРИ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АШИНОВИЋ ЕВ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ВЕТНИК ЗА ЗАШТИТУ ЉУДСКИХ ПРАВ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КРАЈИНСКИ ОМБУДСМАН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АНСКИ САНД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ШКИ ГОРД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БЕЧЕЈ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ЈКОВИЋ САЊ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ОБАЦ МИР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УШИЋ ВЕС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АРКОВИЋ ТАТ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З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КОВИЋ ВЛАДИМИР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ВРБАС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ЕЖЕВИЋ ДУБРАВ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ЊОВИЋ КСЕНИЈ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ЦУРАЦ ТАМА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МИЋ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ЕТИН РАДЕНКО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ВОЈВОДИНЕ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И ЈАДРАН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АН ДРАГ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ПАЛАНЦИ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МЧИЛОВИЋ ДРАГ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ИЋ АЛЕКСАНД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ТИБАРИЋ ДРАГ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НИЋ РАДМИ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ВОЈВОДИНЕ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МОВ ТАТ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ЧИЋ МИРЕ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ЈОВИЋ ДРАГ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НОВОМ САДУ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Ћ САЊ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РАДМИ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ТЕМЕРИН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ЉУБОМИР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ПОВИЋ СРЂ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НОВОМ САДУ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СКОВСКИ-ДОРОГХАЗИ ЛЕО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ЈАСМИ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РГОВИНСКИ СУД У НОВОМ САДУ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СРЂ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ДУШ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МЕНИЋ 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Т ТИМЕ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ТУЛА РАДОМИР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ОВИ С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ВАКОВИЋ ПАВЛЕ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ОВИ СА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 суда у Панч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7"/>
        <w:gridCol w:w="1319"/>
        <w:gridCol w:w="1730"/>
      </w:tblGrid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ВЕТ ТАМА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ОВИЋ-ДОЦИ АНЂЕЛ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ВАЧИЦИ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РДАК МР СВЕТОЗАР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АСКОВИЋ МАЈ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Основног  суда у Сомбор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3172"/>
        <w:gridCol w:w="1332"/>
        <w:gridCol w:w="1699"/>
      </w:tblGrid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ЈАШКОВИЋ-СЕЈМАНОВИЋ БРАНК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СОМБОР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ИСАЛОВ МИРОСЛАВ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ОДСЕКА ЗА УТВРЂИВАЊЕ И НАПЛАТУ ИЗВОРНИХ ПРИХОДА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А УПРАВА КУЛА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ТИЛОВИЋ АНГЕЛ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МБОРУ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ОВИЋ ЕРЖЕБЕТ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ВОЈВОДИНЕ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ВЦИН ПРВОСЛАВ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СОМБОР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ЉАНИЋ ГОРДАН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ОМБОР</w:t>
            </w:r>
          </w:p>
        </w:tc>
      </w:tr>
      <w:tr>
        <w:trPr/>
        <w:tc>
          <w:tcPr>
            <w:tcW w:w="3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1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ИДРИХ НАДА 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АВНИ ПРАВОБРАНИЛАЦ ОПШТИНЕ СОМБОР</w:t>
            </w:r>
          </w:p>
        </w:tc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АВНО ПРАВОБРАНИЛАШТВО ОПШТИНЕ СОМБОР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Основног  суда у </w:t>
      </w:r>
      <w:r>
        <w:rPr>
          <w:rFonts w:cs="Arial" w:ascii="Arial" w:hAnsi="Arial"/>
          <w:b/>
          <w:sz w:val="22"/>
        </w:rPr>
        <w:t>Сремској Митров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7"/>
        <w:gridCol w:w="1319"/>
        <w:gridCol w:w="1730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Ћ ДАРКО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АЛО ВЕС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УМ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РОТИЈЕВИЋ Б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ИНОВИЋ БЕГОВИЋ Б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ТРУЧНИ САРАДНИК ЗА ИМОВИНСКО-ПРАВНЕ ПОСЛОВ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А УПРАВА ОПШТИНЕ РУМ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БРИГИЋ БРАНИСЛАВ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УМ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ЛИЋ Б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НИНИЋ БРАНИСЛАВ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ИЈЕТИЋ СОФИЈ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СРЕМСКА МИТРОВИЦА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ИРБА МИРОСЛАВ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ШИД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ВОЉСКИ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СРЕМСКА МИТРОВИЦ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Основног  суда у Субот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3"/>
        <w:gridCol w:w="1319"/>
        <w:gridCol w:w="1730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ЧУ АРПАД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ЕНТ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>
          <w:lang w:val="sr-Latn-CS"/>
        </w:rPr>
      </w:pPr>
      <w:r>
        <w:rPr/>
        <w:t>УПРАВНИ СУД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Управног суд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3195"/>
        <w:gridCol w:w="1393"/>
        <w:gridCol w:w="1708"/>
      </w:tblGrid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АШИНОВИЋ ЈАСМИНКА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ЧЕЛНИК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ПУБЛИЧКИ ГЕОДЕТСКИ ЗАВОД БЕОГРАД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КИЋ БРАТИСЛАВ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МОЋНИК МИНИСТРА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МИНИСТАРСТВО ЗА                                  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ДРЖАВНУ УПРАВУ И ЛОКАЛНУ САМОУПРАВУ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ТИЋ ЉИЉАНА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ДРАГАН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ЕКРЕТАР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СКУПШТИНЕ ГРАДА НИША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НАШ ПАВЕЛ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ЈАВНИ ПРАВОБРАНИЛАЦ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А КОВАЧИЦА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ОЛГА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ЗАМЕНИК ГРАДСКОГ ЈАВНОГ ПРАВОБРАНИОЦА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ЈАВНИ ПРАВОБРАНИЛАЦ КРАГУЈЕВЦА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ЉИЋ ЗОРАН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АВЕТНИК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УСТАВНИ СУД СРБИЈЕ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ЕВ ДР ВЛАДАН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ШИЋ МИЛОРАД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А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ШМА-ЈОВАНОВИЋ ЈЕЛЕНА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ШЕВИЋ РУЖА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/>
        <w:tc>
          <w:tcPr>
            <w:tcW w:w="3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.</w:t>
            </w:r>
          </w:p>
        </w:tc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УКИЋ БРАТИСЛАВ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</w:tbl>
    <w:p>
      <w:pPr>
        <w:pStyle w:val="Naslov"/>
        <w:rPr>
          <w:lang w:val="sr-Latn-CS"/>
        </w:rPr>
      </w:pPr>
      <w:r>
        <w:rPr>
          <w:lang w:val="sr-Latn-CS"/>
        </w:rPr>
        <w:t>VI</w:t>
      </w:r>
    </w:p>
    <w:p>
      <w:pPr>
        <w:pStyle w:val="Naslov"/>
        <w:rPr>
          <w:lang w:val="sr-Latn-CS"/>
        </w:rPr>
      </w:pPr>
      <w:r>
        <w:rPr/>
        <w:t>ПРИВРЕДНИ СУДОВИ</w:t>
      </w:r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ивредног суда у Београд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"/>
        <w:gridCol w:w="3209"/>
        <w:gridCol w:w="1314"/>
        <w:gridCol w:w="1702"/>
        <w:gridCol w:w="51"/>
      </w:tblGrid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ЕРАЈИЋ БРАНКА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ИШИ ТРГОВИНСКИ СУД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ЕЖЕВИЋ МАРИЈА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ИШИ ТРГОВИНСКИ СУД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ТИЈАНА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БЕОГРАДА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ивредног суда у Крагује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269"/>
        <w:gridCol w:w="1319"/>
        <w:gridCol w:w="1730"/>
      </w:tblGrid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СНЕЖ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ИЋ ТАТ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КРАГУЈЕВЦ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Привредног суда у Краљ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3"/>
        <w:gridCol w:w="1319"/>
        <w:gridCol w:w="1730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КИЋ ДАНИЈЕ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ЉЕВ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ивредног суда у Ниш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3275"/>
        <w:gridCol w:w="1319"/>
        <w:gridCol w:w="1730"/>
      </w:tblGrid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САВЉЕВИЋ ОБРАДОВИЋ СНЕЖ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ОДЕЉЕЊА ЗА ЗАСТУПАЊ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П ЖЕЛЕЗНИЦЕ СРБИЈЕ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ИЋ Г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ИЋ БРАНИСЛАВ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А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ЈИЋ Љ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Привредног суда у Новом Сад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224"/>
        <w:gridCol w:w="1321"/>
        <w:gridCol w:w="1729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ШИЋ СЛОБОДАНКА 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ПЕЦИЈАЛНИ САРАДНИК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ОЈВОЂАНСКА БАНКА АД НОВИ СА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Привредног суда у Панч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224"/>
        <w:gridCol w:w="1319"/>
        <w:gridCol w:w="1730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БАЈИЋ ГОРД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ПЕРВИЗОР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"ПРОКРЕДИТ" БАНК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Привредног суда у Сремској Митров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20"/>
        <w:gridCol w:w="1319"/>
        <w:gridCol w:w="1730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АЂУРЂЕВИЋ ЈЕЛЕ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СЛУЖБЕ ЗА ПРАВНЕ ПОСЛОВ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ЈП АЕРОДРОМ НИКОЛА ТЕСЛА, БЕОГРАД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Бира се за судију </w:t>
      </w:r>
      <w:r>
        <w:rPr>
          <w:rFonts w:cs="Arial" w:ascii="Arial" w:hAnsi="Arial"/>
          <w:b/>
          <w:sz w:val="22"/>
        </w:rPr>
        <w:t>Привредног суда у Сомбор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224"/>
        <w:gridCol w:w="1319"/>
        <w:gridCol w:w="1730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ОКОРИЛО З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I</w:t>
      </w:r>
    </w:p>
    <w:p>
      <w:pPr>
        <w:pStyle w:val="Naslov"/>
        <w:rPr/>
      </w:pPr>
      <w:r>
        <w:rPr/>
        <w:t>ВИШИ ПРЕКРШАЈНИ СУД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Вишег прекршајног суда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270"/>
        <w:gridCol w:w="1319"/>
        <w:gridCol w:w="1730"/>
      </w:tblGrid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АУ ГАБРИЕ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ЏЕМОВИЋ СЛАВ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РАЋ ДРАГ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ИЋ Г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СИЉЧИЋ ДРАГОМИР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УЖИ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КИЋ СЛАВ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ЈИНОВИЋ БРАНИМИР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АЈЛОВИЋ МИЛОРАД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ВИЋ СТАНКОВИЋ МАРИЈ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ЕТИЋ ВЕС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ЧИЋ БО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ЛОЈ ПАЛАНЦИ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ИЋ Б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ЊАЧКОЈ БАЊИ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ИЋ ГОРД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ВЕДАРИЦА СНЕЖ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ОЈИЋ НАД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МЊАНОВИЋ ВЕС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СПОТОВИЋ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УЖИ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Љ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ЛЕСКО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МИЛАН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НЕВЕН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АВЕТ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ПОЉОПРИВРЕДЕ, ШУМАРСТВА И ВОДОПРИВРЕДЕ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ПРЕДРАГ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ЛЕСКО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УЛОВИЋ ТАТ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ЗАЈЕЧАР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ИВОЈЕВИЋ ЗОР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В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ЕРКОВИЋ НАТА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ОВИЋ 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ЧАР КАТАРИ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ИЋИЈЕВИЋ ЉУБИН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ЊЕТОВИЋ МИРОСЛАВ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Т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ТИЋ МИЛАД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В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ЕЖЕВИЋ ИВ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АНДРО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ИЋ МАРКОВИЋ ГОРД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РХОВНИ СУД СРБИЈЕ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АЋ ФЕЛБАБ АНЂЕЛ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АДИНОВИЋ ЉУБИШ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ТИЋ СЛАЂ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ИЋ БРАНК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ЛЕСКО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ОВИЋ ДРАГ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ОВИЋ СНЕЖ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КИЋ ВЕ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КИЋ ДРАГ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Ћ Љ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ИШ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ЋИЋ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УЖИ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ОВИЋ ЉИЉ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ЧИЋ НЕВЕНК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ЗАЈЕЧАР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ШАЛИЋ ЗОР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МИРОСЛАВ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СМЕДЕРЕВ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ЛЕОНИД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МИЛЕ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ЧЕЈ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АК ВЕР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ЈИЋ ЈОВ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КНЕЖ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ПОПОВИЋ МАЛИ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ХИЋ СЛАВИЦ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СВЕТЛ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ВАНОВИЋ МИЛОВАН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УКАР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АРКИЋ РАДМИЛ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КРИПАЦ ЗЛАТКО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НОВОМ САДУ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ОБОТ БЛАЖЕВИЋ СВЈЕТЛ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ШЊАРА ДР МИРЈАНА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БЕОГРАД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Аранђело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208"/>
        <w:gridCol w:w="1309"/>
        <w:gridCol w:w="1717"/>
        <w:gridCol w:w="49"/>
      </w:tblGrid>
      <w:tr>
        <w:trPr>
          <w:cantSplit w:val="true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КИЋ МИЛИЈА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РАНЂЕЛОВЦ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МАРИЦ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ОПОЛИ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МИЛ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ОПОЛИ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ШИЋ ЗОРИЦ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РАНЂЕЛОВЦУ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ШЕВИЋ СНЕЖАНА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АРАНЂЕЛОВАЦ</w:t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Београд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ЕЋ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ЂУШ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УНОВ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ШКОВ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БИН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ЉАК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Н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ЈИЋ МИРОСЛА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ЛИЋ МИЛО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РОЦКОЈ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ДОВ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ЈЕЛОБАБА РАДО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ВАЦ ПРЕ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ЈОВИЋ БОГД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НЏ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К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ТОВИЋ ДУШ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ЖА СРЂ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ЕЛИНОВИЋ МА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ОВИЋ ИВ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ЈОВИЋ РУЖ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Ш ЛЕ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ИШ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ИЧИЋ МАР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ХОВАЦ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К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КИЋ МИТР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Б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Ц ПАВЛ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ОВИЋ МАРИ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КОВЉЕВ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ИЋИЈЕВИЋ ТАТ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КОВИЋ МИЛОРА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РОЦКОЈ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-ТИРЕЛИ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ЈГАН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НТАР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ЧЕВИЋ ЈО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Д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ЧАРЕВИЋ 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ИЋАНАЦ СТАН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ОВИЋ НЕНА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РАЈ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Н 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Ћ-ЂОРЂЕВИЋ РАДМ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РАЈ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ЉАЉЕВИЋ ДИ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ЉУШИЋ БРАНК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ОВИЋ МИЛ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ЧИЋ АЛЕКСАНД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Ч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АВЕТ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ФИНАНСИЈ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ИЋ ДАНИЕ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ОВИЋ МИЛ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ЈАЛКОВ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АНОВИЋ Б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РОЦКОЈ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ИЋ-ВЕСЕЛИНОВ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НКОВИЋ МИ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ГАЗИВОДА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УТИНОВИЋ Г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ЉКОВИЋ ЈА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МИЦА МАР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КОВИЋ ДИС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К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ЕНОВИЋ СЛОБОД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ШОВИЋ ОЛ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НКОВИЋ Б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ИЋЕВИЋ М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К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РОЦКОЈ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ИЧЕВИЋ НИКО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ЕТ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ЈЕ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ТЕЖИЦА ДУШ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ЦА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ТВРТ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ПОВАЦ РАДМ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ЈИЧИЋ АЛЕКСАНД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УНОВ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Ћ СЛОБОД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ОВ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 ЈУЛ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Ж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РАДМ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РОЦКОЈ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СУНЧ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-ПОПОВ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ЕТ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ИЛАР-ЈОВИЋ РАДОЈ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ФИМОВИЋ МИТРОВИЋ МА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ИЋ СТОЈ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КОЛОВИЋ ДАН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АВЉЕ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ЕВИЋ 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ИШИ ТРГОВИНСКИ СУ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ТА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КОВ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АСКОВИЋ СЛАВ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ШТИ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ТАЛОВИЋ КОРНЕЛ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Ћ ОЛИ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ВИ ОПШТИНСКИ СУД БЕОГРАД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ШЕ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ЈЕВ ЈА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ИЈЕТИЋ ИР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БРИЛО ДЕС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ОШКИЋ ДРА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И СУДИЈА ЗА ПРЕКРШАЈЕ ГРАДА БЕОГРАД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ЋЕКИЋ МАР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РЕСКИ ИНСПЕКТОР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ФИНАНСИЈА-ПОРЕСКА УПРАВА-ФИЛИЈАЛА ВРАЧАР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Бачкој Палан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064"/>
        <w:gridCol w:w="1319"/>
        <w:gridCol w:w="1730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ЊИКУШИЋ МИР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У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ЈАНОВИЋ МИЛЕ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ПАЛАНЦИ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ИЛИ ОМЕР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ПАЛАНЦИ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РНОЦИ ЗУЗ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М ПЕТРОВЦУ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ИРИЋ СНЕЖ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ПАЛАНЦИ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ШЕВ ОЛИВЕР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ПАЛАНЦ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Бечеју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3"/>
        <w:gridCol w:w="1321"/>
        <w:gridCol w:w="1728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Ш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ЧЕЈ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УНЏИЈА ТА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БЕЧЕЈ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ЕШЕВ ДАНИЕ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БЕЧЕЈ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ВАИ ЂУ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ЧЕЈ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АРИЋ ЗОЛТ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ЖАБЉ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Ваљ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064"/>
        <w:gridCol w:w="1321"/>
        <w:gridCol w:w="1729"/>
      </w:tblGrid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ИЋ СЛАВОЈ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Б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ЖОВИЋ ОЛ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ШОВИЋ РАДО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К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ИОНИЦИ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ИЋ-НЕНАД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НОВИЋ ДОБР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Б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РЕМ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ТАЈИЋ НИКО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ТИЋ СТАН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СЕЧИНИ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Н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ЈКОВЦ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ЛАВЕСТР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ИОНИЦИ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ТЕЛИЋ ОЛИ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Ћ СО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Ћ ГРУЈ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Ћ ДРАГ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ЕДСЕДНИК ВЕЋ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ДИЋ НАТА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Б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ЉАНИЋ И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ЉИГ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Н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Ћ МАР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  <w:tr>
        <w:trPr>
          <w:cantSplit w:val="true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КОВИЋ-ДАМЊАНОВИЋ ЈОВ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УЧНИ САРАД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ЉЕВ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Врањ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ЈЧИНОВИЋ ЉУБИ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МИО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ДИЧИНОМ ХА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ОВИЋ ЛЕПОСА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РДУЛ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ДРАГ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АЊ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АЊ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Ш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АЊ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ЉИМАНИ РЕШАТ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ЈКОВИЋ Г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АЊ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Врш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064"/>
        <w:gridCol w:w="1319"/>
        <w:gridCol w:w="1730"/>
      </w:tblGrid>
      <w:tr>
        <w:trPr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ЛОВАН ЛУЋИЈА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ШЦУ</w:t>
            </w:r>
          </w:p>
        </w:tc>
      </w:tr>
      <w:tr>
        <w:trPr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ЈИН МИЛ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ШЦУ</w:t>
            </w:r>
          </w:p>
        </w:tc>
      </w:tr>
      <w:tr>
        <w:trPr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НИЋ РУЗМАРИН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ЛОЈ ЦРКВИ</w:t>
            </w:r>
          </w:p>
        </w:tc>
      </w:tr>
      <w:tr>
        <w:trPr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ТАТ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ШЦУ</w:t>
            </w:r>
          </w:p>
        </w:tc>
      </w:tr>
      <w:tr>
        <w:trPr>
          <w:cantSplit w:val="true"/>
        </w:trPr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ИМИРОВ МЛАДЕ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ЛОЈ ЦРКВ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Горњем Милановцу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064"/>
        <w:gridCol w:w="1319"/>
        <w:gridCol w:w="1729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ЈИЋ МИР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РЊЕМ МИЛАНОВЦУ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ИЈЕВИЋ МИР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РЊЕМ МИЛАНОВЦУ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ИЛОВИЋ ВЕР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РЊЕМ МИЛАНОВЦУ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ИЋ МИЛ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РЊЕМ МИЛАНОВЦУ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ГОРА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РЊЕМ МИЛАНО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Зајечар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2"/>
        <w:gridCol w:w="3213"/>
        <w:gridCol w:w="1316"/>
        <w:gridCol w:w="1728"/>
        <w:gridCol w:w="16"/>
      </w:tblGrid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ЕНОВИЋ ДРАГОСЛАВ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АЈЕЧАРУ</w:t>
            </w:r>
          </w:p>
        </w:tc>
      </w:tr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ЖИВАНК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АЈЕЧАРУ</w:t>
            </w:r>
          </w:p>
        </w:tc>
      </w:tr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ЕНОВИЋ МИРЈА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АЈЕЧАР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Ћ ВЕЛИМИР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ЊАЖЕВЦ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НКОВИЋ НЕ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АЈЕЧАР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ДУШАНК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АЈЕЧАР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ВЕС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ЊАЖЕВЦ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ЖЕЉК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КОБАЊИ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СЛАЂАН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ТРУЧНИ САРАДНИК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А УПРАВА ЗАЈЕЧАР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ИСАВЉЕВИЋ МИЛЕ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РУ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ИЧИЋ НАЂЕНК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КОБАЊИ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ОНИЋ ИВИЦ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ЊАЖЕ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Зрењанин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ЈЕЛИЦА СИН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ДИНОВАЧКИ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ТАР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МИТР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РАТ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ЕСИЋ САВ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Ш Е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ЈСТОРОВИЋ БОШ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СА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ЗРЕЊАНИН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ИШ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ЖИТИШТ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ВАК ЕДИТ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ЗРЕЊАНИН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ИЉИЋ ЗЛАТИ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ОПШТИНСКОГ ОРГАН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ЕЧЊ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АРСКИ РУЖ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БЕЧЕЈ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РЛА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ЕЧЊ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ИПИЋ РУЖ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Јагодин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ДЕСПОТ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ЧЕДОМИР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ЕК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ЕТ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ЈАГОДИ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ЈАГОДИ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ДИЈЕВИЋ КОЊЕВИЋ МАР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ЋУПР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ТА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ВИЛАЈН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НЕНА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ЋУПР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ВАНОВИЋ НАТА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ВИЛАЈН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ЋУПР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ШМАНОВИЋ МИЛЕ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ЈАГОДИН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Кикинд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НКИЋ ВЛАД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ИКИНД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АКОВИЋ АЗИЗ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КНЕЖЕ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 ЉУБИС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Ј ЦРЊ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ДУРОВ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ИКИНД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З МИРО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ИКИНД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ИКИНД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Косовској Митров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РАМ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УБИНОМ ПОТОК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ТКОВИЋ ДАНИЈЕ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ИЈЕВИЋ ТАТИ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ПОСАВИЋ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АШИНОВ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КОВИЋ - ЈАКОВЉЕВИЋ 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ЈАНОВ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РБ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ЕВ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КАМЕН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ВАН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ПРЕДСЕДНИК ВЕЋ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ЕЋЕ ЗА ПРЕКРШАЈЕ У ПРИШТИН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НИЋ МИЛОСА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ПЛИЧЕВ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ОВСКОЈ МИТРОВИЦ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Крагује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3"/>
        <w:gridCol w:w="1319"/>
        <w:gridCol w:w="1730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ОЊИЋ ЈАСМИ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ИЋ ЛЕЛ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СИЋ ЛИДИЈ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ИЋ ОЛИВЕР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ТИЋ ЗОР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ЛИЧИЋ ЛИДИЈ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Ч ДРАГА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ИЋ СЛАВ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ПОВИЋ ДУШ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НИЋ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ДАКОВИЋ ДАНИЈЕЛ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НИЋ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Ћ МИЛАН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НИЋ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НАД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ЈЕВИЋ МИР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АВЕТ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ОРЕСКА УПРАВА - РЕГИОНАЛНИ ЦЕНТАР КРАГУЈЕВАЦ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ВЕР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УНОВИЋ ВЕС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ЈОВИЋ СУЗ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ГУЈЕ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Краљ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ЕТИЋ МИРО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РСТЕНИК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АШКОВИЋ ВЛАД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АЦ НЕНАД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БИЉ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РСТЕНИК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ИЋ БОРИ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ЋЕВИЋ-МАЗ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РВАР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ЕЉК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КОВИЋ МАРИ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ОЈЕВИЋ ЖИВИЋ 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СУЗ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ИПИЋ МИЛУ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ЊАЧКОЈ БАЊ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Круше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2"/>
        <w:gridCol w:w="1321"/>
        <w:gridCol w:w="1729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ЈОВИЋ ЖАР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МИЈОВИЋ ЛИД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ЧМАНАЦ МИЛ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РУС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МАР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РВАРИН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Ћ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И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АРВАРИН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НЕТИЋ РАДОМИР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ЈКОВИЋ ЗЛАТ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И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ШТИН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ШК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АНДРО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МЕНКОВ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ЋИЋ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Ћ ДРАГ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ЋИЋЕВ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ОКОРАЦ ДУБРАВ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ШЕ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Лазаре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ОЈИНОВИЋ МИЛ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ПОТ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К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ОВАРИЋ ОРЛЕ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ЦИЋ ЗВОН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ЕЉКОВИЋ ЈО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ЗРЕ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Ћ ПРЕ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ОВИЋ НИКОЛ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АЗАРЕ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Леско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ЂЕЛКОВИЋ ЉУБ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СОТИН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ШКОВИЋ ТИХО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ЉКОВИЋ ДРАГ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ДИЧИНОМ ХА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БРАНИ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КОВ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Г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ЦРНОЈ ТРАВ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ЈЕ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ЕДВЕЂ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ИЋ ЈО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БА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КОВИЋ А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СОТИН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ЈКОВИЋ ТАТ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БАН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Лозн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ИЋ НЕВ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АЛОМ ЗВОРНИК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ЈИЧИЋ СТАНОЈ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ЛАТАНОВИЋ СТРАХИ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УЧНИ САРАДНИК ЗА ПРАВНЕ ПОСЛОВ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А УПРАВА ГРАДА ЛОЗНИЦЕ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ЊАТ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АЋ ОДОВИЋ ВАЛЕНТ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ЉУБОВ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АКОВ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Д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ШИЋ МИЛ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ОЗ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АЛЕКСАНДА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ОМИРАНИ ПРАВ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А УПРАВА ГРАДА ЛОЗНИЦЕ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 БУД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УПЊ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Мледено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К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ПОТ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АНОВИЋ МАР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ЛАД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ИЋ ДРАГ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ЛАД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ИЋ ДУШ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ЛАД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ЕСАРАЦ НЕВЕ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ЛАДЕНО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Неготин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ИЋ МИЛИС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МАЈДАНПЕК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ДАН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ЛАДОВ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САВЉЕВИЋ РАД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ЕГОТ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Ј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ЕГОТИН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Ниш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2"/>
        <w:gridCol w:w="1321"/>
        <w:gridCol w:w="1729"/>
      </w:tblGrid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ЈАТОВИЋ САВИЋ ТА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ШЕФ ОДСЕК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ФИНАНСИЈА/РЕГИОНАЛНИ ЦЕНТАР НИШ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НОВ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УЏУГАНОВИЋ ПАВЛОВ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ЛОЈ ПАЛАНЦ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МЈАНИЋ ЛЕ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ИН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НАДЕЖ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ВРЉИГ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МИЛИ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НИШ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К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ИН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КОВИЋ МИЛУТИ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ШТИН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ГЊАТОВИЋ ЕЛИ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АЛЕКСИНАЦ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БЛАНОВИЋ ХРИСТ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ТИЋ СУЗ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ИПЉАН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МИШЕЛ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АВНИ ЗАСТУП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РАДИО ТЕЛЕВИЗИЈА СРБИЈЕ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СЛАВ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ЕКСИН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ЕНОВИЋ ЈЕ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НИШ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ЈНИК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ФАНОВИЋ БРАТИ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АЖЊ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ШТИН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ИРКОВ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ЕКРЕТАР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ЕРОНТОЛОШКИ ЦЕНТАР НИШ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ЛИПОВ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ВЈЕТКОВИЋ 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ИШ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ЏОМБИЋ МАР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НИШ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АРАВАЛО НИКОЛ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ЛЕСКОВ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Новом Пазар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ЧАНИН БРАНК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ИЋ МИХР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САМ.СТРУЧНИ САРАДНИК ЗА ИМОВИНСКО-ПРАВНЕ ПОСЛОВЕ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А УПРАВА ОПШТИНЕ ТУТИН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РДЕМЕЗ НАЗИФ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УТ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ШТИНАЦ РУБ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УМБЕРОВИЋ МУРВЕТ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 СЛАВ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ИНАЦ МЕРС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МИЛ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ДЕС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ДЕСПОТ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СЛИЋ БЕХИ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ЈЕН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УЈАН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ЉУБО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АШК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МИРОВИЋ МИЛ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ОВИЋ МИЛОС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УТ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ЏИБЕГОВИЋ РАМИЗ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ПАЗАР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Новом Сад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САНЧИЋ-СВИТИЋ ИВ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ЕМЕР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РНИЦА ДИКОВИЋ ИВ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ЈОВИЋ ДРАГО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ЕМЕР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ОРОВ 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ЛУБОВ АНИТ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К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ЈЕПОЉ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ДЕ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АЦ СОФ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КОВИЋ ЂОРЂЕ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ВАН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ЗАРСКИ КАМЕН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РИВИЦА МОМЧИЛ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БАС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ОВАЦ ОЛИ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ИЋ ЈОВ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ЕОЧ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ЧКИ СТЕ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ИТЕЛ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ЉУШТИНА МАРИНКОВ ОЛ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АШ КЕРАВИЦА НАТА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ЛАК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БАС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ДЛАЧКИ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АВИЋ-СУКНОВИЋ ОЛИ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ЗРЕЊАН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ИЋ - ЦРВЕНИ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ЖАБЉ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КОВИЋ ЈУЛ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ПА-ВУКОБРАД 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Ћ ИЛДИ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ЖИЋ ГОР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ЈЕД СВЈ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ДИЋ СВЈ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БАС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ЦВЕЈ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РБАС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ТАЛИНАЦ МИРО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М САД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Обрено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КИЋ МАТ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БР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 ЈОВ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БР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СМАНОВИЋ РУЖ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БР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ИЋ ОЛ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БРЕНОВЦ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АСОЈЕВИЋ МИО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ИШИ  САВЕТ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УЧНА СЛУЖБА ЗАШТИТНИКА ГРАЂАН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анч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ЈЕВИЋ-БАБИЋ ЈОВ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ДРОЖИЋ СТ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ЈВОДИЧАН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САВЉЕ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В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ЧЕТ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ШУТ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ОВСКИ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ДРАШ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НАЧЕЛ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ГРАДСКА УПРАВА ГРАДА ПАНЧЕВ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УЛИЋ Г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Н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ВИН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 БРАНИСЛАВ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ЛИБУНАР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РИНОВ ДЕЧОВ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ПО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ЕШАН 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ВАЧИ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РЈАНАЦ СЛОБОД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ВИН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араћин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ИЋ ДРАГ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ЈАГОДИН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ДИРОГА НЕДЕЉ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РАЋ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ОКСИМ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РАЋ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ВАНОВИЋ РАД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АРАЋИН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ирот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Ћ МИЛИВОЈЕ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БУШН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ИВ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ИРОТ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ИРОТ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ИРОТ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КОВ МИЛ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ДИМИТРОВГРАД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ИЋ ОЛИВЕ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ИРОТ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ожарев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Ј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И СУД ПОЖАРЕВАЦ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ИЋЕВИЋ ВЛАД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ЕЛИКОМ ГРАДИШТ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КВИЋ БО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НЧИЋ НАТА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ЂЕВИЋ ЈАГО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РЕМИЋ БРАН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ЕТР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ИЋ Г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УЧ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ВАНОВИЋ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ЕЛИКОМ ГРАДИШТ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ЧЕВСКИ ПРЕ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ЕТРО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ПИЋ ЖИВ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БОЈ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ЖАБАРИМ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АРЕВ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АНОВИЋ СА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ЛУПЦ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ФЛОРИЋ МИЛАДИНОВ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ОЛУП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ожег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ВИЋ Б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ЕГ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ШЕВИЋ ПРЕДРАГ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ВАЊ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ИЋ Г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ЕГ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ВРИЛОВИЋ БОЖИДА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ЕГ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НЧИЋ ДРАГ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РИЉ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 СЛОБОД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ЕГ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КИЋ ДРАГО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ВАЊ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Т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СЈЕРИЋ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СТИЋ Г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ОЖЕГ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ОРОВИЋ М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w w:val="95"/>
                <w:sz w:val="22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ОПШТИНСКИ ОРГАН ЗА ПРЕКРШАЈЕ У АРИЉ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реш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ХИСЕНИ ХИДАЈЕТЕ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АМОСТАЛНИ СТРУЧНИ САРАД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А ПРЕШЕВО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КРЛЕЦ МИР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В.Д. СТАРЕШИН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ЕШЕВ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ријепољ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ОВИЋ МОМЧИЛ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БОЈ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АЦ СПОМЕ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ЈЕПОЉ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ЊУШЕВИЋ ГОЈ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ЈЕПОЉ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АСИКА ВИДОЈ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Ј ВАРОШ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ЏИЋ БЕХ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Ј ВАРОШ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ЏИШЕХОВИЋ РАГИБ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ИЈЕПОЉ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Прокупљ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ИЋ МИЛОВ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УРШУМЛИЈ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ОЧАНИН ЂИНЂИЋ МА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ОКУПЉ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УРШУМЛИЈ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КИЋ ЈАД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. ПРАВ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ЗДРАВСТВЕНИ ЦЕНТАР ТОПЛИЦА - ПРОКУПЉЕ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АШКОВИЋ СЛАЂ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ОКУПЉ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ЛЕЛ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ТУЖИЛАЧ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КРУЖНО ЈАВНО ТУЖИЛАШТВО У ПРОКУПЉ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ВЕРОВИЋ ЗЛАТ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РОКУПЉ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Рашк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255"/>
        <w:gridCol w:w="1316"/>
        <w:gridCol w:w="1724"/>
        <w:gridCol w:w="23"/>
      </w:tblGrid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УРЂЕВИЋ ДРАГАН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РАШКА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Ћ ЗОРКА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РАЉЕВУ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Рум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ЈНОВИЋ ЖЕ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ТАРОЈ ПАЗОВ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МИЗИЋ МАР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УМ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ВЉАК БРАНИ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НЂ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ИЈЕВ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НЂ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ЖИЋ СЛАВОЉУБ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НЂ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УГИЋ МАР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ТОПОЛ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КИЋ СТАМ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ТАРОЈ ПАЗОВ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НДИЋ Б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ИНЂИЈ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КОВИЋ ЗОР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ТАРОЈ ПАЗОВ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ВЛО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УМ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ВАЦ ДУШ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УМ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ТКОВИЋ РАТ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ПЕЋИНЦИМА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ЈОСАВЉЕВ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НОВОЈ ВАРОШ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ЉУКИЋ СТО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РУМ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ТЕРИЋ 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ТАРОЈ ПАЗОВ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Сент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ЕРНАТ МАГДОЛ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АЊИЖ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КОВИЋ СИМ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УПРАВ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МИНИСТАРСТВО ФИНАНСИЈА -ЦАРИНАРНИЦА СУБОТИЦА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ВЕК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Д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ХАЈЛОВИЋ АНТУ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ЕНТ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КЕ ФЕРЕНЦ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ОК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ВАТ МАРТ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АЊИЖ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Сјен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ХМУТОВИЋ НЕР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ЈЕН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СЕЛОВ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АДВОКАТСКА КОМОРА ЧАЧКА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Смедерев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АЈОВИЋ ДРАГО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ЕЛИКОЈ ПЛА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ЂОРЂЕВИЋ ВЕЉКОВИЋ МИЛ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КОВИЋ ГОРД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ЕЛИКОЈ ПЛА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Ћ ВЕС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СКОЈ ПАЛАН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Ч ДОБРИ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НИЋ МР ОЛИВЕРА 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ИЋ ЈЕЛ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КОВИЋ ВЕ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ЕЛИКОЈ ПЛАН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СКОЈ ПАЛАН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ОЈЛОВИЋ НЕВЕ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ШИЋ МИРОСЛАВ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СКОЈ ПАЛАНЦИ</w:t>
            </w:r>
          </w:p>
        </w:tc>
      </w:tr>
      <w:tr>
        <w:trPr>
          <w:cantSplit w:val="true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АКИЋ СО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МЕДЕРЕВ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Сомбор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АНКОВ СОФИЈ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МБОР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ДУС НИКОЛ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ПАТИН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ЛОШЕВИЋ МИЛЕ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УЛ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ЈЕВ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МБОР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НИЋ ЂУ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МБОР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НЧИЋ Б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ЏАЦИМА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ЈСАВЉЕВИЋ СЛОБОД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УЛ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ПШИЋ-АЛИНЧИЋ ЉУБ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ОМБОР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Сремској Митров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ЕНОВАЦ ВЛАЈ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ИД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АК РУЖ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РЕМ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ЕЖЕВИЋ МИР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ИД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КОВИЋ ИЛИЕСКИ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РЕМСКОЈ МИТРОВИЦИ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ДОВИЋ ДЕС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ШИД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АШЕВИЋ МИЛ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РЕМСКОЈ МИТРОВИЦ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Суботици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3"/>
        <w:gridCol w:w="1319"/>
        <w:gridCol w:w="1730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ЕНОВИЋ КАНГРГА РАДМИЛ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ЧКОЈ ТОПОЛ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ТОВИЋ ТАЊ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УШИЋ РУДИЋ ТАЊ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УЈОВИЋ ЗОРА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ИЋ ВЕС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МАН АНИ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ИНСКИ ИВКОВИЋ ИВАНДЕКИЋ ЉИЉ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ИЋ ВЕС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ЉУБО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МИЋ ТИ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СУБОТИЦИ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Трстеник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3123"/>
        <w:gridCol w:w="1321"/>
        <w:gridCol w:w="1729"/>
      </w:tblGrid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ЈЕВТИЋ Н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РСТЕНИК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Р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РСТЕНИКУ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ШУЋУР МИЛ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ТРСТЕНИК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Ужи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2"/>
        <w:gridCol w:w="1321"/>
        <w:gridCol w:w="1729"/>
      </w:tblGrid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ОСАВЉЕВИЋ СНЕЖ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СОВИЋ ВИДОЈЕ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ЈЕТИН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МИТРИЈЕВИЋ ТАТЈ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СЛАВКО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ЕЈЕТИН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АРЕВИЋ СТАН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Ћ ЉИЉ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АЈИНОЈ БАШТ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ИНКОВИЋ СЛОБОД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ШТЕРАЦ ШОПАЛОВИЋ ЗОР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ЈЕТИНИ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ОВИЋ ДРАГИЊ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  <w:tr>
        <w:trPr>
          <w:cantSplit w:val="true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ИЋ ДУШ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УЖИ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Чачк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3"/>
        <w:gridCol w:w="1319"/>
        <w:gridCol w:w="1730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ДРИЋ НЕЛ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АЋИМОВИЋ СВЕТЛ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УЧНИ САРАДНИК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ЈИЧИЋ ДАН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ЈОВИЋ ДРАГАН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ЗИЋ ВЕРОСЛАВ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УЧ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ТРОВИЋ БРАН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ДУРЕВИЋ ГОРД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ГУЧ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РАДОЈК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ЗИНИЋ МИОДРАГ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Ћ СЛАВИЦ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НИЋ СНЕЖ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ЋАЛОВИЋ МАРИЈ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ЧАЧК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ЏИНОВИЋ МИРЈАНА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АРИЉ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Бирају се за судије </w:t>
      </w:r>
      <w:r>
        <w:rPr>
          <w:rFonts w:cs="Arial" w:ascii="Arial" w:hAnsi="Arial"/>
          <w:b/>
          <w:sz w:val="22"/>
        </w:rPr>
        <w:t>Прекршајног суда у Шапцу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3122"/>
        <w:gridCol w:w="1321"/>
        <w:gridCol w:w="1729"/>
      </w:tblGrid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ВКОВИЋ ДРАГ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ИЋ ЈАСМИ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КОЦЕЉЕВ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АНОВИЋ ВЛАД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ЛУКИЋ ВЕРОЉУБ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ОСЕЧИНИ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ИЋ ДРАГИШ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ДИМИРЦИМА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АНТЕЛИЋ НЕГОВАНОВИЋ 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КОВИЋ СТОЈИМИР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РУЧНИ САРАД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ДРАГАН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ДИПЛОМИРАНИ ПРАВ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ЗОРКА ФАРМ А.Д. ШАБАЦ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ВИЋ СТАН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ОВИЋ ДУШ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ВЛАДИМИРЦИМА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МИЋ ГОРАНК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СКИ ПОМОЋНИК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СУД ШАБАЦ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ЂЕЛИЋ ДРАГ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ГАТИЋ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ОДОСИЋ ДУШ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ДИЋ СЛАВИЦ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ТАРЕШИНА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БОГАТИЋУ</w:t>
            </w:r>
          </w:p>
        </w:tc>
      </w:tr>
      <w:tr>
        <w:trPr/>
        <w:tc>
          <w:tcPr>
            <w:tcW w:w="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УГЉЕШИЋ ВЕЛИСАВЉЕВИЋ СВЕТЛАНА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СУДИЈА ЗА ПРЕКРШАЈЕ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ОПШТИНСКИ ОРГАН ЗА ПРЕКРШАЈЕ У ШАПЦУ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tabs>
          <w:tab w:val="clear" w:pos="720"/>
          <w:tab w:val="center" w:pos="652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абране судије ступају на функцију 1. јануара 2010. године.</w:t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/>
      </w:pPr>
      <w:r>
        <w:rPr>
          <w:lang w:val="sr-Latn-CS"/>
        </w:rPr>
        <w:t>I</w:t>
      </w:r>
      <w:r>
        <w:rPr/>
        <w:t>X</w:t>
      </w:r>
    </w:p>
    <w:p>
      <w:pPr>
        <w:pStyle w:val="Normal"/>
        <w:tabs>
          <w:tab w:val="clear" w:pos="720"/>
          <w:tab w:val="center" w:pos="652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ву одлуку објавити у </w:t>
      </w:r>
      <w:r>
        <w:rPr>
          <w:rFonts w:cs="Arial" w:ascii="Arial" w:hAnsi="Arial"/>
          <w:sz w:val="22"/>
          <w:lang w:val="ru-RU"/>
        </w:rPr>
        <w:t xml:space="preserve"> ,,Службеном гласнику Републике Србије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36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РС број </w:t>
      </w:r>
      <w:r>
        <w:rPr>
          <w:rFonts w:cs="Arial" w:ascii="Arial" w:hAnsi="Arial"/>
          <w:sz w:val="22"/>
          <w:lang w:val="en-US"/>
        </w:rPr>
        <w:t>59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У Београду, 29. децембра 200</w:t>
      </w:r>
      <w:r>
        <w:rPr>
          <w:rFonts w:cs="Arial" w:ascii="Arial" w:hAnsi="Arial"/>
          <w:sz w:val="22"/>
          <w:lang w:val="en-US"/>
        </w:rPr>
        <w:t>9</w:t>
      </w:r>
      <w:r>
        <w:rPr>
          <w:rFonts w:cs="Arial" w:ascii="Arial" w:hAnsi="Arial"/>
          <w:sz w:val="22"/>
        </w:rPr>
        <w:t>. године</w:t>
      </w:r>
    </w:p>
    <w:p>
      <w:pPr>
        <w:pStyle w:val="Naslov"/>
        <w:spacing w:before="360" w:after="480"/>
        <w:rPr>
          <w:rFonts w:cs="Arial"/>
        </w:rPr>
      </w:pPr>
      <w:r>
        <w:rPr>
          <w:rFonts w:cs="Arial"/>
        </w:rPr>
        <w:t>НАРОДНА СКУПШТИНА РЕПУБЛИКЕ СРБИЈЕ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ЕДСЕДНИК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  <w:sz w:val="22"/>
        </w:rPr>
        <w:tab/>
        <w:t xml:space="preserve">проф. </w:t>
      </w:r>
      <w:r>
        <w:rPr>
          <w:rFonts w:cs="Arial" w:ascii="Arial" w:hAnsi="Arial"/>
          <w:sz w:val="22"/>
          <w:szCs w:val="23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59:00Z</dcterms:created>
  <dc:creator>Marija Popovic</dc:creator>
  <dc:description/>
  <cp:keywords/>
  <dc:language>en-US</dc:language>
  <cp:lastModifiedBy>Milanka</cp:lastModifiedBy>
  <cp:lastPrinted>2009-12-29T11:59:00Z</cp:lastPrinted>
  <dcterms:modified xsi:type="dcterms:W3CDTF">2009-12-29T10:59:00Z</dcterms:modified>
  <cp:revision>2</cp:revision>
  <dc:subject/>
  <dc:title>I</dc:title>
</cp:coreProperties>
</file>