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17/03, 25/03, 27/03, 29/04, 35/04, 44/04, 61/05, 101/05 и 46/06) и члана 136. Пословника Народне скупштине Републике Србије („Службени гласник РС“, број 14/09 – Пречишћен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мој седници Другог редовног заседања у 2009. години, одржаној 29. децембра 2009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Престаје судијска дужност због навршења радног век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и то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р Глигорију Спасојевићу, судији Врховног суда Србије, 15. август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лободану Ћуку, судији Окружног суда у Београду,          5. август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р Сенаду Џинићу, судији Окружног суда у Суботици,     30. септембр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Милијани Спасојевић, судији Трговинског суда у Нишу,  30. септембр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Мили Станојевић, судији Окружног суда у Новом Саду,  15. маја 2009. године,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рагославу Зимоњићу, судији Окружног суда у Краљеву, 4. септембра 2009. године.</w:t>
      </w:r>
    </w:p>
    <w:p>
      <w:pPr>
        <w:pStyle w:val="Normal"/>
        <w:tabs>
          <w:tab w:val="clear" w:pos="720"/>
          <w:tab w:val="left" w:pos="5810" w:leader="none"/>
        </w:tabs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61 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sr-CS"/>
        </w:rPr>
        <w:t>У Београду, 29. децембра 2009. године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</w:r>
      <w:r>
        <w:rPr>
          <w:rFonts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sr-CS"/>
        </w:rPr>
        <w:t xml:space="preserve">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6:00Z</dcterms:created>
  <dc:creator>Milanka</dc:creator>
  <dc:description/>
  <cp:keywords/>
  <dc:language>en-US</dc:language>
  <cp:lastModifiedBy>Milanka</cp:lastModifiedBy>
  <cp:lastPrinted>2009-12-29T12:56:00Z</cp:lastPrinted>
  <dcterms:modified xsi:type="dcterms:W3CDTF">2009-12-29T11:56:00Z</dcterms:modified>
  <cp:revision>2</cp:revision>
  <dc:subject/>
  <dc:title>На основу члана 63</dc:title>
</cp:coreProperties>
</file>