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02. став 2. Закона о јавним набавкама („Службени гласник РС“, број 116/08) и члана 8. став 1. Закона о Народној скупштини („Службени гласник РС“, број 9/10),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вој седници Другог редовног заседања у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години, одржаној </w:t>
      </w:r>
      <w:r>
        <w:rPr>
          <w:rFonts w:cs="Arial" w:ascii="Arial" w:hAnsi="Arial"/>
        </w:rPr>
        <w:t>12</w:t>
      </w:r>
      <w:r>
        <w:rPr>
          <w:rFonts w:cs="Arial" w:ascii="Arial" w:hAnsi="Arial"/>
          <w:lang w:val="sr-CS"/>
        </w:rPr>
        <w:t>. октобра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ИЗБОРУ ПРЕДСЕДНИКА И ЧЛАНОВА РЕПУБЛИЧКЕ КОМИСИЈЕ ЗА ЗАШТИТУ ПРАВА У ПОСТУПЦИ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АВНИХ НАБАВ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Републичку комисију за заштиту права у поступцима јавних набавки бирају се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1.</w:t>
        <w:tab/>
        <w:t>за председника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Борислав Галић, дипл. правник из Београда;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2.</w:t>
        <w:tab/>
        <w:t>за чланове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</w:t>
        <w:tab/>
        <w:t>Жељко Грошета, дипл. правник из Београда;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</w:t>
        <w:tab/>
        <w:t>Бранислав Цветковић, дипл. правник из Београда;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</w:t>
        <w:tab/>
        <w:t>Вук Ранковић, дипл правник из Београда;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4)</w:t>
        <w:tab/>
        <w:t>Весна Гојковић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Милин, дипл. правник из Београда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28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12</w:t>
      </w:r>
      <w:r>
        <w:rPr>
          <w:rFonts w:cs="Arial" w:ascii="Arial" w:hAnsi="Arial"/>
          <w:lang w:val="sr-CS"/>
        </w:rPr>
        <w:t>. октобра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28:00Z</dcterms:created>
  <dc:creator>Milanka</dc:creator>
  <dc:description/>
  <cp:keywords/>
  <dc:language>en-US</dc:language>
  <cp:lastModifiedBy>Milanka</cp:lastModifiedBy>
  <cp:lastPrinted>2010-10-12T11:29:00Z</cp:lastPrinted>
  <dcterms:modified xsi:type="dcterms:W3CDTF">2010-10-12T09:30:00Z</dcterms:modified>
  <cp:revision>3</cp:revision>
  <dc:subject/>
  <dc:title>На основу члана 102</dc:title>
</cp:coreProperties>
</file>