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 основу члана 56. став 1. Закона о културним добрима („Службени гласник РС”, број 71/94),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240"/>
        <w:rPr>
          <w:rFonts w:cs="Arial"/>
          <w:lang w:val="en-US"/>
        </w:rPr>
      </w:pPr>
      <w:r>
        <w:rPr>
          <w:rFonts w:cs="Arial"/>
          <w:lang w:val="ru-RU"/>
        </w:rPr>
        <w:t>Народна скупштина</w:t>
      </w:r>
      <w:r>
        <w:rPr>
          <w:rFonts w:cs="Arial"/>
          <w:lang w:val="sr-RS"/>
        </w:rPr>
        <w:t xml:space="preserve"> Републике Србије</w:t>
      </w:r>
      <w:r>
        <w:rPr>
          <w:rFonts w:cs="Arial"/>
          <w:lang w:val="ru-RU"/>
        </w:rPr>
        <w:t xml:space="preserve">, на </w:t>
      </w:r>
      <w:r>
        <w:rPr>
          <w:rFonts w:cs="Arial"/>
          <w:lang w:val="sr-RS"/>
        </w:rPr>
        <w:t xml:space="preserve">Другој </w:t>
      </w:r>
      <w:r>
        <w:rPr>
          <w:rFonts w:cs="Arial"/>
          <w:lang w:val="ru-RU"/>
        </w:rPr>
        <w:t xml:space="preserve"> седници </w:t>
      </w:r>
      <w:r>
        <w:rPr>
          <w:rFonts w:cs="Arial"/>
          <w:lang w:val="sr-RS"/>
        </w:rPr>
        <w:t>Првог</w:t>
      </w:r>
      <w:r>
        <w:rPr>
          <w:rFonts w:cs="Arial"/>
          <w:lang w:val="ru-RU"/>
        </w:rPr>
        <w:t xml:space="preserve"> редовног заседања у 20</w:t>
      </w:r>
      <w:r>
        <w:rPr>
          <w:rFonts w:cs="Arial"/>
          <w:lang w:val="sr-RS"/>
        </w:rPr>
        <w:t>10</w:t>
      </w:r>
      <w:r>
        <w:rPr>
          <w:rFonts w:cs="Arial"/>
          <w:lang w:val="ru-RU"/>
        </w:rPr>
        <w:t xml:space="preserve">. години, одржаној </w:t>
      </w:r>
      <w:r>
        <w:rPr>
          <w:rFonts w:cs="Arial"/>
          <w:lang w:val="en-US"/>
        </w:rPr>
        <w:t xml:space="preserve"> 5. маја </w:t>
      </w:r>
      <w:r>
        <w:rPr>
          <w:rFonts w:cs="Arial"/>
          <w:lang w:val="ru-RU"/>
        </w:rPr>
        <w:t>20</w:t>
      </w:r>
      <w:r>
        <w:rPr>
          <w:rFonts w:cs="Arial"/>
          <w:lang w:val="sr-RS"/>
        </w:rPr>
        <w:t>10</w:t>
      </w:r>
      <w:r>
        <w:rPr>
          <w:rFonts w:cs="Arial"/>
          <w:lang w:val="ru-RU"/>
        </w:rPr>
        <w:t xml:space="preserve">. године, донела је 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spacing w:before="0" w:after="240"/>
        <w:rPr>
          <w:lang w:val="en-US"/>
        </w:rPr>
      </w:pPr>
      <w:r>
        <w:rPr>
          <w:lang w:val="ru-RU"/>
        </w:rPr>
        <w:t xml:space="preserve">О УТВРЂИВАЊУ СТАРЕ И РЕТКЕ КЊИГЕ </w:t>
      </w:r>
      <w:r>
        <w:rPr>
          <w:lang w:val="en-US"/>
        </w:rPr>
        <w:br/>
      </w:r>
      <w:r>
        <w:rPr>
          <w:lang w:val="ru-RU"/>
        </w:rPr>
        <w:t>ОД ИЗУЗЕТНОГ ЗНАЧАЈА</w:t>
      </w:r>
    </w:p>
    <w:p>
      <w:pPr>
        <w:pStyle w:val="Zakon1"/>
        <w:spacing w:before="0" w:after="2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. Утврђује се да су културна добра од изузетног значаја старе и ретке књиге наведене у Листи старе и ретке књиге – редни број 1. до 310.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Листа старе и ретке књиге из става 1. ове тачке одштампана је уз ову одлуку и чини њен саставни део.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2.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ву одлуку објавити у „Службеном гласнику Републике Србије”. 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9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>5. маја 2010</w:t>
      </w:r>
      <w:r>
        <w:rPr/>
        <w:t>. године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</w:r>
      <w:r>
        <w:rPr>
          <w:lang w:val="sr-RS"/>
        </w:rPr>
        <w:t xml:space="preserve">проф. </w:t>
      </w:r>
      <w:r>
        <w:rPr>
          <w:sz w:val="23"/>
          <w:szCs w:val="23"/>
          <w:lang w:val="ru-RU"/>
        </w:rPr>
        <w:t>др Славица Ђукић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 xml:space="preserve"> -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>Дејановић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aslov"/>
        <w:rPr/>
      </w:pPr>
      <w:r>
        <w:rPr/>
        <w:t>Л И С Т А</w:t>
      </w:r>
    </w:p>
    <w:p>
      <w:pPr>
        <w:pStyle w:val="Naslov"/>
        <w:spacing w:before="120" w:after="240"/>
        <w:rPr/>
      </w:pPr>
      <w:r>
        <w:rPr/>
        <w:t>СТАРЕ И РЕТКЕ КЊИГЕ ОД ИЗУЗЕТНОГ ЗНАЧАЈА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53"/>
        <w:gridCol w:w="2873"/>
        <w:gridCol w:w="1722"/>
      </w:tblGrid>
      <w:tr>
        <w:trPr/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Редни број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Назив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Време настанк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Сигла под којом се води</w:t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53"/>
        <w:gridCol w:w="2873"/>
        <w:gridCol w:w="1722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иод цветни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рва четврт. XVI в; л. 127</w:t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НБС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2"/>
              </w:rPr>
              <w:footnoteReference w:id="2"/>
            </w:r>
            <w:r>
              <w:rPr>
                <w:rFonts w:cs="Arial"/>
                <w:sz w:val="20"/>
                <w:szCs w:val="22"/>
              </w:rPr>
              <w:t xml:space="preserve"> Рс 28а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Христијанин православни Теофана Прокоповића и др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редина XVIII в; л. IV+251+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Безпристрастнаја историческаја повест о разделенији восточнија и западнија церкве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sr-Latn-CS"/>
              </w:rPr>
            </w:pPr>
            <w:r>
              <w:rPr>
                <w:rFonts w:cs="Arial"/>
                <w:sz w:val="20"/>
                <w:szCs w:val="22"/>
              </w:rPr>
              <w:t>друга половина XVIII в; л. I+10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ефте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9. год; л. II+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8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Епистолија од Лазара Јовановић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2. год; л. 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смогласник недељн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1. год; л. I+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меник братства поп–Анђеловића у Прилепу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6–1857. год; л. I+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еб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6. год; л. I+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меник (Парусија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IX в; л. 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ефтер манастира Папраћ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9–1870. год; л. 5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Бележница попа Ђорђ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0. год; л. II+11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Живот и страдања великомученика Евстатија Плакид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8/1909. год; л. 53+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1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еб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820. год; л. II+72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26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ведочанство о произвођењу у виши свештенички чи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881. год; л. 1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264а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меник (Парусија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1–1857. год; л. III+14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3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меник (Парусија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рва четврт.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3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Молитве разн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</w:t>
            </w:r>
            <w:r>
              <w:rPr>
                <w:rFonts w:cs="Arial"/>
                <w:sz w:val="20"/>
                <w:szCs w:val="22"/>
              </w:rPr>
              <w:t>л. 16 (</w:t>
            </w:r>
            <w:r>
              <w:rPr>
                <w:rFonts w:cs="Arial"/>
                <w:sz w:val="20"/>
                <w:szCs w:val="22"/>
                <w:lang w:val="ru-RU"/>
              </w:rPr>
              <w:t>свитак)</w:t>
            </w:r>
            <w:r>
              <w:rPr>
                <w:rFonts w:cs="Arial"/>
                <w:sz w:val="20"/>
                <w:szCs w:val="22"/>
              </w:rPr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38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казанија са календар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4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Архијерејски чинов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21. год; л. </w:t>
            </w:r>
            <w:r>
              <w:rPr>
                <w:rFonts w:cs="Arial"/>
                <w:sz w:val="20"/>
                <w:szCs w:val="22"/>
              </w:rPr>
              <w:t>IV</w:t>
            </w:r>
            <w:r>
              <w:rPr>
                <w:rFonts w:cs="Arial"/>
                <w:sz w:val="20"/>
                <w:szCs w:val="22"/>
                <w:lang w:val="ru-RU"/>
              </w:rPr>
              <w:t>+19+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46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Летопис попа Дукљани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II в; III+5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НБС Рс 570 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Библ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770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Молаб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850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85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Бесед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785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смариц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оследња дец.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3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9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Зборник различитих саста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крај XVIII в; л. 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6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друга четврт. </w:t>
            </w:r>
            <w:r>
              <w:rPr>
                <w:rFonts w:cs="Arial"/>
                <w:sz w:val="20"/>
                <w:szCs w:val="22"/>
              </w:rPr>
              <w:t>X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крај XIII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лужб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крај </w:t>
            </w:r>
            <w:r>
              <w:rPr>
                <w:rFonts w:cs="Arial"/>
                <w:sz w:val="20"/>
                <w:szCs w:val="22"/>
              </w:rPr>
              <w:t>X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– почетак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четак XIV в.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четак XIV в.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тиховни пролог за целу годину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друг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2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лужб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редина XIV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салти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редина XIV в; л. 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НБС Рс 7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казаније о дванаест петак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шез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Апостол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шез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Библијске песм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шез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Апокрифни збор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трећ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шездесете–сед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један и по л.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трећ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трећ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лужб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ед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Јерусалимски типик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2"/>
                <w:lang w:val="ru-RU"/>
              </w:rPr>
              <w:t>Св. Саве Освећено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sr-Latn-CS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оследњ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Требник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едамдесете–ос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Октоих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едамдесете–ос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ос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самдесете–</w:t>
            </w:r>
            <w:r>
              <w:rPr>
                <w:rFonts w:cs="Arial"/>
                <w:sz w:val="20"/>
                <w:szCs w:val="22"/>
              </w:rPr>
              <w:t>де</w:t>
            </w:r>
            <w:r>
              <w:rPr>
                <w:rFonts w:cs="Arial"/>
                <w:sz w:val="20"/>
                <w:szCs w:val="22"/>
                <w:lang w:val="ru-RU"/>
              </w:rPr>
              <w:t>ведес</w:t>
            </w:r>
            <w:r>
              <w:rPr>
                <w:rFonts w:cs="Arial"/>
                <w:sz w:val="20"/>
                <w:szCs w:val="22"/>
              </w:rPr>
              <w:t>e</w:t>
            </w:r>
            <w:r>
              <w:rPr>
                <w:rFonts w:cs="Arial"/>
                <w:sz w:val="20"/>
                <w:szCs w:val="22"/>
                <w:lang w:val="ru-RU"/>
              </w:rPr>
              <w:t>те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и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осамдесете год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интагма Матије Властар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390. год; л. 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Запис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75/85. год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Литургијска упутст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крај XIV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Зборник слова и поук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25/35. год; л. 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Минеј са пролошким житијим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редина XV в; л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Теодосијева </w:t>
            </w:r>
            <w:r>
              <w:rPr>
                <w:rFonts w:cs="Arial"/>
                <w:sz w:val="20"/>
                <w:szCs w:val="22"/>
              </w:rPr>
              <w:t>С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лужба Св. Симеону и Св. </w:t>
            </w:r>
            <w:r>
              <w:rPr>
                <w:rFonts w:cs="Arial"/>
                <w:sz w:val="20"/>
                <w:szCs w:val="22"/>
              </w:rPr>
              <w:t>Сав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5/1505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2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Даровница(</w:t>
            </w:r>
            <w:r>
              <w:rPr>
                <w:rFonts w:cs="Arial"/>
                <w:sz w:val="20"/>
                <w:szCs w:val="22"/>
                <w:lang w:val="sr-Latn-CS"/>
              </w:rPr>
              <w:t>?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о 1520. год; л. 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редина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.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интагма Матије Властар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20/25. год; л. 1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лужба Св. Стефану Дечанск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Зборник житија, слова и повест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0/60. год; л. 2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0/60. год; л. 1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5/75. год; л. 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Служба са ак</w:t>
            </w:r>
            <w:r>
              <w:rPr>
                <w:rFonts w:cs="Arial"/>
                <w:sz w:val="20"/>
                <w:szCs w:val="22"/>
              </w:rPr>
              <w:t>а</w:t>
            </w:r>
            <w:r>
              <w:rPr>
                <w:rFonts w:cs="Arial"/>
                <w:sz w:val="20"/>
                <w:szCs w:val="22"/>
                <w:lang w:val="ru-RU"/>
              </w:rPr>
              <w:t>тистом Св. Стефану Дечанск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3. год; л. 30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крај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– почетак </w:t>
            </w:r>
            <w:r>
              <w:rPr>
                <w:rFonts w:cs="Arial"/>
                <w:sz w:val="20"/>
                <w:szCs w:val="22"/>
              </w:rPr>
              <w:t>XV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/>
            </w:pPr>
            <w:r>
              <w:rPr>
                <w:rFonts w:cs="Arial"/>
                <w:sz w:val="20"/>
                <w:szCs w:val="22"/>
              </w:rPr>
              <w:t>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еб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0/50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казаније о четири велика мора и повест о Трој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редина XVII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Литургијски збор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год; л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еб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0/50. год; л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Иницијал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II в; л. 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0/15. год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 сујеверју и закону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90/1800. год; л. I+19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5/45. год; л. 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еумски збор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IX в; стр. 10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4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иод посн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1375/85. год</w:t>
            </w:r>
            <w:r>
              <w:rPr>
                <w:rFonts w:cs="Arial"/>
                <w:sz w:val="20"/>
                <w:szCs w:val="22"/>
              </w:rPr>
              <w:t>. и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крај </w:t>
            </w:r>
            <w:r>
              <w:rPr>
                <w:rFonts w:cs="Arial"/>
                <w:sz w:val="20"/>
                <w:szCs w:val="22"/>
              </w:rPr>
              <w:t>XVI–п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очетак </w:t>
            </w:r>
            <w:r>
              <w:rPr>
                <w:rFonts w:cs="Arial"/>
                <w:sz w:val="20"/>
                <w:szCs w:val="22"/>
              </w:rPr>
              <w:t>XV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3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салти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очетак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4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друга половина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Рс 7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тоих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 xml:space="preserve">друга половина </w:t>
            </w:r>
            <w:r>
              <w:rPr>
                <w:rFonts w:cs="Arial"/>
                <w:sz w:val="20"/>
              </w:rPr>
              <w:t>XIV</w:t>
            </w:r>
            <w:r>
              <w:rPr>
                <w:rFonts w:cs="Arial"/>
                <w:sz w:val="20"/>
                <w:lang w:val="ru-RU"/>
              </w:rPr>
              <w:t xml:space="preserve"> в.; л. 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ипик јерусалимск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год; л. II+164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/>
            </w:pPr>
            <w:r>
              <w:rPr>
                <w:rFonts w:cs="Arial"/>
                <w:sz w:val="20"/>
                <w:szCs w:val="22"/>
              </w:rPr>
              <w:t>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огматик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78. год; л. 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смариц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0–1859. год; л. 3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Зборник разних саста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редина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5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 в; л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Четворојеванђељ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едма или осма дец.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НБС Рс 7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ветоарханђелска повеља цара Стефана Душа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60. год; л. 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Зборник апокрифа и других саста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прва дец</w:t>
            </w:r>
            <w:r>
              <w:rPr>
                <w:rFonts w:cs="Arial"/>
                <w:sz w:val="20"/>
                <w:szCs w:val="22"/>
              </w:rPr>
              <w:t>.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35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Рс 7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еидентификовани одлома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19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I+</w:t>
            </w:r>
            <w:r>
              <w:rPr>
                <w:rFonts w:cs="Arial"/>
                <w:sz w:val="20"/>
                <w:szCs w:val="22"/>
                <w:lang w:val="ru-RU"/>
              </w:rPr>
              <w:t>17+25+7+</w:t>
            </w:r>
            <w:r>
              <w:rPr>
                <w:rFonts w:cs="Arial"/>
                <w:sz w:val="20"/>
                <w:szCs w:val="22"/>
                <w:lang w:val="sr-Latn-CS"/>
              </w:rPr>
              <w:t>II+1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И 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Триод цветни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Скада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3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И 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Зборник за путник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0. год; л. 2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НБС И 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П</w:t>
            </w:r>
            <w:r>
              <w:rPr>
                <w:rFonts w:cs="Arial"/>
                <w:sz w:val="20"/>
                <w:szCs w:val="22"/>
              </w:rPr>
              <w:t>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6. год; л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6. год; л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570. год; л. 2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Зборник</w:t>
            </w:r>
            <w:r>
              <w:rPr>
                <w:rFonts w:cs="Arial"/>
                <w:sz w:val="20"/>
                <w:szCs w:val="22"/>
              </w:rPr>
              <w:t xml:space="preserve"> Јакова од Камене Реке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6. год; л. I+1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Манастир Св. Јована Претече код Букурешт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сле 1582. год; л. 21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НБС И 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салти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461. год; </w:t>
            </w:r>
            <w:r>
              <w:rPr>
                <w:rFonts w:cs="Arial"/>
                <w:sz w:val="20"/>
                <w:szCs w:val="22"/>
              </w:rPr>
              <w:t>л. I</w:t>
            </w:r>
            <w:r>
              <w:rPr>
                <w:rFonts w:cs="Arial"/>
                <w:sz w:val="20"/>
                <w:szCs w:val="22"/>
                <w:lang w:val="ru-RU"/>
              </w:rPr>
              <w:t>+153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салтикија Јована Хаџи Христодул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749. год; л. 1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олитве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средина 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XIX </w:t>
            </w:r>
            <w:r>
              <w:rPr>
                <w:rFonts w:cs="Arial"/>
                <w:sz w:val="20"/>
                <w:szCs w:val="22"/>
                <w:lang w:val="ru-RU"/>
              </w:rPr>
              <w:t>в; л. 3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1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оменик манастира Деча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83–1907. год; л. 3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араклис Св. Стефану Дечанск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2. год; л. 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Акатист Св. Стефану Дечанск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12. год; л. 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Књига заклетве дечанских монах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20–1772. год; л. 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Синтагма Матије Властар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00/15. год; л. 1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пшти лист манастира Деча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10–1936. год; л. 80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Дечани 15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араклис Св. Стефану Дечанско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рва дец.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Триод цветн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рва половина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Дечани 157/VII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Канон Богородиц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рва четврт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</w:rPr>
              <w:t>Дечани 157/VIII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</w:rPr>
              <w:t>Цетињ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495. год; л. III+284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инеј празнич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8. год; л. 3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тоих пет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7. год; л. 121+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тоих пет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7. год; л. 10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инеј празнич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38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+431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инеј празнич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8. год; л. 413+1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инеј празнич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38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370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салтир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46. год; л. 2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Београ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2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о 1570. год; л. 1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око 1570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I+155+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Триод цвет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Скада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3. год; л. 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Триод цвет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Скадар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1563. год; л. 1+2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Октоих пет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ко 1560. год; л. 1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Три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r-Latn-CS"/>
              </w:rPr>
              <w:t xml:space="preserve">XVI в; л. </w:t>
            </w:r>
            <w:r>
              <w:rPr>
                <w:rFonts w:cs="Arial"/>
                <w:sz w:val="20"/>
                <w:szCs w:val="22"/>
              </w:rPr>
              <w:t>3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Дечани шт.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оследовање молебно о избављењу од нечистих духо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08. год; л. </w:t>
            </w:r>
            <w:r>
              <w:rPr>
                <w:rFonts w:cs="Arial"/>
                <w:sz w:val="20"/>
                <w:szCs w:val="22"/>
              </w:rPr>
              <w:t>IV</w:t>
            </w:r>
            <w:r>
              <w:rPr>
                <w:rFonts w:cs="Arial"/>
                <w:sz w:val="20"/>
                <w:szCs w:val="22"/>
                <w:lang w:val="ru-RU"/>
              </w:rPr>
              <w:t>+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10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Молитве световрачевск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51. год; л. </w:t>
            </w:r>
            <w:r>
              <w:rPr>
                <w:rFonts w:cs="Arial"/>
                <w:sz w:val="20"/>
                <w:szCs w:val="22"/>
              </w:rPr>
              <w:t>VI</w:t>
            </w:r>
            <w:r>
              <w:rPr>
                <w:rFonts w:cs="Arial"/>
                <w:sz w:val="20"/>
                <w:szCs w:val="22"/>
                <w:lang w:val="ru-RU"/>
              </w:rPr>
              <w:t>+3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1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sr-Latn-CS"/>
              </w:rPr>
              <w:t>Чин парастос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57. год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1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1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олемички списи против Латин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крај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Општи лист Пећке патријаршиј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почетак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в; л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59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Београ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20</w:t>
            </w:r>
            <w:r>
              <w:rPr>
                <w:rFonts w:cs="Arial"/>
                <w:sz w:val="20"/>
                <w:szCs w:val="22"/>
              </w:rPr>
              <w:t>2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шт. 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Београ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127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шт. 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Београ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+56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шт. 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Четворојеванђеље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Трговишт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12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VI+280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Пећ шт. 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Апостол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, </w:t>
            </w:r>
            <w:r>
              <w:rPr>
                <w:rFonts w:cs="Arial"/>
                <w:sz w:val="20"/>
                <w:szCs w:val="22"/>
              </w:rPr>
              <w:t xml:space="preserve">Трговиште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1547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101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ећ шт.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рв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Цетињ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4. год; л. 2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рв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Цетињ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+</w:t>
            </w: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sz w:val="20"/>
                <w:szCs w:val="22"/>
                <w:lang w:val="sr-Latn-CS"/>
              </w:rPr>
              <w:t>65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рв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Цетињ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+</w:t>
            </w: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sz w:val="20"/>
                <w:szCs w:val="22"/>
                <w:lang w:val="sr-Latn-CS"/>
              </w:rPr>
              <w:t>15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рвогласник, Цетињ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26</w:t>
            </w:r>
            <w:r>
              <w:rPr>
                <w:rFonts w:cs="Arial"/>
                <w:sz w:val="20"/>
                <w:szCs w:val="22"/>
                <w:lang w:val="sr-Latn-CS"/>
              </w:rPr>
              <w:t>4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</w:t>
            </w:r>
            <w:r>
              <w:rPr>
                <w:rFonts w:cs="Arial"/>
                <w:sz w:val="20"/>
                <w:szCs w:val="22"/>
                <w:lang w:val="sr-Latn-CS"/>
              </w:rPr>
              <w:t>ет</w:t>
            </w:r>
            <w:r>
              <w:rPr>
                <w:rFonts w:cs="Arial"/>
                <w:sz w:val="20"/>
                <w:szCs w:val="22"/>
              </w:rPr>
              <w:t>огласник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560. год; л. 7+15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</w:t>
            </w:r>
            <w:r>
              <w:rPr>
                <w:rFonts w:cs="Arial"/>
                <w:sz w:val="20"/>
                <w:szCs w:val="22"/>
                <w:lang w:val="sr-Latn-CS"/>
              </w:rPr>
              <w:t>ет</w:t>
            </w:r>
            <w:r>
              <w:rPr>
                <w:rFonts w:cs="Arial"/>
                <w:sz w:val="20"/>
                <w:szCs w:val="22"/>
              </w:rPr>
              <w:t>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око 1560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+119</w:t>
            </w:r>
            <w:r>
              <w:rPr>
                <w:rFonts w:cs="Arial"/>
                <w:sz w:val="20"/>
                <w:szCs w:val="22"/>
              </w:rPr>
              <w:t>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Октоих п</w:t>
            </w:r>
            <w:r>
              <w:rPr>
                <w:rFonts w:cs="Arial"/>
                <w:sz w:val="20"/>
                <w:szCs w:val="22"/>
                <w:lang w:val="sr-Latn-CS"/>
              </w:rPr>
              <w:t>ет</w:t>
            </w:r>
            <w:r>
              <w:rPr>
                <w:rFonts w:cs="Arial"/>
                <w:sz w:val="20"/>
                <w:szCs w:val="22"/>
              </w:rPr>
              <w:t>оглас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1537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</w:t>
            </w:r>
            <w:r>
              <w:rPr>
                <w:rFonts w:cs="Arial"/>
                <w:sz w:val="20"/>
                <w:szCs w:val="22"/>
              </w:rPr>
              <w:t>+15</w:t>
            </w:r>
            <w:r>
              <w:rPr>
                <w:rFonts w:cs="Arial"/>
                <w:sz w:val="20"/>
                <w:szCs w:val="22"/>
                <w:lang w:val="sr-Latn-CS"/>
              </w:rPr>
              <w:t>8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1554. год; л. 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519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I</w:t>
            </w:r>
            <w:r>
              <w:rPr>
                <w:rFonts w:cs="Arial"/>
                <w:sz w:val="20"/>
                <w:szCs w:val="22"/>
              </w:rPr>
              <w:t>+205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око 1570. год; л. 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IV+232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око 1570. год; л. 2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Служабник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Горажд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9. год; л. 13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8. год; л. 2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569. год; л. </w:t>
            </w:r>
            <w:r>
              <w:rPr>
                <w:rFonts w:cs="Arial"/>
                <w:sz w:val="20"/>
                <w:szCs w:val="22"/>
                <w:lang w:val="sr-Latn-CS"/>
              </w:rPr>
              <w:t>IV+</w:t>
            </w:r>
            <w:r>
              <w:rPr>
                <w:rFonts w:cs="Arial"/>
                <w:sz w:val="20"/>
                <w:szCs w:val="22"/>
              </w:rPr>
              <w:t>209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Минеј празнич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38. год; л. 4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2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Псалтир с последовањем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Горажде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21. год; л. 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2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Триод посни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1. год; л. I+253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Пећ шт. 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Аврамовић, Теодор: Немецкиј и сербскиј словар. 1—2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Аврамовић, Теодор: Немецкиј и сербскиј словар. 1—2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Аврамовић, Теодор: Немецкиј и сербскиј словар. 1—2, 2. изд.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6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Ајбел, Јозеф Валентин: Что јест пап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bookmarkStart w:id="0" w:name="RANGE!D4"/>
            <w:r>
              <w:rPr>
                <w:rFonts w:cs="Arial"/>
                <w:sz w:val="20"/>
              </w:rPr>
              <w:t>НБС С I 633</w:t>
            </w:r>
            <w:bookmarkEnd w:id="0"/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Акатист пречистому и животворјашчему гробу господњу …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1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Амвросије, свети: О должностјах, Моск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I 1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Амвросије, свети: О покајању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I 1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Антоније Византијски: Благонравие или книжица ко украшенију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Апофтегмата, Санктпетербур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80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Благопотребнија јектениј, Млец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7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Благопотребнија јектениј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Боли или Дипломи блаженејших пап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8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Брачноје узаконениј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I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Буквар ради сербскаго јуношества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Буквар славенскиј, Р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21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езилић, Алесије: Краткоје написаније о спокојној жизн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езилић, Алексије: Краткоје сочиненије о приватних и публичних делах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езилић, Алексије: Краткоје сочиненије о приватних и публичних делах, 2. изд.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итковић, Петар: Слово надгробноје при погребенији их ексцеленцији господина господина Мојсеја Путника …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ладисављевић, Михаило: Стихи сочинени на похвалу јего величеству государју Леополду Второму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8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ујановски, Стефан: Немецкаја грамматик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ујановски, Стефан: Немецкаја грамматика, 2. варијант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Вујановски, Стефан: Руководство ко правоглаголанију и правописанију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5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Гедеон: Слово о грешном человеку, Карловац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2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Георгијевић, Јован: Собраније избраних молит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Гепхарди, Л. А.: Краткаја Ерблији, Рассији, Боси и Рами Кралевства истор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1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Геснер, Саломон: Забавленије јединаго летнаго утр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53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Голдони, Карло: Терговци, Лајпци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Григорович Бараски, Василије: Путешествије по свјатим местам, Санктпетербур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I 1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Дефо, Данијел: Живот и чрезвичајна прикљученија славнаго Англеза Робинзона Круссе от Јорк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Жертва Аврамова и собесједованије грешника с Богоматерју, 1. изд.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Жертва Аврамова и собесједованије грешника с Богоматерју, 2. изд.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19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Жефаровић, Христофор: Изображеније оружиј илирических, 2. редакц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28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Жефаровић, Христофор: Описаније свјатаго божија града Јерусалим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8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Жефаровић, Христофор: Описаније свјатаго божија града Јерусалим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8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Зборник … молен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87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Зборник … молен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Зборник … молениј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Зборник … молениј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9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Зборник … молениј, 2. изд.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Зосимовић, Григорије: Начертаније славено-сербских учебних предмето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Ирмолог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Ирмолог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Истинаја о бозје радост в воспоминанији благодјејанији божијих к роду человеческому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8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Историја библическ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6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Итика јерополитик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7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Јаже от … Јосифа II у … Вјене … неунитим … ко … богослуженију дарованаја свобод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4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Јевангелија …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Јевангелија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Јосић, Козма: Назначеније учебних предмето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1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Јосић, Козма: Торжествениј испит четиредесјат и пјат ученико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1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Јосиф Вториј, император римск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I 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Јулинац, Павле: Краткоје веденије в историју происхожденија славено-сербскаго народа, 2. варијанта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9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аде де Во, Антоан: Изложеније средствах за умалити нездравија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27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Кевит, Тивејски: Икон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есара Јосифа моливтвена књиг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лајн, Самуел: Разсужденије о постах восточнија церкв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3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ниги которије напечатани и по приложенују цену продајутсја в типографији Димитрија Теодосија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—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5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нига дјејаниј свјатих апостол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V 1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аткаја наука протопрезвитером о их должностех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аткаја свјашченаја историја церкве ветхаго и новаго завјет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аткоје наставленије духовним отцем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98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аткоје руководство к физике, Санктпетербур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аткоје толкованије законаго десјатословија …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Крестић, Јован: Начертаније славено-сербских учетних преметов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I 31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Криновски, Гедеон: Проповед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Лазаревић, Сава: Начало ученија хотјашћим учитисја книга писмени немецким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Левшин, Платон: Православноје ученије … богословија, Киј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Левшин, Платон: Православноје учениј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9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Левшин, Платон: Православноје ученије … богословија, Киј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Љуштина, Вићентије: Граматика италианска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5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Љуштина, Вићентије: Краткаја повест о обшћежителном монастиру Златици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Љуштина, Вићентије: Краткаја повест о обшћежителном монастиру Месичу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4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аксимовић, Михаило: Малиј буквар за велику децу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армонтел, Жан Франсоа: Велизар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армонтел, Жан Франсоа: Велизар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8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Месјацосло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6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Михаиловић, Јован: Слово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огила, Петар: Православноје исповеданије вери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0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Молитвослов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5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 13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разовић, Аврам: Руководство к славенскому правочтенију и правописанију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разовић, Аврам: Руководство к славенстеј граматиц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7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Мушкатировић, Јован: Краткоје размишленије о праздниц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Мушкатировић, Јован: Причт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8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ачалноје ученије человеком, Моск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 13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Николај, Лудвиг Хајнрих: Иде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12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Николајевић, Михаило: Позиваније на полгодниј и јавниј испит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оваковић, Дионисије: Епитом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8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Новаковић, Стефан: Историја храбрих славенских народов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2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 должностја? пресвитеров приходских, Моск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4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брадовић, Доситеј: Езопове и прочих разних басотворцев, Лајпци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8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пшти закон на преступленија и њихова наказан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Ортодоксос омологија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3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Вечниј то јест от начала до конца мира трајушћиј календа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8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Вечниј то јест от начала до конца мира трајушћиј календа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8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Житије и славнија дела государја императора Петра Великаго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8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Житије и славнија дела государја императора Петра Великаго, 2. варијанта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4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Искусниј подрума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9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Новејшија славенскија прописи, Сремски Карловци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3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Орфелин, Захарија: Певоје ученије хотјашћим учитисја книге писмени славенскими, називајемоје буква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3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Осмогласник, Москва тј.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асхалнија служб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9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етровић, Аврам: Слово в пред избраније архи-епископа и митрополита Аврамом Петрович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17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јесни различнија на господскија праздник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2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овјест житија … Суворов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оследованије, Москв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оследованије молебна за бољашчаго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15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равила молебнаја свјатих сербских просветителеј …, Рим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0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равила молебнаја свјатих сербских просветителеј …, Москва тј.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равила монашеска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4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равила о односу спахија и слугу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равославноје исповеданије вери …, Кије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ривилегиј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рокоповић, Теофан: Во славу свјатим јединосушћнија животворјашћија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7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Прокоповић, Теофан: Краткаја сказанија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0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салтир, Москва тј.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 13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салти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86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салтир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салти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6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Псалтир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Рајић, Јован: Бој змаја са орлов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јић, Јован: Катихисис мал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2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јић, Јован: Катихисис мал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2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јић, Јован: Катихисис мал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јић, Јован: Катихисис малиј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18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Рајић, Јован: Прибавленије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1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Рајић, Јован: Трагеди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1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јић, Стефан: Разсужденије о недостатцах воспитан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кић, Вићентије: Песн историческаја о житији свјатаго и праведанаго Алексија человека божиј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1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акић, Вићентије: Правило молебноје ко пресвјатеј Богородице и преподобној Параскеви Сербској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Регуламент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ељковић, Антун Матија: Сатир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3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Ролен, Шарл: Пут ка постојанеј славе и истиному величеству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7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Руководствије ко аритметик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Служабник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I 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мид, Христијан Самуил: Историческоје размотреније вопроса …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Смотрицки, Мелетиј: Граматика, Римник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Собраније различних молит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 8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обраније разних неделних и праздничних нравоучителних поучен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обраније разних неделних и праздничних нравоучителних поучениј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опковски, Партеније: О должностех пресвитеров приходских …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6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таматовић, Никола: Славеносербскому роду и обшћеству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тарк, Франц Ксавер: Зао отац и неваљао син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5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тихи и о недјел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6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Стојадиновић, Павле: Србскији немецки разговор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7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екелија, Сава: Једнога Арађанина начертаније основанија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53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еодосије: Житије свјатих сербских просветителеј Симеона и Сав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1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еодосије: Житије свјатих сербских просветителеј Симеона и Сав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2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еодосије: Канони на осм гласов …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45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Требник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6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Требник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5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рлајић, Григорије: Славопеније в жертву обшћаго благодаренија …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36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Трубар, Примож: Табла за дицу, Тибинген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5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2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Узаконеније о исхожденији из царств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I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en-US"/>
              </w:rPr>
              <w:t>O</w:t>
            </w:r>
            <w:r>
              <w:rPr>
                <w:rFonts w:cs="Arial"/>
                <w:sz w:val="20"/>
              </w:rPr>
              <w:t>рбин, Мавро: Историографија, Санктпетербур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I 35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Уреждениј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V 1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Фелбигер, Јохан Игнац: Руководство к честности и правости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Фелбигер, Јохан Игнац: Руководство к честности и правости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4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Фелбигер, Јохан Игнац: Ручнаја книга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6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Христољубивих душ стихословија …, Венециј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 12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Цоликофер, Георг Јоаким: Слово поучително, Лајпциг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83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Часослов, Будим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НБС С II 13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Школски устав, Беч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НБС С IV 14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</w:rPr>
      </w:pPr>
      <w:r>
        <w:rPr>
          <w:rFonts w:cs="Arial"/>
        </w:rPr>
        <w:t>НАПОМЕНА:</w:t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</w:rPr>
      </w:pPr>
      <w:r>
        <w:rPr>
          <w:rFonts w:cs="Arial"/>
        </w:rPr>
        <w:t>ЗНАЧЕЊЕ УПОТРЕБЉЕНИХ СКРАЋЕНИЦА ЗА МЕСТО ЧУВАЊА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НБС</w:t>
        <w:tab/>
        <w:t>Народна библиотека Србије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Пећ</w:t>
        <w:tab/>
        <w:t>Библиотека Пећке патријаршије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Дечани</w:t>
        <w:tab/>
        <w:t xml:space="preserve">Библиотека манастира Високи Дечани </w:t>
      </w:r>
    </w:p>
    <w:p>
      <w:pPr>
        <w:pStyle w:val="Normal"/>
        <w:tabs>
          <w:tab w:val="clear" w:pos="1080"/>
          <w:tab w:val="left" w:pos="1260" w:leader="none"/>
        </w:tabs>
        <w:spacing w:before="0" w:after="0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БС – Народна библиотека Србије; Дечани – манастир Високи Дечани; Пећ – манастир Пећка Патријаршиј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1:00Z</dcterms:created>
  <dc:creator>Branko</dc:creator>
  <dc:description/>
  <cp:keywords/>
  <dc:language>en-US</dc:language>
  <cp:lastModifiedBy>ivanan</cp:lastModifiedBy>
  <cp:lastPrinted>2010-05-07T13:50:00Z</cp:lastPrinted>
  <dcterms:modified xsi:type="dcterms:W3CDTF">2010-05-07T11:50:00Z</dcterms:modified>
  <cp:revision>4</cp:revision>
  <dc:subject/>
  <dc:title>На основу члана 56</dc:title>
</cp:coreProperties>
</file>