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20. Закона о Државном већу тужилаца („Службени гласник РС“, бр. 116/08, 101/10 и 88/11) и члана 8. став 1. Закона о Народној скупштини („Службени гласник РС“, број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Народна скупштина Републике Србије, на Трећој седници Другог редовног заседања у 2011. години, одржаној 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децембра 2011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О ИЗБОРУ ЧЛАНА ДРЖАВНОГ ВЕЋА ТУЖИЛАЦА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ИЗ РЕДА АДВОКАТА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За члана Државног већа тужилаца из реда адвоката бира се Мирослав Бојић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РС број 57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eastAsia="Batang;바탕" w:cs="Arial" w:ascii="Arial" w:hAnsi="Arial"/>
          <w:lang w:val="sr-CS"/>
        </w:rPr>
        <w:t>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децембра </w:t>
      </w:r>
      <w:r>
        <w:rPr>
          <w:rFonts w:cs="Arial" w:ascii="Arial" w:hAnsi="Arial"/>
          <w:lang w:val="sr-CS"/>
        </w:rPr>
        <w:t>2011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39:00Z</dcterms:created>
  <dc:creator>dgordanic</dc:creator>
  <dc:description/>
  <cp:keywords/>
  <dc:language>en-US</dc:language>
  <cp:lastModifiedBy>dgordanic</cp:lastModifiedBy>
  <cp:lastPrinted>2011-12-05T13:43:00Z</cp:lastPrinted>
  <dcterms:modified xsi:type="dcterms:W3CDTF">2011-12-05T12:43:00Z</dcterms:modified>
  <cp:revision>4</cp:revision>
  <dc:subject/>
  <dc:title>На основу члана 20</dc:title>
</cp:coreProperties>
</file>