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основу чл. 18. и 28. Закона о Народној скупштини (''Службени гласник РС'', број 9/10) и члана 24. Пословника Народне скупштине – пречишћени текст ("Службени гласник РС", број 20/12), </w:t>
      </w:r>
    </w:p>
    <w:p>
      <w:pPr>
        <w:pStyle w:val="NormalLat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родна скупштина Републике Србије, на Првој седници одржаној 23. </w:t>
      </w:r>
      <w:r>
        <w:rPr>
          <w:rFonts w:cs="Arial" w:ascii="Arial" w:hAnsi="Arial"/>
          <w:sz w:val="22"/>
          <w:szCs w:val="22"/>
          <w:lang w:val="sr-CS"/>
        </w:rPr>
        <w:t>јула</w:t>
      </w:r>
      <w:r>
        <w:rPr>
          <w:rFonts w:cs="Arial" w:ascii="Arial" w:hAnsi="Arial"/>
          <w:sz w:val="22"/>
          <w:szCs w:val="22"/>
          <w:lang w:val="ru-RU"/>
        </w:rPr>
        <w:t xml:space="preserve"> 2012. године, донела је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8"/>
          <w:lang w:val="ru-RU"/>
        </w:rPr>
      </w:pPr>
      <w:r>
        <w:rPr>
          <w:rFonts w:cs="Arial"/>
          <w:b/>
          <w:sz w:val="38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О ИЗБОРУ ЧЛАНОВА И ЗАМЕНИКА ЧЛАНОВА ОДБОРА НАРОДНЕ СКУПШТИНЕ РЕПУБЛИКЕ СРБИЈЕ</w:t>
      </w:r>
    </w:p>
    <w:p>
      <w:pPr>
        <w:pStyle w:val="Pismo"/>
        <w:spacing w:before="0" w:after="120"/>
        <w:jc w:val="center"/>
        <w:rPr>
          <w:rFonts w:cs="Arial"/>
          <w:b/>
          <w:b/>
          <w:sz w:val="28"/>
          <w:szCs w:val="24"/>
          <w:lang w:val="sr-CS"/>
        </w:rPr>
      </w:pPr>
      <w:r>
        <w:rPr>
          <w:rFonts w:cs="Arial"/>
          <w:b/>
          <w:sz w:val="28"/>
          <w:szCs w:val="24"/>
          <w:lang w:val="sr-CS"/>
        </w:rPr>
      </w:r>
    </w:p>
    <w:p>
      <w:pPr>
        <w:pStyle w:val="Pismo"/>
        <w:spacing w:before="0" w:after="120"/>
        <w:jc w:val="center"/>
        <w:rPr>
          <w:rFonts w:cs="Arial"/>
          <w:szCs w:val="24"/>
          <w:lang w:val="ru-RU"/>
        </w:rPr>
      </w:pPr>
      <w:r>
        <w:rPr>
          <w:rFonts w:cs="Arial"/>
          <w:szCs w:val="24"/>
        </w:rPr>
        <w:t>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За чланове и заменике чланова одбора Народне скупштине Републике Србије бирају се народни посланиц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firstLine="748"/>
        <w:jc w:val="left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1. ОДБОР ЗА УСТАВНА ПИТАЊА И ЗАКОНОДАВСТВО</w:t>
      </w:r>
    </w:p>
    <w:p>
      <w:pPr>
        <w:pStyle w:val="Normal"/>
        <w:spacing w:before="0" w:after="120"/>
        <w:ind w:firstLine="748"/>
        <w:jc w:val="left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 xml:space="preserve">1. </w:t>
      </w:r>
      <w:r>
        <w:rPr>
          <w:rFonts w:cs="Arial"/>
          <w:lang w:val="sr-CS"/>
        </w:rPr>
        <w:t>мр Небојша Стефано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ерољуб Арс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 xml:space="preserve">2. Владимир Цвијан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Драган Том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3. Драган Никол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Зоран Пралица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Биљана Пант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Јелена Будимировић,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5. Катарина Ракић,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Стефан Занков, </w:t>
      </w:r>
      <w:r>
        <w:rPr>
          <w:rFonts w:cs="Arial"/>
          <w:lang w:val="ru-RU"/>
        </w:rPr>
        <w:t>за заменика члана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</w:rPr>
        <w:t xml:space="preserve">  </w:t>
      </w:r>
      <w:r>
        <w:rPr>
          <w:rFonts w:cs="Arial"/>
          <w:lang w:val="ru-RU"/>
        </w:rPr>
        <w:t>6. Срђан Мик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 7. Душан Обрад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eastAsia="Arial" w:cs="Arial"/>
          <w:lang w:val="sr-CS"/>
        </w:rPr>
        <w:t xml:space="preserve">   </w:t>
      </w:r>
      <w:r>
        <w:rPr>
          <w:rFonts w:cs="Arial"/>
          <w:lang w:val="sr-CS"/>
        </w:rPr>
        <w:t>- Јанко Веселин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</w:rPr>
        <w:t xml:space="preserve">  </w:t>
      </w:r>
      <w:r>
        <w:rPr>
          <w:rFonts w:cs="Arial"/>
          <w:lang w:val="sr-CS"/>
        </w:rPr>
        <w:t>8</w:t>
      </w:r>
      <w:r>
        <w:rPr>
          <w:rFonts w:cs="Arial"/>
          <w:lang w:val="ru-RU"/>
        </w:rPr>
        <w:t>. Звонимир Сте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Ђорђе Милиће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 9. Неђо Јован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Сузана Спасоје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</w:rPr>
        <w:t xml:space="preserve">  </w:t>
      </w:r>
      <w:r>
        <w:rPr>
          <w:rFonts w:cs="Arial"/>
          <w:lang w:val="ru-RU"/>
        </w:rPr>
        <w:t>10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Јован Палал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ица Радовић, за заменика члан</w:t>
      </w:r>
      <w:r>
        <w:rPr>
          <w:rFonts w:cs="Arial"/>
        </w:rPr>
        <w:t>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</w:rPr>
        <w:t xml:space="preserve">  </w:t>
      </w:r>
      <w:r>
        <w:rPr>
          <w:rFonts w:cs="Arial"/>
          <w:lang w:val="ru-RU"/>
        </w:rPr>
        <w:t>11. Чедомир Јован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ветислава Булај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</w:rPr>
        <w:t xml:space="preserve">  </w:t>
      </w:r>
      <w:r>
        <w:rPr>
          <w:rFonts w:cs="Arial"/>
          <w:lang w:val="ru-RU"/>
        </w:rPr>
        <w:t>12. Предраг Марк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есна Ковач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3. Мирна Косан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Невен Цветићанин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4. Петар Петр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ојислав Вуј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5. Балинт Пастор (</w:t>
      </w:r>
      <w:r>
        <w:rPr>
          <w:rFonts w:cs="Arial"/>
        </w:rPr>
        <w:t>Pásztor Bálint)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Ласло Варга</w:t>
      </w:r>
      <w:r>
        <w:rPr>
          <w:rFonts w:cs="Arial"/>
        </w:rPr>
        <w:t xml:space="preserve"> (Varga László)</w:t>
      </w:r>
      <w:r>
        <w:rPr>
          <w:rFonts w:cs="Arial"/>
          <w:lang w:val="ru-RU"/>
        </w:rPr>
        <w:t>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6. Мирко Чикириз, за члана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Олгица Бат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7. Ненад Чанак,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 Бојан Костреш, за заменика члана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sz w:val="4"/>
          <w:szCs w:val="4"/>
          <w:lang w:val="ru-RU"/>
        </w:rPr>
      </w:pPr>
      <w:r>
        <w:rPr>
          <w:rFonts w:cs="Arial"/>
          <w:b/>
          <w:bCs/>
          <w:sz w:val="4"/>
          <w:szCs w:val="4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sz w:val="16"/>
          <w:szCs w:val="16"/>
          <w:lang w:val="ru-RU"/>
        </w:rPr>
      </w:pPr>
      <w:r>
        <w:rPr>
          <w:rFonts w:cs="Arial"/>
          <w:b/>
          <w:bCs/>
          <w:sz w:val="16"/>
          <w:szCs w:val="16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. ОДБОР ЗА ОДБРАНУ И УНУТРАШЊЕ ПОСЛОВЕ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Милован Дрецун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Зоран Баб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Момир Стојан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ићо Рог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Игор Беч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осав Миличк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Александар Вулин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Зоран Антић, </w:t>
      </w:r>
      <w:r>
        <w:rPr>
          <w:rFonts w:cs="Arial"/>
          <w:lang w:val="ru-RU"/>
        </w:rPr>
        <w:t>за заменика члана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</w:rPr>
        <w:t xml:space="preserve">  </w:t>
      </w:r>
      <w:r>
        <w:rPr>
          <w:rFonts w:cs="Arial"/>
          <w:lang w:val="ru-RU"/>
        </w:rPr>
        <w:t>5. Драган Шутановац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Горан Богдан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6. Константин Самофалов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Балша Бож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Слободан Хомен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ладимир Јован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</w:rPr>
        <w:t xml:space="preserve">  </w:t>
      </w:r>
      <w:r>
        <w:rPr>
          <w:rFonts w:cs="Arial"/>
          <w:lang w:val="sr-CS"/>
        </w:rPr>
        <w:t>8</w:t>
      </w:r>
      <w:r>
        <w:rPr>
          <w:rFonts w:cs="Arial"/>
          <w:lang w:val="ru-RU"/>
        </w:rPr>
        <w:t>. Душан Бајат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рољуб Стојч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 xml:space="preserve">9. Александар Ант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Саша Дуј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0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Милош Јовано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иниша Коваче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Мирослав Петко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Јован Палал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Ненад Мил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/>
          <w:b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Зоран Остој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 Видоје Петр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Иван Јок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4. Слободан Величк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орад Стош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5. Ђорђе Косан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ојислав Вуј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 Бојан Костреш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Александра Јерков, за заменика члана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120"/>
        <w:ind w:hanging="0"/>
        <w:rPr>
          <w:rFonts w:cs="Arial"/>
          <w:bCs/>
          <w:sz w:val="28"/>
          <w:lang w:val="ru-RU"/>
        </w:rPr>
      </w:pPr>
      <w:r>
        <w:rPr>
          <w:rFonts w:cs="Arial"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3. ОДБОР ЗА СПОЉНЕ ПОСЛОВЕ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др Јоргованка Табак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проф. др Љубиша Стојмир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Гојко Рад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арија Обрад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Ирена Вујов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Александра Ђур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Љубица Вас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арија Блечић, </w:t>
      </w:r>
      <w:r>
        <w:rPr>
          <w:rFonts w:cs="Arial"/>
          <w:lang w:val="ru-RU"/>
        </w:rPr>
        <w:t>за заменика члана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5. Драгољуб Мићун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аја Виден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6. Наташа Вучк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Константин Самофалов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Борислав Стефанов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Јована Механџ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8. Нада Колунџија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есна Марјан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Бранко Ружић,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 Ђорђе Милиће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10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илош Алигруд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- Донка Бан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11. Санда Рашковић И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- Милош Јован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2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Иван Андр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/>
          <w:b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Наташа Мић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3.  Сузана Грубјешић,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лавица Савељ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4. Милица Дроњак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ера Паун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5. Бранко Гог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Невен Цветићанин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6. Војислав Вуј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Ана Секул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7. Младен Груј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Злата Ђерић, за заменика члана;</w:t>
      </w:r>
    </w:p>
    <w:p>
      <w:pPr>
        <w:pStyle w:val="Normal"/>
        <w:spacing w:before="0" w:after="120"/>
        <w:ind w:hanging="0"/>
        <w:jc w:val="left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4. ОДБОР ЗА ПРАВОСУЂЕ, ДРЖАВНУ УПРАВУ И ЛОКАЛНУ САМОУПРАВУ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Владимир Цвијан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раган Никол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Вучета Тошк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Драган Чол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Катарина Рак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Биљана Пант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Милосав Миличк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Драган Томић, </w:t>
      </w:r>
      <w:r>
        <w:rPr>
          <w:rFonts w:cs="Arial"/>
          <w:lang w:val="ru-RU"/>
        </w:rPr>
        <w:t>за заменика члана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5.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Снежана Мал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ушан Обрадовић,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 6. Милан Марк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Јована Јоксим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 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Ненад Константинов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Јанко Радак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 8. Борис Ранк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рђан Мик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Неђо Јован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рољуб Стојч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>10. Милица Рад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рослав Петк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Светислава Булај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/>
          <w:b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Јудита Поп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 Верољуб Стеван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есна Ковач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 Мирна Косан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ехо Омер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4. Срђан Спасоје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ејан Рајч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5. Петар Петр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Ђорђе Косан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6. Ласло Варга</w:t>
      </w:r>
      <w:r>
        <w:rPr>
          <w:rFonts w:cs="Arial"/>
        </w:rPr>
        <w:t xml:space="preserve"> (Varga László)</w:t>
      </w:r>
      <w:r>
        <w:rPr>
          <w:rFonts w:cs="Arial"/>
          <w:lang w:val="ru-RU"/>
        </w:rPr>
        <w:t>,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</w:t>
      </w:r>
      <w:r>
        <w:rPr>
          <w:rFonts w:cs="Arial"/>
          <w:lang w:val="ru-RU"/>
        </w:rPr>
        <w:t>- Балинт Пастор (</w:t>
      </w:r>
      <w:r>
        <w:rPr>
          <w:rFonts w:cs="Arial"/>
        </w:rPr>
        <w:t>Pásztor Bálint)</w:t>
      </w:r>
      <w:r>
        <w:rPr>
          <w:rFonts w:cs="Arial"/>
          <w:lang w:val="ru-RU"/>
        </w:rPr>
        <w:t>, 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7. Маја Гојк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рагана Мијатов, за заменика члана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5. ОДБОР ЗА ЉУДСКА И МАЊИНСКА ПРАВА И РАВНОПРАВНОСТ ПОЛОВА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Јелена Будимир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Јелена Мијат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Срђан Шајн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ирјана Марјан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Стефан Занков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ушица Никол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Миле Спировски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Љиљана Миладин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5. мр Стана Божовић,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арија Блечић, </w:t>
      </w:r>
      <w:r>
        <w:rPr>
          <w:rFonts w:cs="Arial"/>
          <w:lang w:val="ru-RU"/>
        </w:rPr>
        <w:t>за заменика члана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6. Теодора Влах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Гордана Чом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7. Тамара Трип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Горица Мој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8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Петар Кунт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Јована Јоксим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Милетић Михајл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есна Јовицки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0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Бојана Божан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ица Војић Марк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 Наташа Мић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Кенан Хајдаре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 Весна Ковач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лавица Савељ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 Вера Паун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ица Дроњак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4. Мехо Омер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лавица Са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5. Злата Ђер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убравка Филиповски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 Елвира Ковач (</w:t>
      </w:r>
      <w:r>
        <w:rPr>
          <w:rFonts w:cs="Arial"/>
        </w:rPr>
        <w:t>Kovács Elvira)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Арпад Фремонд</w:t>
      </w:r>
      <w:r>
        <w:rPr>
          <w:rFonts w:cs="Arial"/>
        </w:rPr>
        <w:t xml:space="preserve"> (Fremond Árpád)</w:t>
      </w:r>
      <w:r>
        <w:rPr>
          <w:rFonts w:cs="Arial"/>
          <w:lang w:val="ru-RU"/>
        </w:rPr>
        <w:t>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7. Олена Папуга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Ђорђе Стојшић, за заменика члана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sz w:val="28"/>
          <w:lang w:val="sr-CS"/>
        </w:rPr>
      </w:pPr>
      <w:r>
        <w:rPr>
          <w:rFonts w:cs="Arial"/>
          <w:b/>
          <w:bCs/>
          <w:sz w:val="28"/>
          <w:lang w:val="sr-CS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6. ОДБОР ЗА ДИЈАСПОРУ И СРБЕ У РЕГИОНУ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Милосав Миличк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Катарина Рак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проф. др Марко Атлаг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Саша Максим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Александра Ђуров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есна Марк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Миодраг Линта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аријан Ристичевић, </w:t>
      </w:r>
      <w:r>
        <w:rPr>
          <w:rFonts w:cs="Arial"/>
          <w:lang w:val="ru-RU"/>
        </w:rPr>
        <w:t>за заменика члана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Јанко Веселин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ован Марк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6. Миодраг Стојк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Живојин Станк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Сања Чеков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ушан Обрад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8. Ивица Тончев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есна Степ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Дијана Вукоман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аша Дуј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0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Петар Петко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анда Рашковић И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Милан Лапче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онка Бан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 Сања Јефић Бранк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Наташа Мић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  Владан Вас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Ивица Кој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4. Милорад Стош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Љубица Милоше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5. Невена Стојан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Ана Секул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 Александар Чотр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Жика Гојковић, за заменика члана;</w:t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sz w:val="28"/>
          <w:lang w:val="sr-CS"/>
        </w:rPr>
      </w:pPr>
      <w:r>
        <w:rPr>
          <w:rFonts w:cs="Arial"/>
          <w:b/>
          <w:bCs/>
          <w:sz w:val="28"/>
          <w:lang w:val="sr-CS"/>
        </w:rPr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0"/>
        <w:jc w:val="left"/>
        <w:rPr>
          <w:rFonts w:cs="Arial"/>
          <w:b/>
          <w:b/>
          <w:bCs/>
          <w:sz w:val="28"/>
          <w:lang w:val="sr-CS"/>
        </w:rPr>
      </w:pPr>
      <w:r>
        <w:rPr>
          <w:rFonts w:cs="Arial"/>
          <w:b/>
          <w:bCs/>
          <w:sz w:val="28"/>
          <w:lang w:val="ru-RU"/>
        </w:rPr>
        <w:t>7. ОДБОР ЗА ПРИВРЕДУ, РЕГИОНАЛНИ РАЗВОЈ, ТРГОВИНУ, ТУРИЗАМ И ЕНЕРГЕТИКУ</w:t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0"/>
        <w:jc w:val="left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др Зорана Михајловић Милан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ујо Мук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Драгомир Ј. Кар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Верољуб Арс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иодраг Никол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аша Максим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Зоран Баб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Биљана Илић Стош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5. др Александра Томић,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Катарина Ракић, </w:t>
      </w:r>
      <w:r>
        <w:rPr>
          <w:rFonts w:cs="Arial"/>
          <w:lang w:val="ru-RU"/>
        </w:rPr>
        <w:t>за заменика члана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Душан Петр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ејан Никол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7. Мирко Цветк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Душан Милисавље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8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Бошко Рист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Љубан Пан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9. Иван Јован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Ненад Китан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0. Петар Шкундр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Зоран Касал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1. Ивица Тончев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Ивана Дин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Ненад Попо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Бојана Божан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Радојко Обрадо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ан Лапче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4. Кенан Хајдаре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Ранка Са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5. Верица Калан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 Ивица Кој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 Славица Са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ладимир Маринк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7. Велимир Станоје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ејан Рајчић, за заменика члана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ind w:hanging="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Head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8. ОДБОР ЗА ФИНАНСИЈЕ, РЕПУБЛИЧКИ БУЏЕТ И КОНТРОЛУ ТРОШЕЊА ЈАВНИХ СРЕДСТАВА</w:t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120"/>
        <w:ind w:hanging="0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др Јоргованка Табак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Зоран Пралица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Верољуб Арс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ићо Рог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Драган Том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Љиљана Миладин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Душица Никол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ирјана Марјан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5. Зоран Антић,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Гојко Радић, </w:t>
      </w:r>
      <w:r>
        <w:rPr>
          <w:rFonts w:cs="Arial"/>
          <w:lang w:val="ru-RU"/>
        </w:rPr>
        <w:t>за заменика члана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6. Мирко Цветк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Бошко Рист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7. Божидар Ђел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sr-CS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Иван Јован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8. Зоран Касал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ејан Раденк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Радојко Обрадо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ушица Морчев, за заменика члана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0. Бојан Ђур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Иван Андр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 Весна Ковач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узана Грубјеш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 Момо Чолак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лободан Јерем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 Милорад Мијат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ладимир Маринк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4. Војислав Вуј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Ана Секул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cs="Arial"/>
          <w:lang w:val="ru-RU"/>
        </w:rPr>
        <w:t xml:space="preserve">15. Золтан Пек </w:t>
      </w:r>
      <w:r>
        <w:rPr>
          <w:rFonts w:cs="Arial"/>
        </w:rPr>
        <w:t>(Zoltán Pek)</w:t>
      </w:r>
      <w:r>
        <w:rPr>
          <w:rFonts w:cs="Arial"/>
          <w:lang w:val="ru-RU"/>
        </w:rPr>
        <w:t>,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 xml:space="preserve">- Елвира Ковач </w:t>
      </w:r>
      <w:r>
        <w:rPr>
          <w:rFonts w:cs="Arial"/>
        </w:rPr>
        <w:t>(Elvira Kovács)</w:t>
      </w:r>
      <w:r>
        <w:rPr>
          <w:rFonts w:cs="Arial"/>
          <w:lang w:val="ru-RU"/>
        </w:rPr>
        <w:t>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Жика Гојко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рко Чикириз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7. Ђорђе Стојш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Александра Јерков, за заменика члана;</w:t>
      </w:r>
    </w:p>
    <w:p>
      <w:pPr>
        <w:pStyle w:val="Normal"/>
        <w:spacing w:before="0" w:after="120"/>
        <w:ind w:hanging="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9. ОДБОР ЗА ПОЉОПРИВРЕДУ, ШУМАРСТВО И ВОДОПРИВРЕДУ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0"/>
          <w:lang w:val="ru-RU"/>
        </w:rPr>
      </w:pPr>
      <w:r>
        <w:rPr>
          <w:rFonts w:cs="Arial"/>
          <w:b/>
          <w:bCs/>
          <w:sz w:val="20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Горан Кнеже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аша Максим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проф. др Зоран Маш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илосав Миличк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Ото Кишмартон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рагомир Ј. Кар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Маријан Ристиче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Драган Чолић, </w:t>
      </w:r>
      <w:r>
        <w:rPr>
          <w:rFonts w:cs="Arial"/>
          <w:lang w:val="ru-RU"/>
        </w:rPr>
        <w:t>за заменика члана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Душан Петр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Иван Јован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6. Горан Богдан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Љубан Пан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Ненад Китанов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Живојин Станк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8. Петар Кунт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Небојша Зелен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Весна Степ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 Зоран Касал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0. Стефана Миладин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Весна Јовицки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Ружица Иг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Ненад Поп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 Радмила Геров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ања Јефић Бранк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 Бошко Нич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есна Ковач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4. Чедомир Прот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лободан Јерем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5. Велимир Станоје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рослав Маркиће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 Арпад Фремонд (</w:t>
      </w:r>
      <w:r>
        <w:rPr>
          <w:rFonts w:cs="Arial"/>
        </w:rPr>
        <w:t>Fremond Árpád)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Золтан Пек</w:t>
      </w:r>
      <w:r>
        <w:rPr>
          <w:rFonts w:cs="Arial"/>
        </w:rPr>
        <w:t xml:space="preserve"> (Pék Zoltán)</w:t>
      </w:r>
      <w:r>
        <w:rPr>
          <w:rFonts w:cs="Arial"/>
          <w:lang w:val="ru-RU"/>
        </w:rPr>
        <w:t>, за заменика члана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b/>
          <w:b/>
          <w:bCs/>
          <w:sz w:val="16"/>
          <w:szCs w:val="16"/>
          <w:lang w:val="ru-RU"/>
        </w:rPr>
      </w:pPr>
      <w:r>
        <w:rPr>
          <w:rFonts w:cs="Arial"/>
          <w:b/>
          <w:bCs/>
          <w:sz w:val="16"/>
          <w:szCs w:val="16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0. ОДБОР ЗА ПРОСТОРНО ПЛАНИРАЊЕ, САОБРАЋАЈ, ИНФРАСТРУКТУРУ И ТЕЛЕКОМУНИКАЦИЈЕ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Милосав Миличк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тефан Занков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2. Мујо Муковић,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Зоран Ант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3. Зоран Бојан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Биљана Илић Стош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Зоран Баб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Драган Николић, </w:t>
      </w:r>
      <w:r>
        <w:rPr>
          <w:rFonts w:cs="Arial"/>
          <w:lang w:val="ru-RU"/>
        </w:rPr>
        <w:t>за заменика члана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Оливер Дул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рђан Мик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6. Милован Марк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Јанко Ранк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Владимир Јованов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Љубан Пан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8. Милан Миросавље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Јована Јоксим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Милутин Мркоњ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 Ивана Дин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0. Стефана Миладин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Дејан Раденк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Милан Лапче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Бојана Божан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Душица Морчев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Ружица Иг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 Радмила Геров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Кенан Хајдаре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4. Бранислав Јован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Иван Јок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5. Слободан Јерем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орад Стош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 Владимир Маринк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орад Мијат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7. Велимир Ил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рђан Спасоје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1. ОДБОР ЗА ОБРАЗОВАЊЕ, НАУКУ, ТЕХНОЛОШКИ РАЗВОЈ И ИНФОРМАТИЧКО ДРУШТВО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проф. др Милета Поскурица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Биљана Илић Стош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проф. др Марко Атлаг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Јелена Будимир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проф. др Љубиша Стојмиров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арија Блеч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др Милан Кнеже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арија Обрад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5. проф. др Зоран Маш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Александра Ђур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Божидар Ђел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Јанко Веселин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7. Миодраг Стојк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Љиљана Луч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8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Јована Механџ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Петар Кунт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9. Балша Бож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0. проф. др Жарко Обрад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Милетић Михајл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Донка Бано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Ружица Иг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2. Миљенко Дерета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ветислава Булај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3. Саша Милен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лавица Савељ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4. Милорад Стош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ера Паун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5. Невен Цветићанин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ладимир Маринк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6. Ана Секул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Невена Стојан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7. Олена Папуга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Ђорђе Стојшић, за заменика члана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2. ОДБОР ЗА КОСОВО И МЕТОХИЈУ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0"/>
          <w:lang w:val="ru-RU"/>
        </w:rPr>
      </w:pPr>
      <w:r>
        <w:rPr>
          <w:rFonts w:cs="Arial"/>
          <w:b/>
          <w:bCs/>
          <w:sz w:val="20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Александар Вулин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одраг Линта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др Борислав Пеле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др Александра Том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илован Дрецун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р Милан Кнеже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Драган Шормаз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омир Стојан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5. Горан Богдан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 6. Борислав Стефан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 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иодраг Ђид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 8. Иван Јован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9. Јанко Радак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10. Дејан Раденк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Саша Дујовић, </w:t>
      </w:r>
      <w:r>
        <w:rPr>
          <w:rFonts w:cs="Arial"/>
          <w:lang w:val="ru-RU"/>
        </w:rPr>
        <w:t>за заменика члана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11. Звонко Стевић 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Мирољуб Стојч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2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Марко Јакш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ош Јован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3. Слободан Самарџ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Петар Петк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4. Зоран Остој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Бојан Ђур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5. Момо Чолак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Љубица Милоше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 Дејан Рајч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рослав Маркиће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7. Зоран Вас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Ђорђе Косанић, за заменика члана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3. ОДБОР ЗА КУЛТУРУ И ИНФОРМИСАЊЕ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16"/>
          <w:szCs w:val="16"/>
          <w:lang w:val="ru-RU"/>
        </w:rPr>
      </w:pPr>
      <w:r>
        <w:rPr>
          <w:rFonts w:cs="Arial"/>
          <w:b/>
          <w:bCs/>
          <w:sz w:val="16"/>
          <w:szCs w:val="16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Марија Обрад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Јелена Мијат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Александра Ђур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Катарина Рак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Весна Марков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Биљана Пант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4. Јелена Триван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Јована Механџ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5. Горица Мој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Нада Колунџија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6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Весна Марјанов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7. Маја Виден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8. Ђорђе Милиће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Мирјана Драгаш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9. Весна Јовицки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Стефана Миладин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0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Синиша Коваче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Петар Петк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 Жарко Кора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Зоран Остој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 Предраг Марк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узана Грубјеш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 Мира Петр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орад Стош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4. </w:t>
      </w:r>
      <w:r>
        <w:rPr>
          <w:rFonts w:cs="Arial"/>
          <w:lang w:val="sr-CS"/>
        </w:rPr>
        <w:t>Весна Милек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Невен Цветићанин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5. Дубравка Филиповски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ејан Рајч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6. Драгана Мијатов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аја Гојковић, за заменика члана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7. Александар Југ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Александар Чотрић, за заменика члана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left"/>
        <w:rPr>
          <w:rFonts w:cs="Arial"/>
          <w:bCs/>
          <w:szCs w:val="22"/>
          <w:lang w:val="ru-RU"/>
        </w:rPr>
      </w:pPr>
      <w:r>
        <w:rPr>
          <w:rFonts w:cs="Arial"/>
          <w:bCs/>
          <w:szCs w:val="22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4. ОДБОР ЗА РАД, СОЦИЈАЛНА ПИТАЊА, ДРУШТВЕНУ УКЉУЧЕНОСТ И СМАЊЕЊЕ СИРОМАШТВА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16"/>
          <w:szCs w:val="16"/>
          <w:lang w:val="ru-RU"/>
        </w:rPr>
      </w:pPr>
      <w:r>
        <w:rPr>
          <w:rFonts w:cs="Arial"/>
          <w:b/>
          <w:bCs/>
          <w:sz w:val="16"/>
          <w:szCs w:val="16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мр Стана Бож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Љиљана Миладин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Марија Блеч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Саша Максим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проф. др Милета Поскурица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рјана Марјан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Биљана Илић Стош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Љубица Вас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5. Љиљана Луч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Душан Обрад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6. Јована Јоксим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Сања Чеков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8. Мирјана Драгаш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Милетић Михајл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 xml:space="preserve">9. Саша Дуј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Весна Јовицки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0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Душица Морчев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ица Војић Марковић, за заменика члана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Милица Радо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Јован Палал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 Ранка Са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љенко Дерета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 Славица Савељ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есна Ковач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4. Милица Дроњак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Чедомир Прот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5. Весна Милек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орад Мијат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 Мирослав Маркиће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елимир Станојевић, за заменика члана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5. ОДБОР ЗА ЗДРАВЉЕ И ПОРОДИЦУ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0"/>
          <w:lang w:val="ru-RU"/>
        </w:rPr>
      </w:pPr>
      <w:r>
        <w:rPr>
          <w:rFonts w:cs="Arial"/>
          <w:b/>
          <w:bCs/>
          <w:sz w:val="20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др Бранислав Блаж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арија Блеч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проф. др Милета Поскурица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др Александра Том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др Предраг Мијатов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р Стана Бож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др Милан Кнеже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иле Спировски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5. др Љубица Мрдаковић Тодор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Ото Кишмартон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6. Душан Милисавље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7. Живојин Станк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8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Небојша Зеленов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9. Љиљана Луч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0. проф. др Славица Ђукић - Дејановић 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Весна Јовицки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1. Мирјана Драгаш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Весна Степ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Санда Рашковић И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ош Алигрудић, за заменика члана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Марко Јакш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ица Војић Марк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4. Жарко Кора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Радмила Геров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5. Верољуб Стеван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ерица Калан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 Љубица Милоше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ица Дроњак, за заменика члана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6. ОДБОР ЗА ЗАШТИТУ ЖИВОТНЕ СРЕДИНЕ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16"/>
          <w:szCs w:val="16"/>
          <w:lang w:val="ru-RU"/>
        </w:rPr>
      </w:pPr>
      <w:r>
        <w:rPr>
          <w:rFonts w:cs="Arial"/>
          <w:b/>
          <w:bCs/>
          <w:sz w:val="16"/>
          <w:szCs w:val="16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др Александра Том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раган Чол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др Бранислав Блаж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Стефан Занков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3. др Зорана Михајловић Милановић,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е Спировски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Јелена Мијат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Зоран Баб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5. Биљана Илић Стош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ићо Рог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Оливер Дул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7. Гордана Чом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 xml:space="preserve">8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Дејан Никол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9. Љубан Пан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0. Иван Кар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Живојин Станковић,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2. Ивана Дин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Милетић Михајл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Милица Војић Марко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Бојана Божан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4. Јудита Поп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ања Јефић Бранк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5. Бошко Нич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ладан Вас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 Константин Арсен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омо Чолак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7. Зоран Вас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Невена Стојан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7. ОДБОР ЗА ЕВРОПСКЕ ИНТЕГРАЦИЈЕ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16"/>
          <w:szCs w:val="16"/>
          <w:lang w:val="ru-RU"/>
        </w:rPr>
      </w:pPr>
      <w:r>
        <w:rPr>
          <w:rFonts w:cs="Arial"/>
          <w:b/>
          <w:bCs/>
          <w:sz w:val="16"/>
          <w:szCs w:val="16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Миланка Кар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рагомир Ј. Кар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Љубица Вас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Марија Обрад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Јадранка Јоксимов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Александра Ђур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проф. др Љубиша Стојмир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др Александра Том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5. Милица Деле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Љубан Пан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6. Јелена Триван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Тамара Трип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Гордана Чом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аја Виден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8. Дијана Вукомано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Ђорђе Милићевић, </w:t>
      </w:r>
      <w:r>
        <w:rPr>
          <w:rFonts w:cs="Arial"/>
          <w:lang w:val="ru-RU"/>
        </w:rPr>
        <w:t>за заменика члана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9. Сузана Спасоје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Александар Ант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0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Слободан Самарџ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ош Јован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 Иван Андр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Зоран Остој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 Сузана Грубјеш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Бранислав Јован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 Мира Петр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Вера Паун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4. Младен Груј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убравка Филиповски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5. Ласло Варг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(</w:t>
      </w:r>
      <w:r>
        <w:rPr>
          <w:rFonts w:cs="Arial"/>
        </w:rPr>
        <w:t>Varga László</w:t>
      </w:r>
      <w:r>
        <w:rPr>
          <w:rFonts w:cs="Arial"/>
          <w:lang w:val="ru-RU"/>
        </w:rPr>
        <w:t>)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Балинт Пастор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(</w:t>
      </w:r>
      <w:r>
        <w:rPr>
          <w:rFonts w:cs="Arial"/>
        </w:rPr>
        <w:t>Pásztor Bálint</w:t>
      </w:r>
      <w:r>
        <w:rPr>
          <w:rFonts w:cs="Arial"/>
          <w:lang w:val="ru-RU"/>
        </w:rPr>
        <w:t>)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 Александра Јерков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Олена Папуга, за заменика члана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8. ОДБОР ЗА АДМИНИСТРАТИВНО-БУЏЕТСКА И МАНДАТНО-ИМУНИТЕТСКА ПИТАЊА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др Јоргованка Табак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др Бранислав Блаж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Зоран Баб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Биљана Пант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Катарина Рак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Игор Беч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Гојко Рад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Зоран Ант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5. </w:t>
      </w:r>
      <w:r>
        <w:rPr>
          <w:rFonts w:cs="Arial"/>
          <w:lang w:val="sr-CS"/>
        </w:rPr>
        <w:t>Ненад Константино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- Балша Бож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6. Миодраг Ђид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- Снежана Мал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7. </w:t>
      </w:r>
      <w:r>
        <w:rPr>
          <w:rFonts w:cs="Arial"/>
          <w:lang w:val="sr-CS"/>
        </w:rPr>
        <w:t xml:space="preserve">Борис Ранковић,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cs="Arial"/>
          <w:lang w:val="ru-RU"/>
        </w:rPr>
        <w:t>- Срђан Мик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8. Јанко Радак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cs="Arial"/>
          <w:lang w:val="ru-RU"/>
        </w:rPr>
        <w:t>- Јанко Веселиновић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9. Бранко Руж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Зоран Касал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0. Милисав Петроније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Мирољуб Стојч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Мирослав Петко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Јован Палал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 Бојан Ђур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Ненад Мил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 Ивица Кој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Иван Јок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4. Момо Чолак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лица Дроњак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5. Петар Петр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Зоран Вас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   Олгица Батић,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рко Чикириз, за заменика члана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9. ОДБОР ЗА КОНТРОЛУ СЛУЖБИ БЕЗБЕДНОСТИ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1. Јадранка Јоксим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Зоран Баб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Игор Беч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Александар Вулин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3. </w:t>
      </w:r>
      <w:r>
        <w:rPr>
          <w:rFonts w:cs="Arial"/>
          <w:lang w:val="sr-CS"/>
        </w:rPr>
        <w:t>Драган Шутановац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лободан Хомен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4. Милан Миросављев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Ненад Константин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5. Ивица Дачић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Душан Бајатовић, </w:t>
      </w:r>
      <w:r>
        <w:rPr>
          <w:rFonts w:cs="Arial"/>
          <w:lang w:val="ru-RU"/>
        </w:rPr>
        <w:t>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Ненад Поповић</w:t>
      </w:r>
      <w:r>
        <w:rPr>
          <w:rFonts w:cs="Arial"/>
          <w:lang w:val="ru-RU"/>
        </w:rPr>
        <w:t>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Слободан Самарџ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Ненад Мил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 Иван Андр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Ивица Кој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 Видоје Петровић, за заменик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Мехо Омеровић,  за члана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Мирна Косановић, за заменика члана.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ind w:hanging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Pismo"/>
        <w:jc w:val="center"/>
        <w:rPr>
          <w:rFonts w:cs="Arial"/>
          <w:szCs w:val="24"/>
          <w:lang w:val="sr-CS"/>
        </w:rPr>
      </w:pPr>
      <w:r>
        <w:rPr>
          <w:rFonts w:cs="Arial"/>
          <w:szCs w:val="24"/>
        </w:rPr>
        <w:t>II</w:t>
      </w:r>
    </w:p>
    <w:p>
      <w:pPr>
        <w:pStyle w:val="Pismo"/>
        <w:jc w:val="center"/>
        <w:rPr>
          <w:rFonts w:cs="Arial"/>
          <w:szCs w:val="24"/>
          <w:lang w:val="sr-CS"/>
        </w:rPr>
      </w:pPr>
      <w:r>
        <w:rPr>
          <w:rFonts w:cs="Arial"/>
          <w:szCs w:val="24"/>
          <w:lang w:val="sr-CS"/>
        </w:rPr>
      </w:r>
    </w:p>
    <w:p>
      <w:pPr>
        <w:pStyle w:val="Pismo"/>
        <w:rPr>
          <w:rFonts w:cs="Arial"/>
          <w:szCs w:val="24"/>
          <w:lang w:val="sr-CS"/>
        </w:rPr>
      </w:pPr>
      <w:r>
        <w:rPr>
          <w:rFonts w:cs="Arial"/>
          <w:szCs w:val="24"/>
          <w:lang w:val="sr-CS"/>
        </w:rPr>
      </w:r>
    </w:p>
    <w:p>
      <w:pPr>
        <w:pStyle w:val="Normal"/>
        <w:rPr/>
      </w:pPr>
      <w:r>
        <w:rPr>
          <w:rFonts w:cs="Arial"/>
          <w:lang w:val="ru-RU"/>
        </w:rPr>
        <w:t>Ова одлука  ступа на снагу даном доноше</w:t>
      </w:r>
      <w:r>
        <w:rPr>
          <w:rFonts w:cs="Arial"/>
          <w:lang w:val="sr-CS"/>
        </w:rPr>
        <w:t>њ</w:t>
      </w:r>
      <w:r>
        <w:rPr>
          <w:rFonts w:cs="Arial"/>
          <w:lang w:val="ru-RU"/>
        </w:rPr>
        <w:t>а, а објављује се у "Службеном гласнику Републике Србије"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  <w:t>РС Број 6</w:t>
      </w:r>
    </w:p>
    <w:p>
      <w:pPr>
        <w:pStyle w:val="Normal"/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  <w:t xml:space="preserve">У Београду, 23. </w:t>
      </w:r>
      <w:r>
        <w:rPr>
          <w:rFonts w:cs="Arial"/>
          <w:lang w:val="sr-CS"/>
        </w:rPr>
        <w:t>јула</w:t>
      </w:r>
      <w:r>
        <w:rPr>
          <w:rFonts w:cs="Arial"/>
          <w:lang w:val="ru-RU"/>
        </w:rPr>
        <w:t xml:space="preserve"> 2012. године</w:t>
      </w:r>
    </w:p>
    <w:p>
      <w:pPr>
        <w:pStyle w:val="Normal"/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НАРОДНА СКУПШТИНА РЕПУБЛИКЕ СРБИЈЕ</w:t>
      </w:r>
    </w:p>
    <w:p>
      <w:pPr>
        <w:pStyle w:val="Normal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РЕДСЕДНИК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sr-CS"/>
              </w:rPr>
              <w:t xml:space="preserve">мр </w:t>
            </w:r>
            <w:r>
              <w:rPr>
                <w:rFonts w:cs="Arial"/>
                <w:lang w:val="ru-RU"/>
              </w:rPr>
              <w:t>Небојша Стефановић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</w:tbl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1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2.65pt;mso-wrap-distance-left:0pt;mso-wrap-distance-right:0pt;mso-wrap-distance-top:0pt;mso-wrap-distance-bottom:0pt;margin-top:0.05pt;mso-position-vertical-relative:text;margin-left:19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43:00Z</dcterms:created>
  <dc:creator>Daca</dc:creator>
  <dc:description/>
  <cp:keywords/>
  <dc:language>en-US</dc:language>
  <cp:lastModifiedBy>Branko</cp:lastModifiedBy>
  <cp:lastPrinted>2012-07-23T20:34:00Z</cp:lastPrinted>
  <dcterms:modified xsi:type="dcterms:W3CDTF">2012-07-23T18:36:00Z</dcterms:modified>
  <cp:revision>105</cp:revision>
  <dc:subject/>
  <dc:title>На основу члана 25</dc:title>
</cp:coreProperties>
</file>