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 xml:space="preserve">На основу члана 18. Закона о Народној скупштини (''Службени гласник РС'', број 9/10) и члана 26. став 1. Пословника Народне скупштине – пречишћени текст </w:t>
      </w:r>
      <w:r>
        <w:rPr>
          <w:rFonts w:cs="Arial"/>
          <w:sz w:val="24"/>
          <w:szCs w:val="24"/>
          <w:lang w:val="ru-RU"/>
        </w:rPr>
        <w:t xml:space="preserve">("Службени гласник РС", број 20/12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седници одржаној 23. јула  2012. године, донела је</w:t>
      </w:r>
    </w:p>
    <w:p>
      <w:pPr>
        <w:pStyle w:val="Normal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ind w:hanging="0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У састав сталних делегација Народне скупштине Републике Србије у међународним парламентарним институцијама бирају се:</w:t>
      </w:r>
    </w:p>
    <w:p>
      <w:pPr>
        <w:pStyle w:val="Normal"/>
        <w:rPr>
          <w:rFonts w:cs="Arial"/>
          <w:sz w:val="4"/>
          <w:szCs w:val="4"/>
          <w:lang w:val="sr-CS"/>
        </w:rPr>
      </w:pPr>
      <w:r>
        <w:rPr>
          <w:rFonts w:cs="Arial"/>
          <w:sz w:val="4"/>
          <w:szCs w:val="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1.</w:t>
        <w:tab/>
        <w:t>у Делегацију у Парламентарној скупштини Савета Европ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8"/>
          <w:szCs w:val="8"/>
          <w:lang w:val="sr-CS"/>
        </w:rPr>
      </w:pPr>
      <w:r>
        <w:rPr>
          <w:rFonts w:cs="Arial"/>
          <w:b/>
          <w:sz w:val="8"/>
          <w:szCs w:val="8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 Јоргованка Таба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Љубица Вас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аташа Вуч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Ђорђе Милиће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ш Алигруд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– Војислав Коштуниц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Верољуб Стев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Уједињени региони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Чедомир Јов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берално демократска парт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Весна Марј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Стефана Милади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Јадранка Јоксим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Александра Ђур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Радојко Обрад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- Војислав Коштуниц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Владан Вас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Уједињени региони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Иван Андр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берално демократска партија, заменик члана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2.</w:t>
        <w:tab/>
        <w:t>у Делегацију у Интерпарламентарној унији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р Небојша Стеф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арија Обрад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ада Колунџија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Оливер Дул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исав Петроније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Бошко Нич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Уједињени региони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Зоран Остој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берално демократска парт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Бранко Гог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демократска партија Србије, члан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3.</w:t>
        <w:tab/>
        <w:t>у Делегацију у Парламентарној скупштини ОЕБС-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Зоран Баб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Гордана Чом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ијана Вуком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 xml:space="preserve">- </w:t>
        <w:tab/>
        <w:t>Мехо Омеровић, Посланичка група Социјалдемократс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сав Милич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енад Константи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Александар Ант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Жика Гој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ПО - ДХСС, заменик члана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4.</w:t>
        <w:tab/>
        <w:t>у Делегацију у Парламентарној скупштини Црноморске економске сарадњ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 Борислав Пеле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Петар Шкундр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Санда Рашковић И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- Војислав Коштуниц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 Предраг Марковић, Посланичка група Уједињени региони Србије, за члана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Елвира Ковач (</w:t>
      </w:r>
      <w:r>
        <w:rPr>
          <w:rFonts w:cs="Arial"/>
          <w:sz w:val="24"/>
          <w:szCs w:val="24"/>
        </w:rPr>
        <w:t>Kovács Elvira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авез војвођанских Мађар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Бојан Костреш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га социјалдемократа Војводине, члан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5.</w:t>
        <w:tab/>
        <w:t>у Делегацију у Парламентарној скупштини Медитеран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ћо Рог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Горица Мој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Светислава Булај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берално демократска парт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Ана Секул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Јединствена Срб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омо Чола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Партија уједињених пензионера Србије (ПУПС)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Саша Максим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аја Виде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аташа Мић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берално демократска партиј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Невена Стој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Јединствена Србија, заменик члана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16"/>
          <w:szCs w:val="16"/>
          <w:lang w:val="sr-CS"/>
        </w:rPr>
      </w:pPr>
      <w:r>
        <w:rPr>
          <w:rFonts w:cs="Arial"/>
          <w:sz w:val="16"/>
          <w:szCs w:val="16"/>
          <w:lang w:val="sr-CS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  <w:lang w:val="sr-CS"/>
        </w:rPr>
        <w:t>6.</w:t>
        <w:tab/>
        <w:t>у Делегацију у Парламентарној димензији Централноевропске иницијативе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Јадранка Јоксим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Иван Јов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ладен Груј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Нова Србиј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Константин Арсе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Партија уједињених пензионера Србије (ПУПС)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Александра Јерков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Лига социјалдемократа Војводин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Ирена Вуј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ушан Милисавље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ушан Обрад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Љубица Милоше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Партија уједињених пензионера Србије (ПУПС), заменик члана Делегације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8"/>
          <w:szCs w:val="28"/>
          <w:lang w:val="sr-CS"/>
        </w:rPr>
      </w:pPr>
      <w:r>
        <w:rPr>
          <w:rFonts w:cs="Arial"/>
          <w:sz w:val="28"/>
          <w:szCs w:val="28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sr-CS"/>
        </w:rPr>
        <w:t>7.</w:t>
        <w:tab/>
        <w:t>у Делегацију у Интерпарламентарној скупштини православља</w:t>
      </w:r>
      <w:r>
        <w:rPr>
          <w:rFonts w:cs="Arial"/>
          <w:b/>
          <w:sz w:val="24"/>
          <w:szCs w:val="24"/>
          <w:lang w:val="sr-CS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проф. др Милета Поскурица, Посланичка група Српска напредна странка, члан Делегације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>-</w:t>
        <w:tab/>
        <w:t>Александар Чотрић, Посланичка група СПО - ДХСС, члан Делегације</w:t>
      </w:r>
      <w:r>
        <w:rPr>
          <w:rFonts w:cs="Arial"/>
          <w:sz w:val="24"/>
          <w:szCs w:val="24"/>
          <w:lang w:val="ru-RU"/>
        </w:rPr>
        <w:t>;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ru-RU"/>
        </w:rPr>
        <w:t>8.</w:t>
        <w:tab/>
        <w:t>у Делегацију у Парламентарној скупштини НАТО-а:</w:t>
      </w:r>
    </w:p>
    <w:p>
      <w:pPr>
        <w:pStyle w:val="Normal"/>
        <w:spacing w:before="0" w:after="120"/>
        <w:rPr>
          <w:rFonts w:cs="Arial"/>
          <w:b/>
          <w:b/>
          <w:sz w:val="16"/>
          <w:szCs w:val="16"/>
          <w:u w:val="single"/>
          <w:lang w:val="ru-RU"/>
        </w:rPr>
      </w:pPr>
      <w:r>
        <w:rPr>
          <w:rFonts w:cs="Arial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Игор Беч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аган Шормаз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аган Шутановац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ушан Бајат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ш Јов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- Војислав Коштуниц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р Бранислав Блаж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Константин Самофалов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Дејан Раден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истичка партија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Невен Цветићанин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оцијалдемократска партија Србије, заменик члана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Мирослав Петк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- Војислав Коштуница, заменик члана Делегације;</w:t>
        <w:br/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b/>
          <w:b/>
          <w:sz w:val="4"/>
          <w:szCs w:val="4"/>
          <w:lang w:val="sr-CS"/>
        </w:rPr>
      </w:pPr>
      <w:r>
        <w:rPr>
          <w:rFonts w:cs="Arial"/>
          <w:b/>
          <w:sz w:val="4"/>
          <w:szCs w:val="4"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  <w:u w:val="single"/>
          <w:lang w:val="ru-RU"/>
        </w:rPr>
        <w:t>9.</w:t>
        <w:tab/>
        <w:t>у Делегацију у Парламентарној скупштини Франкофоније</w:t>
      </w:r>
      <w:r>
        <w:rPr>
          <w:rFonts w:cs="Arial"/>
          <w:b/>
          <w:sz w:val="24"/>
          <w:szCs w:val="24"/>
          <w:lang w:val="ru-RU"/>
        </w:rPr>
        <w:t>: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Зоран Ант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Српска напредн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Божидар Ђел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, члан Делегације,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/>
      </w:pPr>
      <w:r>
        <w:rPr>
          <w:rFonts w:cs="Arial"/>
          <w:sz w:val="24"/>
          <w:szCs w:val="24"/>
          <w:lang w:val="sr-CS"/>
        </w:rPr>
        <w:t>-</w:t>
        <w:tab/>
        <w:t>Милош Јовановић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Посланичка група Демократска странка Србије - Војислав Коштуница, члан Делегације.</w:t>
      </w:r>
    </w:p>
    <w:p>
      <w:pPr>
        <w:pStyle w:val="Normal"/>
        <w:spacing w:before="0" w:after="120"/>
        <w:ind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а одлука ступа на снагу даном доношења, а објављује се у ''Службеном гласнику Републике Србије''.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7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У Београду, 23. јула 2012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ind w:hanging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П Р Е Д С Е Д Н И К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мр Небојша Стефан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16" w:footer="0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8:00Z</dcterms:created>
  <dc:creator>milanka</dc:creator>
  <dc:description/>
  <cp:keywords/>
  <dc:language>en-US</dc:language>
  <cp:lastModifiedBy>micas</cp:lastModifiedBy>
  <cp:lastPrinted>2012-07-23T21:01:00Z</cp:lastPrinted>
  <dcterms:modified xsi:type="dcterms:W3CDTF">2012-07-23T19:06:00Z</dcterms:modified>
  <cp:revision>85</cp:revision>
  <dc:subject/>
  <dc:title>П р е д л о г</dc:title>
</cp:coreProperties>
</file>