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ZAKONA O IZVR[EWU POPISA STANOVNI[TVA, DOMA]INSTAVA I STANOVA U 2001. GODINI U REPUBLICI SRBIJI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izvr{ewu popisa stanovni{tva, doma}instava i stanova u 2001. godini u Republici Srbiji ("Slu`beni glasnik RS", broj 12/2000), u nazivu Zakona i ~lanu 1. broj: "2001" zamewuje se brojem: "2002"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U ~l. 2, 3, 4, 7, 8, 9, 10, 12, 13. i 14, re~i: "Republi~ki zavod za statistiku" zamewuju se re~ima: "Republi~ki zavod za informatiku i statistiku", u odgovaraju}em pade`u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5. ta~. 1) i 2) mewaju se i glase:</w:t>
      </w:r>
    </w:p>
    <w:p>
      <w:pPr>
        <w:pStyle w:val="Normal"/>
        <w:spacing w:before="0" w:after="120"/>
        <w:ind w:left="-115" w:firstLine="1440"/>
        <w:rPr/>
      </w:pPr>
      <w:r>
        <w:rPr/>
        <w:t>"1)</w:t>
        <w:tab/>
        <w:t>Ministarstvo pravde i lokalne samouprave;</w:t>
      </w:r>
    </w:p>
    <w:p>
      <w:pPr>
        <w:pStyle w:val="Normal"/>
        <w:rPr/>
      </w:pPr>
      <w:r>
        <w:rPr/>
        <w:t>2)</w:t>
        <w:tab/>
        <w:t>Ministarstvo za rad i zapo{qavawe;"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U ~lanu 6. stav 1. re~i: "Ministarstvo pravde" zamewuju se re~ima: "Ministarstvo pravde i lokalne samouprave".</w:t>
      </w:r>
    </w:p>
    <w:p>
      <w:pPr>
        <w:pStyle w:val="Normal"/>
        <w:rPr/>
      </w:pPr>
      <w:r>
        <w:rPr/>
        <w:t>U stavu 2. re~i: "25. marta 2001. godine" zamewuju se re~ima: "25. marta 2002. godine", a re~i: "31. marta 2001. godine" zamewuju se re~ima: "31. marta 2002. godine"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~lanu 7. re~i: "Ministarstvo za rad, bora~ka i socijalna pitawa" zamewuju se re~ima: "Ministarstvo za rad i zapo{qavawe"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U ~lanu 8. stav 1. re~i: "30. septembra 2000. godine" zamewuju se re~ima: "30. novembra 2001. godine".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U ~lanu 13. stav 2. re~i: " do 31. marta 2001. godine" zamewuju se re~ima: " do 31. marta 2002. godine"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U ~lanu 14. stav 2. re~i: "od 1. januara 2002. do 31. decembra 2003. godine" zamewuju se re~ima: "od 1. januara 2003. do 31. decembra 2004. godine".</w:t>
      </w:r>
    </w:p>
    <w:p>
      <w:pPr>
        <w:pStyle w:val="Clan"/>
        <w:rPr/>
      </w:pPr>
      <w:r>
        <w:rPr/>
        <w:t>^lan 9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Helv Ciril" w:hAnsi="Helv Ciril" w:eastAsia="Times New Roman" w:cs="Helv Ciril"/>
      <w:color w:val="auto"/>
      <w:sz w:val="32"/>
      <w:szCs w:val="20"/>
      <w:lang w:val="sr-CS" w:eastAsia="en-US" w:bidi="hi-I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0:51:00Z</dcterms:created>
  <dc:creator>BRANKO</dc:creator>
  <dc:description/>
  <cp:keywords>popis stanovni{tva</cp:keywords>
  <dc:language>en-US</dc:language>
  <cp:lastModifiedBy>BRANKO</cp:lastModifiedBy>
  <cp:lastPrinted>2001-10-24T23:59:00Z</cp:lastPrinted>
  <dcterms:modified xsi:type="dcterms:W3CDTF">2001-10-24T10:51:00Z</dcterms:modified>
  <cp:revision>2</cp:revision>
  <dc:subject>skenirano</dc:subject>
  <dc:title>Zakon o izmenama Zakona o izvr{ewu popisa stanovni{tva, doma}instava i stanova u 2001. godini u Republici Srbiji</dc:title>
</cp:coreProperties>
</file>