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keepNext w:val="true"/>
        <w:spacing w:before="240" w:after="240"/>
        <w:ind w:left="720" w:right="720" w:hanging="0"/>
        <w:jc w:val="center"/>
        <w:rPr/>
      </w:pPr>
      <w:r>
        <w:rPr/>
        <w:t>Z A K O N</w:t>
      </w:r>
    </w:p>
    <w:p>
      <w:pPr>
        <w:pStyle w:val="Zakon1"/>
        <w:rPr/>
      </w:pPr>
      <w:r>
        <w:rPr/>
        <w:t>O SEDI[TIMA I PODRU^JIMA SUDOVA I JAVNIH TU@ILA[TAV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SADR@INA ZAKON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>
          <w:spacing w:val="-10"/>
        </w:rPr>
        <w:t>Ovim zakonom osnivaju se op{tinski, okru`ni i trgovinski sudovi, odre|uju wihova sedi{ta i podru~ja na kojima vr{e nadle`nost i</w:t>
      </w:r>
      <w:r>
        <w:rPr>
          <w:i/>
          <w:spacing w:val="-10"/>
        </w:rPr>
        <w:t xml:space="preserve"> </w:t>
      </w:r>
      <w:r>
        <w:rPr>
          <w:spacing w:val="-10"/>
        </w:rPr>
        <w:t>odre|uju op{tinski sudovi sa podru~ja istog okru`nog suda koji postupaju i sude u pojedinim vrstama pravnih stvari iz nadle`nosti op{tinskih sudova.</w:t>
      </w:r>
    </w:p>
    <w:p>
      <w:pPr>
        <w:pStyle w:val="Normal"/>
        <w:rPr>
          <w:i/>
          <w:i/>
          <w:spacing w:val="-10"/>
        </w:rPr>
      </w:pPr>
      <w:r>
        <w:rPr>
          <w:spacing w:val="-10"/>
        </w:rPr>
        <w:t>Ovim zakonom odre|uje se i teritorija odeqewa izvan sedi{ta Apelacionog suda.</w:t>
      </w:r>
    </w:p>
    <w:p>
      <w:pPr>
        <w:pStyle w:val="Normal"/>
        <w:rPr/>
      </w:pPr>
      <w:r>
        <w:rPr/>
        <w:t>Ovim zakonom osnivaju se i op{tinska i okru`na javna tu`ila{tva i odre|uju wihova sedi{ta i podru~j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SUDOVI</w:t>
      </w:r>
    </w:p>
    <w:p>
      <w:pPr>
        <w:pStyle w:val="Podnaslov"/>
        <w:rPr/>
      </w:pPr>
      <w:r>
        <w:rPr/>
        <w:t>1. Op{tinski sudovi</w:t>
      </w:r>
    </w:p>
    <w:p>
      <w:pPr>
        <w:pStyle w:val="Clan"/>
        <w:rPr/>
      </w:pPr>
      <w:r>
        <w:rPr/>
        <w:t>^lan 2.</w:t>
      </w:r>
    </w:p>
    <w:p>
      <w:pPr>
        <w:pStyle w:val="Normal"/>
        <w:rPr>
          <w:spacing w:val="-10"/>
        </w:rPr>
      </w:pPr>
      <w:r>
        <w:rPr>
          <w:spacing w:val="-10"/>
        </w:rPr>
        <w:t>Op{tinski sudovi jesu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Op{tinski sud u Adi, za teritoriju op{tine Ad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Op{tinski sud u Aleksandrovcu, za teritoriju op{tine Aleksandrovac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Op{tinski sud u Aleksincu, za teritoriju op{tina Aleksinac i Ra`aw, sa odeqewem suda u Ra`w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4.</w:t>
        <w:tab/>
        <w:t>Op{tinski sud u Alibunaru, za teritoriju op{tine Alibunar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5.</w:t>
        <w:tab/>
        <w:t>Op{tinski sud u Apatinu, za teritoriju op{tine Apatin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6.</w:t>
        <w:tab/>
        <w:t>Op{tinski sud u Aran|elovcu, za teritoriju op{tine Aran|elovac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7.</w:t>
        <w:tab/>
        <w:t>Op{tinski sud u Ariqu, za teritoriju op{tine Ariqe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8.</w:t>
        <w:tab/>
        <w:t>Op{tinski sud u Babu{nici, za teritoriju op{tine Babu{nic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9.</w:t>
        <w:tab/>
        <w:t>Op{tinski sud u Bajinoj Ba{ti, za teritoriju op{tine Bajina Ba{t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.</w:t>
        <w:tab/>
        <w:t>Op{tinski sud u Bato~ini, za teritoriju op{tina Bato~ina i Lapo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.</w:t>
        <w:tab/>
        <w:t>Op{tinski sud u Ba~koj Palanci, za teritoriju op{tina Ba~ i Ba~ka Palanka, sa odeqewem suda u Ba~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.</w:t>
        <w:tab/>
        <w:t>Op{tinski sud u Ba~koj Topoli, za teritoriju op{tina Ba~ka Topola i Mali I|o{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.</w:t>
        <w:tab/>
        <w:t>Op{tinski sud u Beloj Crkvi, za teritoriju op{tine Bela Crkv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4.</w:t>
        <w:tab/>
        <w:t>Prvi op{tinski sud u Beogradu, za teritoriju op{tina Palilula i Stari gra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5.</w:t>
        <w:tab/>
        <w:t>Drugi op{tinski sud u Beogradu, za teritoriju op{tina Rakovica, Savski venac i ^ukar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6.</w:t>
        <w:tab/>
        <w:t>Tre}i op{tinski sud u Beogradu, za teritoriju op{tina Vra~ar i Zvezdar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7.</w:t>
        <w:tab/>
        <w:t>^etvrti op{tinski sud u Beogradu, za teritoriju op{tina Zemun i Novi Beogra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8.</w:t>
        <w:tab/>
        <w:t>Peti op{tinski sud u Beogradu, za teritoriju op{tina Barajevo, Vo`dovac i Groc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9.</w:t>
        <w:tab/>
        <w:t>Op{tinski sud u Be~eju, za teritoriju op{tine Be~ej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0.</w:t>
        <w:tab/>
        <w:t>Op{tinski sud u Bogati}u, za teritoriju op{tine Bogati}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1.</w:t>
        <w:tab/>
        <w:t>Op{tinski sud u Boqevcu, za teritoriju op{tine Boq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2.</w:t>
        <w:tab/>
        <w:t>Op{tinski sud u Boru, za teritoriju op{tine Bo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3.</w:t>
        <w:tab/>
        <w:t>Op{tinski sud u Bosilegradu, za teritoriju op{tine Bosilegra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4.</w:t>
        <w:tab/>
        <w:t>Op{tinski sud u Brusu, za teritoriju op{tine Brus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5.</w:t>
        <w:tab/>
        <w:t>Op{tinski sud u Bujanovcu, za teritoriju op{tine Bujan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6.</w:t>
        <w:tab/>
        <w:t>Op{tinski sud u Vaqevu, za teritoriju op{tine Vaq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7.</w:t>
        <w:tab/>
        <w:t>Op{tinski sud u Varvarinu, za teritoriju op{tina Varvarin i ]i}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8.</w:t>
        <w:tab/>
        <w:t>Op{tinski sud u Velikoj Plani, za teritoriju op{tine Velika Pla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9.</w:t>
        <w:tab/>
        <w:t>Op{tinski sud u Velikom Gradi{tu, za teritoriju op{tina Veliko Gradi{te i Golub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0.</w:t>
        <w:tab/>
        <w:t>Op{tinski sud u Vitini, za teritoriju op{tine Vit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1.</w:t>
        <w:tab/>
        <w:t>Op{tinski sud u Vladimircima, za teritoriju op{tine Vladimir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2.</w:t>
        <w:tab/>
        <w:t>Op{tinski sud u Vladi~inom Hanu, za teritoriju op{tine Vladi~in Ha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3.</w:t>
        <w:tab/>
        <w:t>Op{tinski sud u Vlasotincu, za teritoriju op{tina Vlasotince i Crna Trav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4.</w:t>
        <w:tab/>
        <w:t>Op{tinski sud u Vrawu, za teritoriju op{tina Vrawe i Trgovi{t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5.</w:t>
        <w:tab/>
        <w:t>Op{tinski sud u Vrbasu, za teritoriju op{tina Vrbas i Srbobran, sa odeqewem suda u Srbobra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6.</w:t>
        <w:tab/>
        <w:t>Op{tinski sud u Vrwa~koj Bawi, za teritoriju op{tine Vrwa~ka Baw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7.</w:t>
        <w:tab/>
        <w:t>Op{tinski sud u Vr{cu, za teritoriju op{tina Vr{ac i Plandi{te, sa odeqewem suda u Plandi{t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8.</w:t>
        <w:tab/>
        <w:t>Op{tinski sud u Vu~itrnu, za teritoriju op{tine Vu~itr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39.</w:t>
        <w:tab/>
        <w:t>Op{tinski sud u Gwilanu, za teritoriju op{tine Gwilan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0.</w:t>
        <w:tab/>
        <w:t>Op{tinski sud u Gorwem Milanovcu, za teritoriju op{tine Gorwi Milan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1.</w:t>
        <w:tab/>
        <w:t>Op{tinski sud u Gu~i, za teritoriju op{tine Lu~an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2.</w:t>
        <w:tab/>
        <w:t>Op{tinski sud u Despotovcu, za teritoriju op{tine Despot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3.</w:t>
        <w:tab/>
        <w:t>Op{tinski sud u Dimitrovgradu, za teritoriju op{tine Dimitrovgra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4.</w:t>
        <w:tab/>
        <w:t>Op{tinski sud u Draga{u, za teritoriju op{tine Gor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5.</w:t>
        <w:tab/>
        <w:t>Op{tinski sud u \akovici, za teritoriju op{tine \akov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6.</w:t>
        <w:tab/>
        <w:t>Op{tinski sud u @abarima, za teritoriju op{tine @abar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7.</w:t>
        <w:tab/>
        <w:t>Op{tinski sud u @agubici, za teritoriju op{tine @agub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8.</w:t>
        <w:tab/>
        <w:t>Op{tinski sud u Zaje~aru, za teritoriju op{tine Zaje~a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49.</w:t>
        <w:tab/>
        <w:t>Op{tinski sud u Zrewaninu, za teritoriju op{tina @iti{te, Zrewanin i Se~aw, sa odeqewem suda u Se~w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0.</w:t>
        <w:tab/>
        <w:t>Op{tinski sud u Ivawici, za teritoriju op{tine Ivaw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1.</w:t>
        <w:tab/>
        <w:t>Op{tinski sud u In|iji, za teritoriju op{tine In|ij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2.</w:t>
        <w:tab/>
        <w:t>Op{tinski sud u Istoku, za teritoriju op{tine Istok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3.</w:t>
        <w:tab/>
        <w:t>Op{tinski sud u Jagodini, za teritoriju op{tine Jagod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4.</w:t>
        <w:tab/>
        <w:t>Op{tinski sud u Kawi`i, za teritoriju op{tine Kawi`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5.</w:t>
        <w:tab/>
        <w:t>Op{tinski sud u Kikindi, za teritoriju op{tina Kikinda i Nova Crwa, sa odeqewem suda u Novoj Crw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6.</w:t>
        <w:tab/>
        <w:t>Op{tinski sud u Kladovu, za teritoriju op{tine Klado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7.</w:t>
        <w:tab/>
        <w:t>Op{tinski sud u Klini, za teritoriju op{tine Kl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8.</w:t>
        <w:tab/>
        <w:t>Op{tinski sud u Kwa`evcu, za teritoriju op{tine Kwa`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59.</w:t>
        <w:tab/>
        <w:t>Op{tinski sud u Kova~ici, za teritoriju op{tine Kova~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0.</w:t>
        <w:tab/>
        <w:t>Op{tinski sud u Kovinu, za teritoriju op{tine Kov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1.</w:t>
        <w:tab/>
        <w:t>Op{tinski sud u Kosjeri}u, za teritoriju op{tine Kosjeri}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2.</w:t>
        <w:tab/>
        <w:t>Op{tinski sud u Kosovskoj Kamenici, za teritoriju op{tine Kosovska Kamen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3.</w:t>
        <w:tab/>
        <w:t>Op{tinski sud u Kosovskoj Mitrovici, za teritoriju op{tina Zve~an, Zubin Potok, Kosovska Mitrovica i Srbica, sa odeqewem suda u Zubinom Potok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4.</w:t>
        <w:tab/>
        <w:t>Op{tinski sud u Koceqevi, za teritoriju op{tine Koceqev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5.</w:t>
        <w:tab/>
        <w:t>Op{tinski sud u Kragujevcu, za teritoriju op{tine Kni} i grad Kraguj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6.</w:t>
        <w:tab/>
        <w:t>Op{tinski sud u Kraqevu, za teritoriju op{tine Kraq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7.</w:t>
        <w:tab/>
        <w:t>Op{tinski sud u Krupwu, za teritoriju op{tine Krupaw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8.</w:t>
        <w:tab/>
        <w:t>Op{tinski sud u Kru{evcu, za teritoriju op{tine Kru{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69.</w:t>
        <w:tab/>
        <w:t>Op{tinski sud u Kuli, za teritoriju op{tine Kul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0.</w:t>
        <w:tab/>
        <w:t>Op{tinski sud u Kur{umliji, za teritoriju op{tina Kur{umlija i Podujevo, sa odeqewem suda u Podujev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1.</w:t>
        <w:tab/>
        <w:t>Op{tinski sud u Ku~evu, za teritoriju op{tine Ku~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2.</w:t>
        <w:tab/>
        <w:t>Op{tinski sud u Lazarevcu, za teritoriju op{tine Lazar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3.</w:t>
        <w:tab/>
        <w:t>Op{tinski sud u Lajkovcu, za teritoriju op{tine Lajk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4.</w:t>
        <w:tab/>
        <w:t>Op{tinski sud u Lebanu, za teritoriju op{tina Bojnik, Lebane i Medve|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5.</w:t>
        <w:tab/>
        <w:t>Op{tinski sud u Leposavi}u, za teritoriju op{tine Leposavi}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6.</w:t>
        <w:tab/>
        <w:t>Op{tinski sud u Leskovcu, za teritoriju op{tine Lesk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7.</w:t>
        <w:tab/>
        <w:t>Op{tinski sud u Lipqanu, za teritoriju op{tine Lipqa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8.</w:t>
        <w:tab/>
        <w:t>Op{tinski sud u Loznici, za teritoriju op{tina Loznica i Mali Zvornik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79.</w:t>
        <w:tab/>
        <w:t>Op{tinski sud u Qigu, za teritoriju op{tine Qig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0.</w:t>
        <w:tab/>
        <w:t>Op{tinski sud u Quboviji, za teritoriju op{tine Qubovij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1.</w:t>
        <w:tab/>
        <w:t>Op{tinski sud u Majdanpeku, za teritoriju op{tine Majdanpek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2.</w:t>
        <w:tab/>
        <w:t>Op{tinski sud u Mionici, za teritoriju op{tine Mion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3.</w:t>
        <w:tab/>
        <w:t>Op{tinski sud u Mladenovcu, za teritoriju op{tine Mladen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4.</w:t>
        <w:tab/>
        <w:t>Op{tinski sud u Negotinu, za teritoriju op{tine Negot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5.</w:t>
        <w:tab/>
        <w:t>Op{tinski sud u Ni{u, za teritoriju op{tina Bela Palanka, Gaxin Han, Doqevac i grad Ni{, sa odeqewem suda u Beloj Palan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6.</w:t>
        <w:tab/>
        <w:t>Op{tinski sud u Novoj Varo{i, za teritoriju op{tine Nova Varo{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7.</w:t>
        <w:tab/>
        <w:t>Op{tinski sud u Novom Be~eju, za teritoriju op{tine Novi Be~ej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8.</w:t>
        <w:tab/>
        <w:t>Op{tinski sud u Novom Kne`evcu, za teritoriju op{tina Novi Kne`evac i ^o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89.</w:t>
        <w:tab/>
        <w:t>Op{tinski sud u Novom Pazaru, za teritoriju op{tine Novi Paza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0.</w:t>
        <w:tab/>
        <w:t>Op{tinski sud u Novom Sadu, za teritoriju op{tina Ba~ki Petrovac, Beo~in, @abaq, Sremski Karlovci i za grad Novi Sad, sa odeqewima suda u Ba~kom Petrovcu, Beo~inu i @abq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1.</w:t>
        <w:tab/>
        <w:t>Op{tinski sud u Obrenovcu, za teritoriju op{tine Obren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2.</w:t>
        <w:tab/>
        <w:t>Op{tinski sud u Orahovcu, za teritoriju op{tine Orah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3.</w:t>
        <w:tab/>
        <w:t>Op{tinski sud u Ose~ini, za teritoriju op{tine Ose~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4.</w:t>
        <w:tab/>
        <w:t>Op{tinski sud u Oxacima, za teritoriju op{tine Oxa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5.</w:t>
        <w:tab/>
        <w:t>Op{tinski sud u Pan~evu, za teritoriju op{tina Opovo i Pan~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6.</w:t>
        <w:tab/>
        <w:t>Op{tinski sud u Para}inu, za teritoriju op{tine Para}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7.</w:t>
        <w:tab/>
        <w:t>Op{tinski sud u Petrovcu, za teritoriju op{tine Petr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8.</w:t>
        <w:tab/>
        <w:t>Op{tinski sud u Pe}i, za teritoriju op{tina De~ani i Pe}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99.</w:t>
        <w:tab/>
        <w:t>Op{tinski sud u Pirotu, za teritoriju op{tine Pirot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0.</w:t>
        <w:tab/>
        <w:t>Op{tinski sud u Po`arevcu, za teritoriju op{tina Malo Crni}e i Po`ar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1.</w:t>
        <w:tab/>
        <w:t>Op{tinski sud u Po`egi, za teritoriju op{tine Po`eg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2.</w:t>
        <w:tab/>
        <w:t>Op{tinski sud u Pre{evu, za teritoriju op{tine Pre{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3.</w:t>
        <w:tab/>
        <w:t>Op{tinski sud u Priboju, za teritoriju op{tine Priboj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4.</w:t>
        <w:tab/>
        <w:t>Op{tinski sud u Prizrenu, za teritoriju op{tine Prizre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5.</w:t>
        <w:tab/>
        <w:t>Op{tinski sud u Prijepoqu, za teritoriju op{tine Prijepoq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6.</w:t>
        <w:tab/>
        <w:t>Op{tinski sud u Pri{tini, za teritoriju op{tina Glogovac, Kosovo Poqe, Novo Brdo, Obili} i za grad Pri{ti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7.</w:t>
        <w:tab/>
        <w:t>Op{tinski sud u Prokupqu, za teritoriju op{tina Blace, @itora|a, Mero{ina i Prokupqe, sa odeqewem suda u Blac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8.</w:t>
        <w:tab/>
        <w:t>Op{tinski sud u Ra~i, za teritoriju op{tine Ra~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9.</w:t>
        <w:tab/>
        <w:t>Op{tinski sud u Ra{koj, za teritoriju op{tine Ra{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0.</w:t>
        <w:tab/>
        <w:t>Op{tinski sud u Rekovcu, za teritoriju op{tine Reko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1.</w:t>
        <w:tab/>
        <w:t>Op{tinski sud u Rumi, za teritoriju op{tine Irig, Pe}inci i Ruma, sa odeqewima suda u Irigu i Pe}incim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2.</w:t>
        <w:tab/>
        <w:t>Op{tinski sud u Svilajncu, za teritoriju op{tine Svilajn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3.</w:t>
        <w:tab/>
        <w:t>Op{tinski sud u Svrqigu, za teritoriju op{tine Svrqig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4.</w:t>
        <w:tab/>
        <w:t>Op{tinski sud u Senti, za teritoriju op{tine Sent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5.</w:t>
        <w:tab/>
        <w:t>Op{tinski sud u Sjenici, za teritoriju op{tine Sjen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6.</w:t>
        <w:tab/>
        <w:t>Op{tinski sud u Smederevu, za teritoriju op{tine Smederevo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7.</w:t>
        <w:tab/>
        <w:t>Op{tinski sud u Smederevskoj Palanci, za teritoriju op{tine Smederevska Palan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8.</w:t>
        <w:tab/>
        <w:t>Op{tinski sud u Sokobawi, za teritoriju op{tine Sokobaw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9.</w:t>
        <w:tab/>
        <w:t>Op{tinski sud u Somboru, za teritoriju op{tine Sombo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0.</w:t>
        <w:tab/>
        <w:t>Op{tinski sud u Sopotu, za teritoriju op{tine Sopot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1.</w:t>
        <w:tab/>
        <w:t>Op{tinski sud u Sremskoj Mitrovici, za teritoriju op{tine Sremska Mitrov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2.</w:t>
        <w:tab/>
        <w:t>Op{tinski sud u Staroj Pazovi, za teritoriju op{tine Stara Pazov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3.</w:t>
        <w:tab/>
        <w:t>Op{tinski sud u Subotici, za teritoriju op{tine Subot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4.</w:t>
        <w:tab/>
        <w:t>Op{tinski sud u Suvoj Reci, za teritoriju op{tine Suva Re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5.</w:t>
        <w:tab/>
        <w:t>Op{tinski sud u Surdulici, za teritoriju op{tine Surdul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6.</w:t>
        <w:tab/>
        <w:t>Op{tinski sud u Temerinu, za teritoriju op{tine Temer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7.</w:t>
        <w:tab/>
        <w:t>Op{tinski sud u Titelu, za teritoriju op{tine Titel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8.</w:t>
        <w:tab/>
        <w:t>Op{tinski sud u Topoli, za teritoriju op{tine Topol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9.</w:t>
        <w:tab/>
        <w:t>Op{tinski sud u Trsteniku, za teritoriju op{tine Trstenik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0.</w:t>
        <w:tab/>
        <w:t>Op{tinski sud u Tutinu, za teritoriju op{tine Tut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1.</w:t>
        <w:tab/>
        <w:t>Op{tinski sud u ]upriji, za teritoriju op{tine ]uprij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2.</w:t>
        <w:tab/>
        <w:t>Op{tinski sud u Ubu, za teritoriju op{tine Ub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3.</w:t>
        <w:tab/>
        <w:t>Op{tinski sud u U`icu, za teritoriju op{tine U`ic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4.</w:t>
        <w:tab/>
        <w:t>Op{tinski sud u Uro{evcu, za teritoriju op{tina Ka~anik, Uro{evac, [timqe i [trpce, sa odeqewem suda u [trpcim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5.</w:t>
        <w:tab/>
        <w:t>Op{tinski sud u ^ajetini, za teritoriju op{tine ^ajet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6.</w:t>
        <w:tab/>
        <w:t>Op{tinski sud u ^a~ku, za teritoriju op{tine ^a~ak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7.</w:t>
        <w:tab/>
        <w:t>Op{tinski sud u [apcu, za teritoriju op{tine [abac,</w:t>
      </w:r>
    </w:p>
    <w:p>
      <w:pPr>
        <w:pStyle w:val="Normal"/>
        <w:ind w:left="-115" w:firstLine="1440"/>
        <w:rPr>
          <w:spacing w:val="-10"/>
        </w:rPr>
      </w:pPr>
      <w:r>
        <w:rPr>
          <w:spacing w:val="-10"/>
        </w:rPr>
        <w:t>138.</w:t>
        <w:tab/>
        <w:t>Op{tinski sud u [idu, za teritoriju op{tine [id.</w:t>
      </w:r>
    </w:p>
    <w:p>
      <w:pPr>
        <w:pStyle w:val="Podnaslov"/>
        <w:rPr/>
      </w:pPr>
      <w:r>
        <w:rPr/>
        <w:t>2. Op{tinski sudovi sa pro{irenom nadle`no{}u</w:t>
      </w:r>
    </w:p>
    <w:p>
      <w:pPr>
        <w:pStyle w:val="Clan"/>
        <w:rPr/>
      </w:pPr>
      <w:r>
        <w:rPr/>
        <w:t>Na teritoriji grada Beograda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Na teritoriji grada Beograda nadle`ni su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Prvi op{tinski sud u Beogradu, za me|unarodnu pravnu pomo} za teritoriju grada Beograda i za postupawe po zamolnicama sudova za podru~ja prvog, drugog, tre}eg, ~etvrtog i petog op{tinskog suda u Beograd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Drugi op{tinski sud u Beogradu, u zemqi{nokwi`nim stvarima za podru~ja prvog, drugog, tre}eg i petog op{tinskog suda u Beograd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Tre}i op{tinski sud u Beogradu, za izvr{ewe krivi~nih sankcij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4.</w:t>
        <w:tab/>
        <w:t>^etvrti op{tinski sud u Beogradu, za izvr{ewe za podru~ja prvog, drugog, tre}eg, ~etvrtog i petog op{tinskog suda u Beogradu,</w:t>
      </w:r>
    </w:p>
    <w:p>
      <w:pPr>
        <w:pStyle w:val="Normal"/>
        <w:rPr>
          <w:spacing w:val="-10"/>
        </w:rPr>
      </w:pPr>
      <w:r>
        <w:rPr>
          <w:spacing w:val="-10"/>
        </w:rPr>
        <w:t>5.</w:t>
        <w:tab/>
        <w:t>Peti op{tinski sud u Beogradu, za izdavawe platnih naloga i u sporovima koji nastaju posle prigovora protiv platnih naloga za podru~ja prvog, drugog, tre}eg, ~etvrtog i petog op{tinskog suda u Beogradu.</w:t>
      </w:r>
    </w:p>
    <w:p>
      <w:pPr>
        <w:pStyle w:val="Clan"/>
        <w:rPr/>
      </w:pPr>
      <w:r>
        <w:rPr/>
        <w:t>Za me|unarodnu pravnu pomo}</w:t>
      </w:r>
    </w:p>
    <w:p>
      <w:pPr>
        <w:pStyle w:val="Clan"/>
        <w:rPr/>
      </w:pPr>
      <w:r>
        <w:rPr/>
        <w:t>^lan 4.</w:t>
      </w:r>
    </w:p>
    <w:p>
      <w:pPr>
        <w:pStyle w:val="Normal"/>
        <w:rPr>
          <w:spacing w:val="-10"/>
        </w:rPr>
      </w:pPr>
      <w:r>
        <w:rPr>
          <w:spacing w:val="-10"/>
        </w:rPr>
        <w:t>Za me|unarodnu pravnu pomo} iz nadle`nosti vi{e op{tinskih sudova sa podru~ja istog okru`nog suda odre|uju se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Op{tinski sud u Aran|elovcu, i za Op{tinski sud u Topoli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Op{tinski sud u Vaqevu, i za Op{tinski sud u Lajkovcu,  Op{tinski sud u Qigu, Op{tinski sud u Mionici, Op{tinski sud u Ose~ini i Op{tinski sud u Ub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Op{tinski sud u Vrawu, i za Op{tinski sud u Vladi~inom Hanu i Op{tinski sud u Surdulici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4.</w:t>
        <w:tab/>
        <w:t>Op{tinski sud u Gwilanu, i za Op{tinski sud u Vitini i Op{tinski sud u Kosovskoj Kamenici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5.</w:t>
        <w:tab/>
        <w:t>Op{tinski sud u Zaje~aru, i za Op{tinski sud u Boqevcu i Op{tinski sud u Sokobawi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6.</w:t>
        <w:tab/>
        <w:t>Op{tinski sud u Zrewaninu, i za Op{tinski sud u Novom Be~ej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7.</w:t>
        <w:tab/>
        <w:t>Op{tinski sud u Jagodini, i za Op{tinski sud u Rekovcu i Op{tinski sud u Svilajnc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8.</w:t>
        <w:tab/>
        <w:t>Op{tinski sud u Kikindi, i za Op{tinski sud u Novom Kne`evcu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9.</w:t>
        <w:tab/>
        <w:t>Op{tinski sud u Kosovskoj Mitrovici, i za Op{tinski sud u Vu~itr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.</w:t>
        <w:tab/>
        <w:t>Op{tinski sud u Kragujevcu, i za Op{tinski sud u Bato~ini i Op{tinski sud u Ra~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.</w:t>
        <w:tab/>
        <w:t>Op{tinski sud u Kru{evcu, i za Op{tinski sud u Trstenik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.</w:t>
        <w:tab/>
        <w:t>Op{tinski sud u Leskovcu, i za Op{tinski sud u Vlasotincu i Op{tinski sud u Leba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.</w:t>
        <w:tab/>
        <w:t>Op{tinski sud u Loznici, i za Op{tinski sud u Krupwu i Op{tinski sud u Quboviji,</w:t>
      </w:r>
    </w:p>
    <w:p>
      <w:pPr>
        <w:pStyle w:val="Normal"/>
        <w:spacing w:before="0" w:after="120"/>
        <w:ind w:left="-115" w:firstLine="1440"/>
        <w:rPr/>
      </w:pPr>
      <w:r>
        <w:rPr/>
        <w:t>14.</w:t>
        <w:tab/>
        <w:t>Op{tinski sud u Negotinu, i za Op{tinski sud u Kladovu i Op{tinski sud u Majdanpek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5.</w:t>
        <w:tab/>
        <w:t>Op{tinski sud u Ni{u, i za Op{tinski sud u Svrqig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6.</w:t>
        <w:tab/>
        <w:t>Op{tinski sud u Novom Pazaru, i za Op{tinski sud u Sjenici i Op{tinski sud u Tuti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7.</w:t>
        <w:tab/>
        <w:t>Op{tinski sud u Petrovcu, i za Op{tinski sud u @agubi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8.</w:t>
        <w:tab/>
        <w:t>Op{tinski sud u Pe}i, i za Op{tinski sud u Istok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9.</w:t>
        <w:tab/>
        <w:t>Op{tinski sud u Pirotu, i za Op{tinski sud u Babu{nici i Op{tinski sud u Dimitrovgrad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0.</w:t>
        <w:tab/>
        <w:t>Op{tinski sud u Po`arevcu, i za Op{tinski sud u Velikom Gradi{tu, Op{tinski sud u @abarima i Op{tinski sud u Ku~ev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1.</w:t>
        <w:tab/>
        <w:t>Op{tinski sud u Prizrenu, i za Op{tinski sud u Draga{u, Op{tinski sud u Orahovcu i Op{tinski sud u Suvoj Re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2.</w:t>
        <w:tab/>
        <w:t>Op{tinski sud u Prijepoqu, i za Op{tinski sud u Novoj Varo{i i Op{tinski sud u Priboj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3.</w:t>
        <w:tab/>
        <w:t>Op{tinski sud u Pri{tini, i za Op{tinski sud u Lipqa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4.</w:t>
        <w:tab/>
        <w:t>Op{tinski sud u Smederevu, i za Op{tinski sud u Velikoj Plani i Op{tinski sud u Smederevskoj Palanci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5.</w:t>
        <w:tab/>
        <w:t>Op{tinski sud u ]upriji, i za Op{tinski sud u Despotovcu i Op{tinski sud u Para}i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6.</w:t>
        <w:tab/>
        <w:t>Op{tinski sud u U`icu, i za Op{tinski sud u Ariqu, Op{tinski sud u Bajinoj Ba{ti, Op{tinski sud u Kosjeri}u, Op{tinski sud u Po`egi i Op{tinski sud u ^ajetini,</w:t>
      </w:r>
    </w:p>
    <w:p>
      <w:pPr>
        <w:pStyle w:val="Normal"/>
        <w:spacing w:before="0" w:after="120"/>
        <w:ind w:left="-115" w:firstLine="1440"/>
        <w:rPr/>
      </w:pPr>
      <w:r>
        <w:rPr/>
        <w:t>27.</w:t>
        <w:tab/>
        <w:t>Op{tinski sud u ^a~ku, i za Op{tinski sud u Gorwem Milanovcu i Op{tinski sud u Gu~i,</w:t>
      </w:r>
    </w:p>
    <w:p>
      <w:pPr>
        <w:pStyle w:val="Normal"/>
        <w:ind w:left="-115" w:firstLine="1440"/>
        <w:rPr>
          <w:spacing w:val="-10"/>
        </w:rPr>
      </w:pPr>
      <w:r>
        <w:rPr>
          <w:spacing w:val="-10"/>
        </w:rPr>
        <w:t>28.</w:t>
        <w:tab/>
        <w:t>Op{tinski sud u [apcu, i za Op{tinski sud u Bogati}u, Op{tinski sud u Vladimircima i Op{tinski sud u Koceqevi.</w:t>
      </w:r>
    </w:p>
    <w:p>
      <w:pPr>
        <w:pStyle w:val="Podnaslov"/>
        <w:rPr/>
      </w:pPr>
      <w:r>
        <w:rPr/>
        <w:t>3. Okru`ni sudovi</w:t>
      </w:r>
    </w:p>
    <w:p>
      <w:pPr>
        <w:pStyle w:val="Clan"/>
        <w:rPr/>
      </w:pPr>
      <w:r>
        <w:rPr/>
        <w:t>^lan 5.</w:t>
      </w:r>
    </w:p>
    <w:p>
      <w:pPr>
        <w:pStyle w:val="Normal"/>
        <w:rPr>
          <w:spacing w:val="-10"/>
        </w:rPr>
      </w:pPr>
      <w:r>
        <w:rPr>
          <w:spacing w:val="-10"/>
        </w:rPr>
        <w:t>Okru`ni sudovi jesu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Okru`ni sud u Beogradu, za teritoriju op{tina Barajevo, Vo`dovac, Vra~ar, Grocka, Zvezdara, Zemun, Lazarevac, Mladenovac, Novi Beograd, Obrenovac, Palilula, Rakovica, Savski venac, Sopot, Stari grad i ^ukaric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Okru`ni sud u Vaqevu, za teritoriju op{tina Vaqevo, Lajkovac, Qig, Mionica, Ose~ina i Ub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Okru`ni sud u Vrawu, za teritoriju op{tina Bosilegrad, Bujanovac, Vladi~in Han, Vrawe, Pre{evo, Surdulica i Trgovi{te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4.</w:t>
        <w:tab/>
        <w:t>Okru`ni sud u Gwilanu, za teritoriju op{tina Vitina, Gwilane i Kosovska Kamenic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5.</w:t>
        <w:tab/>
        <w:t>Okru`ni sud u Zaje~aru, za teritoriju op{tina Boqevac, Bor, Zaje~ar, Kwa`evac i Sokobaw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6.</w:t>
        <w:tab/>
        <w:t>Okru`ni sud u Zrewaninu, za teritoriju op{tina @iti{te, Zrewanin, Kikinda, Novi Be~ej, Novi Kne`evac, Nova Crwa, Se~aw i ^ok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7.</w:t>
        <w:tab/>
        <w:t>Okru`ni sud u Jagodini, za teritoriju op{tina Despotovac, Jagodina, Para}in, Rekovac, Svilajnac i ]uprij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8.</w:t>
        <w:tab/>
        <w:t>Okru`ni sud u Kosovskoj Mitrovici, za teritoriju op{tina  Vu~itrn, Zve~an, Zubin Potok, Kosovska Mitrovica, Leposavi} i Srbic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9.</w:t>
        <w:tab/>
        <w:t xml:space="preserve">Okru`ni sud u Kragujevcu, za teritoriju op{tina Aran|elovac, Bato~ina, Kni}, Lapovo, Ra~a i Topola i za grad Kragujevac, 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0.</w:t>
        <w:tab/>
        <w:t>Okru`ni sud u Kraqevu, za teritoriju op{tina Vrwa~ka Bawa, Kraqevo i Ra{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.</w:t>
        <w:tab/>
        <w:t>Okru`ni sud u Kru{evcu, za teritoriju op{tina Aleksandrovac, Brus, Varvarin, Kru{evac, Trstenik i ]i}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.</w:t>
        <w:tab/>
        <w:t>Okru`ni sud u Leskovcu, za teritoriju op{tina Bojnik, Vlasotince, Lebane, Leskovac, Medve|a i Crna Trav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.</w:t>
        <w:tab/>
        <w:t>Okru`ni sud u Negotinu, za teritoriju op{tina Kladovo, Majdanpek i Negot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4.</w:t>
        <w:tab/>
        <w:t>Okru`ni sud u Ni{u, za teritoriju op{tina Aleksinac, Bela Palanka, Gaxin Han, Doqevac, Ra`aw, Svrqig i za grad Ni{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5.</w:t>
        <w:tab/>
        <w:t>Okru`ni sud u Novom Pazaru, za teritoriju op{tina Novi Pazar, Sjenica i Tutin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6.</w:t>
        <w:tab/>
        <w:t xml:space="preserve">Okru`ni sud u Novom Sadu, za teritoriju op{tina Ba~, Ba~ka Palanka, Ba~ki Petrovac, Beo~in, Be~ej, Vrbas, @abaq, Srbobran, Sremski Karlovci, Temerin, Titel i za grad Novi Sad, 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7.</w:t>
        <w:tab/>
        <w:t>Okru`ni sud u Pan~evu, za teritoriju op{tina Alibunar, Bela Crkva, Vr{ac, Kova~ica, Kovin, Opovo, Pan~evo i Plandi{t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8.</w:t>
        <w:tab/>
        <w:t>Okru`ni sud u Pe}i, za teritoriju op{tina De~ani, \akovica, Istok, Klina i Pe}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9.</w:t>
        <w:tab/>
        <w:t>Okru`ni sud u Pirotu, za teritoriju op{tina Babu{nica, Dimitrovgrad i Pirot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0.</w:t>
        <w:tab/>
        <w:t>Okru`ni sud u Po`arevcu, za teritoriju op{tina Veliko Gradi{te, Golubac, @abari, @agubica, Ku~evo, Malo Crni}e, Petrovac i Po`arevac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1.</w:t>
        <w:tab/>
        <w:t xml:space="preserve">Okru`ni sud u Prizrenu, za teritoriju op{tina Gora, Orahovac, Prizren i Suva Reka, 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2.</w:t>
        <w:tab/>
        <w:t>Okru`ni sud u Pri{tini, za teritoriju op{tina Glogovac, Ka~anik, Kosovo Poqe, Lipqan, Novo Brdo, Obili}, Uro{evac, [timqe, [trpce i za grad Pri{ti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3.</w:t>
        <w:tab/>
        <w:t>Okru`ni sud u Prokupqu, za teritoriju op{tina Blace, @itora|a, Kur{umlija, Mero{ina, Podujevo i Prokupq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4.</w:t>
        <w:tab/>
        <w:t>Okru`ni sud u Smederevu, za teritoriju op{tina Velika Plana, Smederevo i Smederevska Palan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5.</w:t>
        <w:tab/>
        <w:t>Okru`ni sud u Somboru, za teritoriju op{tina Apatin, Kula, Oxaci i Sombo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6.</w:t>
        <w:tab/>
        <w:t>Okru`ni sud u Sremskoj Mitrovici, za teritoriju op{tina In|ija, Irig, Pe}inci, Ruma, Sremska Mitrovica, Stara Pazova i [i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7.</w:t>
        <w:tab/>
        <w:t>Okru`ni sud u Subotici, za teritoriju op{tina Ada, Ba~ka Topola, Kawi`a, Mali I|o{, Senta i Subotic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8.</w:t>
        <w:tab/>
        <w:t>Okru`ni sud u U`icu, za teritoriju op{tina Ariqe, Bajina Ba{ta, Ivawica, Kosjeri}, Nova Varo{, Po`ega, Priboj, Prijepoqe, U`ice i ^ajetin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9.</w:t>
        <w:tab/>
        <w:t>Okru`ni sud u ^a~ku, za teritoriju op{tina Gorwi Milanovac, Lu~ani i ^a~ak,</w:t>
      </w:r>
    </w:p>
    <w:p>
      <w:pPr>
        <w:pStyle w:val="Normal"/>
        <w:ind w:left="-115" w:firstLine="1440"/>
        <w:rPr>
          <w:spacing w:val="-10"/>
        </w:rPr>
      </w:pPr>
      <w:r>
        <w:rPr>
          <w:spacing w:val="-10"/>
        </w:rPr>
        <w:t>30.</w:t>
        <w:tab/>
        <w:t>Okru`ni sud u [apcu, za teritoriju op{tina Bogati}, Vladimirci, Koceqeva, Krupaw, Loznica, Qubovija, Mali Zvornik i [abac.</w:t>
      </w:r>
    </w:p>
    <w:p>
      <w:pPr>
        <w:pStyle w:val="Pismo"/>
        <w:jc w:val="center"/>
        <w:rPr>
          <w:rFonts w:ascii="HelvCiril.Bold" w:hAnsi="HelvCiril.Bold" w:cs="HelvCiril.Bold"/>
          <w:b/>
          <w:b/>
          <w:spacing w:val="-10"/>
        </w:rPr>
      </w:pPr>
      <w:r>
        <w:rPr>
          <w:rFonts w:cs="HelvCiril.Bold" w:ascii="HelvCiril.Bold" w:hAnsi="HelvCiril.Bold"/>
          <w:b/>
          <w:spacing w:val="-10"/>
        </w:rPr>
      </w:r>
    </w:p>
    <w:p>
      <w:pPr>
        <w:pStyle w:val="Pismo"/>
        <w:jc w:val="center"/>
        <w:rPr>
          <w:rFonts w:ascii="HelvCiril.Bold" w:hAnsi="HelvCiril.Bold" w:cs="HelvCiril.Bold"/>
          <w:b/>
          <w:b/>
        </w:rPr>
      </w:pPr>
      <w:r>
        <w:rPr>
          <w:rFonts w:cs="HelvCiril.Bold" w:ascii="HelvCiril.Bold" w:hAnsi="HelvCiril.Bold"/>
          <w:b/>
        </w:rPr>
        <w:t>4. Odeqewa izvan sedi{ta Apelacionog suda</w:t>
      </w:r>
    </w:p>
    <w:p>
      <w:pPr>
        <w:pStyle w:val="Pismo"/>
        <w:jc w:val="center"/>
        <w:rPr>
          <w:rFonts w:ascii="HelvCiril.Bold" w:hAnsi="HelvCiril.Bold" w:cs="HelvCiril.Bold"/>
          <w:b/>
          <w:b/>
        </w:rPr>
      </w:pPr>
      <w:r>
        <w:rPr>
          <w:rFonts w:cs="HelvCiril.Bold" w:ascii="HelvCiril.Bold" w:hAnsi="HelvCiril.Bold"/>
          <w:b/>
        </w:rPr>
        <w:t>^lan 6.</w:t>
      </w:r>
    </w:p>
    <w:p>
      <w:pPr>
        <w:pStyle w:val="Normal"/>
        <w:rPr/>
      </w:pPr>
      <w:r>
        <w:rPr/>
        <w:t>Apelacioni sud izvan svog sedi{ta ima odeqewa u Kragujevcu, Ni{u i Novom Sadu.</w:t>
      </w:r>
    </w:p>
    <w:p>
      <w:pPr>
        <w:pStyle w:val="Normal"/>
        <w:rPr/>
      </w:pPr>
      <w:r>
        <w:rPr/>
        <w:t>Odeqewe Apelacionog suda u Kragujevcu obuhvata teritoriju okru`nih sudova u Jagodini, Kosovskoj Mitrovici, Kragujevcu, Kru{evcu, Kraqevu, Novom Pazaru, Pe}i i ^a~ku.</w:t>
      </w:r>
    </w:p>
    <w:p>
      <w:pPr>
        <w:pStyle w:val="Normal"/>
        <w:rPr/>
      </w:pPr>
      <w:r>
        <w:rPr/>
        <w:t>Odeqewe Apelacionog suda u Ni{u obuhvata teritoriju okru`nih sudova u Vrawu, Gwilanu, Leskovcu, Ni{u, Prokupqu, Pirotu, Pri{tini i Prizrenu.</w:t>
      </w:r>
    </w:p>
    <w:p>
      <w:pPr>
        <w:pStyle w:val="Normal"/>
        <w:rPr/>
      </w:pPr>
      <w:r>
        <w:rPr/>
        <w:t>Odeqewe Apelacionog suda u Novom Sadu obihvata teritoriju okru`nih sudova u Zrewaninu, Novom Sadu, Pan~evu, Somboru, Sremskoj Mitrovici i Subotici.</w:t>
      </w:r>
    </w:p>
    <w:p>
      <w:pPr>
        <w:pStyle w:val="Podnaslov"/>
        <w:rPr/>
      </w:pPr>
      <w:r>
        <w:rPr/>
        <w:t>5. Trgovinski sudovi</w:t>
      </w:r>
    </w:p>
    <w:p>
      <w:pPr>
        <w:pStyle w:val="Clan"/>
        <w:rPr/>
      </w:pPr>
      <w:r>
        <w:rPr/>
        <w:t>^lan 7.</w:t>
      </w:r>
    </w:p>
    <w:p>
      <w:pPr>
        <w:pStyle w:val="Normal"/>
        <w:rPr>
          <w:spacing w:val="-10"/>
        </w:rPr>
      </w:pPr>
      <w:r>
        <w:rPr>
          <w:spacing w:val="-10"/>
        </w:rPr>
        <w:t>Trgovinski sudovi jesu: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1.</w:t>
        <w:tab/>
        <w:t>Trgovinski sud u Beogradu, za teritoriju grada Beograd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2.</w:t>
        <w:tab/>
        <w:t>Trgovinski sud u Vaqevu, za teritoriju op{tina Bogati}, Vaqevo, Vladimirci, Koceqeva, Krupaw, Lajkovac, Loznica, Qig, Qubovija, Mali Zvornik, Mionica, Ose~ina, Ub i [abac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3.</w:t>
        <w:tab/>
        <w:t>Trgovinski sud u Zaje~aru, za teritoriju op{tina Boqevac, Bor, Zaje~ar, Kladovo, Kwa`evac, Majdanpek, Negotin i Sokobaw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4.</w:t>
        <w:tab/>
        <w:t>Trgovinski sud u Zrewaninu, za teritoriju op{tina @iti{te, Zrewanin, Kikinda, Nova Crwa, Novi Be~ej, Novi Kne`evac, Se~aw i ^ok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5.</w:t>
        <w:tab/>
        <w:t>Trgovinski sud u Kraqevu, za teritoriju op{tina Aleksandrovac, Brus, Varvarin, Vrwa~ka Bawa, Gorwi Milanovac, Kraqevo, Kru{evac, Lu~ani, Novi Pazar, Ra{ka, Sjenica, Trstenik, Tutin, ]i}evac i ^a~ak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6.</w:t>
        <w:tab/>
        <w:t>Trgovinski sud u Kragujevcu, za teritoriju op{tina Aran|elovac, Bato~ina, Despotovac, Jagodina, Kni}, Lapovo, Para}in, Ra~a, Rekovac, Svilajnac, Topola, ]uprija i za grad Kragujevac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7.</w:t>
        <w:tab/>
        <w:t>Trgovinski sud u Leskovcu, za teritoriju op{tina Bojnik, Bosilegrad, Bujanovac, Vladi~in Han, Vlasotince, Vrawe, Lebane, Leskovac, Medve|a, Pre{evo, Surdulica, Trgovi{te i Crna Trava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8.</w:t>
        <w:tab/>
        <w:t>Trgovinski sud u Ni{u, za teritoriju op{tina Aleksinac, Babu{nica, Bela Palanka, Blace, Dimitrovgrad, Doqevac, Gaxin Han, @itora|a, Kur{umlija, Mero{ina, Pirot, Prokupqe, Ra`aw, Svrqig i za grad Ni{,</w:t>
      </w:r>
    </w:p>
    <w:p>
      <w:pPr>
        <w:pStyle w:val="Normal"/>
        <w:spacing w:before="0" w:after="120"/>
        <w:rPr>
          <w:spacing w:val="-10"/>
        </w:rPr>
      </w:pPr>
      <w:r>
        <w:rPr>
          <w:spacing w:val="-10"/>
        </w:rPr>
        <w:t>9.</w:t>
        <w:tab/>
        <w:t>Trgovinski sud u Novom Sadu, za teritoriju op{tina Ba~, Ba~ka Palanka, Ba~ki Petrovac, Beo~in, Be~ej, Vrbas, @abaq, Srbobran, Sremski Karlovci, Temerin, Titel i za grad Novi Sad,</w:t>
      </w:r>
    </w:p>
    <w:p>
      <w:pPr>
        <w:pStyle w:val="Normal"/>
        <w:spacing w:before="0" w:after="120"/>
        <w:ind w:left="-115" w:firstLine="1440"/>
        <w:rPr/>
      </w:pPr>
      <w:r>
        <w:rPr/>
        <w:t>10.</w:t>
        <w:tab/>
        <w:t>Trgovinski sud u Pan~evu, za teritoriju op{tina Alibunar, Bela Crkva, Vr{ac, Kova~ica, Kovin, Opovo, Pan~evo i Plandi{te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1.</w:t>
        <w:tab/>
        <w:t>Trgovinski sud u Po`arevcu, za teritoriju op{tina Velika Plana, Veliko Gradi{te, Golubac, @abari, @agubica, Ku~evo, Malo Crni}e, Petrovac, Po`arevac, Smederevo i Smederevska Palanka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2.</w:t>
        <w:tab/>
        <w:t>Trgovinski sud u Pri{tini, za teritoriju op{tina Vitina, Vu~itrn, Glogovac, Gwilane, Gora, De~ani, \akovica, Zve~an, Zubin Potok, Istok, Ka~anik, Klina, Kosovo Poqe, Kosovska Kamenica, Kosovska Mitrovica, Leposavi}, Lipqan, Novo Brdo, Obili}, Orahovac, Pe}, Podujevo, Prizren, Srbica, Suva Reka, Uro{evac, [timqe, [trpce i za grad Pri{tin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3.</w:t>
        <w:tab/>
        <w:t>Trgovinski sud u Somboru, za teritoriju op{tina Apatin, Kula, Oxaci i Sombor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4.</w:t>
        <w:tab/>
        <w:t>Trgovinski sud u Sremskoj Mitrovici, za teritoriju op{tina In|ija, Irig, Pe}inci, Ruma, Sremska Mitrovica, Stara Pazova i [id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15.</w:t>
        <w:tab/>
        <w:t>Trgovinski sud u Subotici, za teritoriju op{tina Ada, Ba~ka Topola, Kawi`a, Mali I|o{, Senta i Subotica,</w:t>
      </w:r>
    </w:p>
    <w:p>
      <w:pPr>
        <w:pStyle w:val="Normal"/>
        <w:ind w:left="-115" w:firstLine="1440"/>
        <w:rPr>
          <w:spacing w:val="-10"/>
        </w:rPr>
      </w:pPr>
      <w:r>
        <w:rPr>
          <w:spacing w:val="-10"/>
        </w:rPr>
        <w:t>16.</w:t>
        <w:tab/>
        <w:t>Trgovinski sud u U`icu, za teritoriju op{tina Ariqe, Bajina Ba{ta, Ivawica, Kosjeri}, Nova Varo{, Po`ega, Priboj, Prijepoqe, U`ice i ^ajetin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JAVNA TU@ILA[TVA</w:t>
      </w:r>
    </w:p>
    <w:p>
      <w:pPr>
        <w:pStyle w:val="Podnaslov"/>
        <w:rPr/>
      </w:pPr>
      <w:r>
        <w:rPr/>
        <w:t>1. Op{tinska javna tu`ila{tv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/>
      </w:pPr>
      <w:r>
        <w:rPr>
          <w:color w:val="000000"/>
          <w:spacing w:val="-10"/>
          <w:lang w:val="ru-RU"/>
        </w:rPr>
        <w:t>Op{tinska javna tu`ila{tva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jesu :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.</w:t>
        <w:tab/>
        <w:t>Op{tinsko javno tu`ila{tvo u Aleksandrovcu, za podru~je Op{tinskog suda u Aleksandrovc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.</w:t>
        <w:tab/>
        <w:t>Op{tinsko javno tu`ila{tvo u Aleksincu, za podru~je Op{tinskog suda u Aleksinc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.</w:t>
        <w:tab/>
        <w:t>Op{tinsko javno tu`ila{tvo u Apatinu, za podru~je Op{tinskog suda u Apatin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.</w:t>
        <w:tab/>
        <w:t>Op{tinsko javno tu`ila{tvo u Aran|elovcu, za podru~je Op{tinskog suda u Aran|elovc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.</w:t>
        <w:tab/>
        <w:t>Op{tinsko javno tu`ila{tvo u Babu{nici, za podru~je Op{tinskog suda u Babu{nici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.</w:t>
        <w:tab/>
        <w:t>Op{tinsko javno tu`ila{tvo u Bajinoj Ba{ti, za podru~je Op{tinskog suda u Bajinoj Ba{ti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.</w:t>
        <w:tab/>
        <w:t>Op{tinsko javno tu`ila{tvo u Bato~ini, za podru~je Op{tinskog suda u Bato~ini,</w:t>
      </w:r>
    </w:p>
    <w:p>
      <w:pPr>
        <w:pStyle w:val="Normal"/>
        <w:spacing w:before="0" w:after="120"/>
        <w:rPr/>
      </w:pPr>
      <w:r>
        <w:rPr>
          <w:color w:val="000000"/>
          <w:spacing w:val="-10"/>
          <w:lang w:val="ru-RU"/>
        </w:rPr>
        <w:t>8.</w:t>
        <w:tab/>
        <w:t>Op{tinsko javno tu`ila{tvo u Ba~koj Palanci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Ba~koj Palanci,</w:t>
      </w:r>
    </w:p>
    <w:p>
      <w:pPr>
        <w:pStyle w:val="Normal"/>
        <w:spacing w:before="0" w:after="120"/>
        <w:rPr/>
      </w:pPr>
      <w:r>
        <w:rPr>
          <w:color w:val="000000"/>
          <w:spacing w:val="-10"/>
          <w:lang w:val="ru-RU"/>
        </w:rPr>
        <w:t>9.</w:t>
        <w:tab/>
        <w:t>Op{tinsko javno tu`ila{tvo u Ba~koj Topoli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Ba~koj Topol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.</w:t>
        <w:tab/>
        <w:t>Op{tinsko javno tu`ila{tvo u Beloj Crkvi, za podru~je Op{tinskog suda u Beloj Crkv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</w:rPr>
      </w:pPr>
      <w:r>
        <w:rPr>
          <w:color w:val="000000"/>
          <w:spacing w:val="-10"/>
          <w:lang w:val="ru-RU"/>
        </w:rPr>
        <w:t>11.</w:t>
        <w:tab/>
      </w:r>
      <w:r>
        <w:rPr>
          <w:color w:val="000000"/>
          <w:spacing w:val="-10"/>
        </w:rPr>
        <w:t>P</w:t>
      </w:r>
      <w:r>
        <w:rPr>
          <w:color w:val="000000"/>
          <w:spacing w:val="-10"/>
          <w:lang w:val="ru-RU"/>
        </w:rPr>
        <w:t xml:space="preserve">rvo </w:t>
      </w:r>
      <w:r>
        <w:rPr>
          <w:color w:val="000000"/>
          <w:spacing w:val="-10"/>
        </w:rPr>
        <w:t>o</w:t>
      </w:r>
      <w:r>
        <w:rPr>
          <w:color w:val="000000"/>
          <w:spacing w:val="-10"/>
          <w:lang w:val="ru-RU"/>
        </w:rPr>
        <w:t xml:space="preserve">p{tinsko javno tu`ila{tvo u Beogradu, za podru~je </w:t>
      </w:r>
      <w:r>
        <w:rPr>
          <w:color w:val="000000"/>
          <w:spacing w:val="-10"/>
        </w:rPr>
        <w:t>P</w:t>
      </w:r>
      <w:r>
        <w:rPr>
          <w:color w:val="000000"/>
          <w:spacing w:val="-10"/>
          <w:lang w:val="ru-RU"/>
        </w:rPr>
        <w:t>rvog op{tinskog suda u Beograd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12.</w:t>
        <w:tab/>
        <w:t xml:space="preserve">Drugo op{tinsko javno tu`ila{tvo u Beogradu, za podru~je Drugog </w:t>
      </w:r>
      <w:r>
        <w:rPr>
          <w:color w:val="000000"/>
          <w:spacing w:val="-10"/>
        </w:rPr>
        <w:t>o</w:t>
      </w:r>
      <w:r>
        <w:rPr>
          <w:color w:val="000000"/>
          <w:spacing w:val="-10"/>
          <w:lang w:val="ru-RU"/>
        </w:rPr>
        <w:t xml:space="preserve">p{tinskog </w:t>
      </w:r>
      <w:r>
        <w:rPr>
          <w:color w:val="000000"/>
          <w:spacing w:val="-10"/>
          <w:lang w:val="sr-CS"/>
        </w:rPr>
        <w:t>s</w:t>
      </w:r>
      <w:r>
        <w:rPr>
          <w:color w:val="000000"/>
          <w:spacing w:val="-10"/>
          <w:lang w:val="ru-RU"/>
        </w:rPr>
        <w:t>uda u Beograd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3.</w:t>
        <w:tab/>
        <w:t>Tre}e op{tinsko javno tu`ila{tvo u Beogradu, za podru~je Tre}eg op{tinskog suda u Beograd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14.</w:t>
        <w:tab/>
        <w:t>^etvrto op{tinsko javno tu`ila{tvo u Beogradu, za podru~je ^etvrtog</w:t>
      </w:r>
      <w:r>
        <w:rPr>
          <w:color w:val="000000"/>
          <w:spacing w:val="-10"/>
        </w:rPr>
        <w:t xml:space="preserve"> o</w:t>
      </w:r>
      <w:r>
        <w:rPr>
          <w:color w:val="000000"/>
          <w:spacing w:val="-10"/>
          <w:lang w:val="ru-RU"/>
        </w:rPr>
        <w:t>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Beograd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15.</w:t>
        <w:tab/>
        <w:t>Peto op{tinsko javno tu`ila{tvo u Beogradu, za podru~je Petog op{tinskog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suda u Beogradu i Op{tinskog suda u Sopot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6.</w:t>
        <w:tab/>
        <w:t>Op{tinsko javno tu`ila{tvo u Be~eju, za podru~je Op{tinskog suda u Be~ej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7.</w:t>
        <w:tab/>
        <w:t>Op{tinsko javno tu`ila{tvo u Bogati}u, za podru~je Op{tinskog suda u Bogati}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8.</w:t>
        <w:tab/>
        <w:t>Op{tinsko javno tu`ila{tvo u Boqevcu, za podru~je Op{tinskog suda u Boq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</w:rPr>
      </w:pPr>
      <w:r>
        <w:rPr>
          <w:color w:val="000000"/>
          <w:spacing w:val="-10"/>
          <w:lang w:val="ru-RU"/>
        </w:rPr>
        <w:t>19.</w:t>
        <w:tab/>
        <w:t>Op{tinsko javno tu`ila{tvo u Boru, za podru~je Op{tinskog suda u Bor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0.</w:t>
        <w:tab/>
        <w:t>Op{tinsko javno tu`ila{tvo u Brusu, za podru~je Op{tinskog suda u Brus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1.</w:t>
        <w:tab/>
        <w:t>Op{tinsko javno tu`ila{tvo u Bujanovcu, za podru~je Op{tinskog suda u Bujan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2.</w:t>
        <w:tab/>
        <w:t>Op{tinsko javno tu`ila{tvo u Vaqevu, za podru~je Op{tinskog suda u Vaqevu i Ose~in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3.</w:t>
        <w:tab/>
        <w:t>Op{tinsko javno tu`ila{tvo u Varvarinu, za podru~je Op{tinskog suda u Varvar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4.</w:t>
        <w:tab/>
        <w:t>Op{tinsko javno tu`ila{tvo u Velikom Gradi{tu, za podru~je Op{tinskog suda u Velikom Gradi{t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</w:rPr>
      </w:pPr>
      <w:r>
        <w:rPr>
          <w:color w:val="000000"/>
          <w:spacing w:val="-10"/>
          <w:lang w:val="ru-RU"/>
        </w:rPr>
        <w:t>25.</w:t>
        <w:tab/>
        <w:t>Op{tinsko javno tu`ila{tvo u Velikoj Plani, za podru~je Op{tinskog suda u Velikoj Plan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6.</w:t>
        <w:tab/>
        <w:t>Op{tinsko javno tu`ila{tvo u Vladimircima, za podru~je Op{tinskog suda u Vladimircima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7.</w:t>
        <w:tab/>
        <w:t>Op{tinsko javno tu`ila{tvo u Vladi~inom Hanu, za podru~je Op{tinskog suda u Vladi~inom Han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28.</w:t>
        <w:tab/>
        <w:t>Op{tinsko javno tu`ila{tvo u Vlasotincu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Vlasotin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9.</w:t>
        <w:tab/>
        <w:t>Op{tinsko javno tu`ila{tvo u Vrawu, za podru~je Op{tinskog suda u Vraw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0.</w:t>
        <w:tab/>
        <w:t>Op{tinsko javno tu`ila{tvo u Vrwa~koj Bawi, za podru~je Op{tinskog suda u Vrwa~koj Baw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1.</w:t>
        <w:tab/>
        <w:t>Op{tinsko javno tu`ila{tvo u Vr{cu, za podru~je Op{tinskog suda u Vr{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2.</w:t>
        <w:tab/>
        <w:t>Op{tinsko javno tu`ila{tvo u Gwilanu, za podru~je op{tinskih sudova u Gwilanu, Kosovskoj Kamenici i Vitini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33.</w:t>
        <w:tab/>
        <w:t>Op{tinsko javno tu`ila{tvo u Gorwem Milanovcu, za podru~je Op{tinskog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suda u Gorwem Milan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4.</w:t>
        <w:tab/>
        <w:t>Op{tinsko javno tu`ila{tvo u Gu~i, za podru~je Op{tinskog suda u Gu~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5.</w:t>
        <w:tab/>
        <w:t>Op{tinsko javno tu`ila{tvo u Despotovcu, za podru~je Op{tinskog suda u Despot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6.</w:t>
        <w:tab/>
        <w:t>Op{tinsko javno tu`ila{tvo u \akovici, za podru~je Op{tinskog suda u \akov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7.</w:t>
        <w:tab/>
        <w:t>Op{tinsko javno tu`ila{tvo u Zaje~aru, za podru~je Op{tinskog suda u Zaje~ar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8.</w:t>
        <w:tab/>
        <w:t>Op{tinsko javno tu`ila{tvo u Zrewaninu, za podru~je op{tinskih sudova u Zrewaninu i Novom Be~ej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9.</w:t>
        <w:tab/>
        <w:t>Op{tinsko javno tu`ila{tvo u Ivawici, za podru~je Op{tinskog suda u Ivaw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0.</w:t>
        <w:tab/>
        <w:t>Op{tinsko javno tu`ila{tvo u In|iji, za podru~je Op{tinskog suda u In|ij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1.</w:t>
        <w:tab/>
        <w:t>Op{tinsko javno tu`ila{tvo u Jagodini, za podru~je op{tinskih sudova u Jagodini i Rek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2.</w:t>
        <w:tab/>
        <w:t>Op{tinsko javno tu`ila{tvo u Kikindi, za podru~je op{tinskih sudova u Kikindi i Novom Kne`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3.</w:t>
        <w:tab/>
        <w:t>Op{tinsko javno tu`ila{tvo u Kladovu, za podru~je Op{tinskog suda u Klado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4.</w:t>
        <w:tab/>
        <w:t>Op{tinsko javno tu`ila{tvo u Kwa`evcu, za podru~je Op{tinskog suda u Kwa`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5.</w:t>
        <w:tab/>
        <w:t>Op{tinsko javno tu`ila{tvo u Koceqevi, za podru~je Op{tinskog suda u Koceqev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6.</w:t>
        <w:tab/>
        <w:t>Op{tinsko javno tu`ila{tvo u Kovinu, za podru~je Op{tinskog suda u Kov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7.</w:t>
        <w:tab/>
        <w:t>Op{tinsko javno tu`ila{tvo u Kragujevcu, za podru~je Op{tinskog suda u Kraguj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8.</w:t>
        <w:tab/>
        <w:t>Op{tinsko javno tu`ila{tvo u Kraqevu, za podru~je Op{tinskog suda u Kraq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9.</w:t>
        <w:tab/>
        <w:t>Op{tinsko javno tu`ila{tvo u Krupwu, za podru~je Op{tinskog suda u Krupw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0.</w:t>
        <w:tab/>
        <w:t>Op{tinsko javno tu`ila{tvo u Kru{evcu, za podru~je Op{tinskog suda u Kru{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1.</w:t>
        <w:tab/>
        <w:t>Op{tinsko javno tu`ila{tvo u Kuli, za podru~je Op{tinskog suda u Kul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2.</w:t>
        <w:tab/>
        <w:t>Op{tinsko javno tu`ila{tvo u Kur{umliji, za podru~je Op{tinskog suda u Kur{umlij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3.</w:t>
        <w:tab/>
        <w:t>Op{tinsko javno tu`ila{tvo u Ku~evu, za podru~je Op{tinskog suda u Ku~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4.</w:t>
        <w:tab/>
        <w:t>Op{tinsko javno tu`ila{tvo u Lazarevcu, za podru~je Op{tinskog suda u Lazar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5.</w:t>
        <w:tab/>
        <w:t>Op{tinsko javno tu`ila{tvo u Lajkovcu, za podru~je Op{tinskog suda u Lajk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6.</w:t>
        <w:tab/>
        <w:t>Op{tinsko javno tu`ila{tvo u Lebanu, za podru~je Op{tinskog suda u Leban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57.</w:t>
        <w:tab/>
        <w:t>Op{tinsko javno tu`ila{tvo u Leskovcu, za podru~je Op{tinskog suda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u Leskovc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58.</w:t>
        <w:tab/>
        <w:t>Op{tinsko javno tu`ila{tvo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u Loznici, za podru~je Op{tinskog suda u Lozn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9.</w:t>
        <w:tab/>
        <w:t>Op{tinsko javno tu`ila{tvo u Qigu, za podru~je Op{tinskog suda u Qig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0.</w:t>
        <w:tab/>
        <w:t>Op{tinsko javno tu`ila{tvo u Quboviji, za podru~je Op{tinskog suda u Qubovij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</w:rPr>
      </w:pPr>
      <w:r>
        <w:rPr>
          <w:color w:val="000000"/>
          <w:spacing w:val="-10"/>
          <w:lang w:val="ru-RU"/>
        </w:rPr>
        <w:t>61.</w:t>
        <w:tab/>
        <w:t>Op{tinsko javno tu`ila{tvo u Majdanpeku, za podru~je Op{tinskog suda u Majdanpek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2.</w:t>
        <w:tab/>
        <w:t>Op{tinsko javno tu`ila{tvo u Mionici, za podru~je Op{tinskog suda u Mion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3.</w:t>
        <w:tab/>
        <w:t>Op{tinsko javno tu`ila{tvo u Mladenovcu, za podru~je Op{tinskog suda u Mladen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4.</w:t>
        <w:tab/>
        <w:t>Op{tinsko javno tu`ila{tvo u Negotinu, za podru~je Op{tinskog suda u Negot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5.</w:t>
        <w:tab/>
        <w:t>Op{tinsko javno tu`ila{tvo u Ni{u, za podru~je op{tinskih sudova u Ni{u i Svrqig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6.</w:t>
        <w:tab/>
        <w:t>Op{tinsko javno tu`ila{tvo u Novoj Varo{i, za podru~je op{tinskih sudova u Novoj Varo{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7.</w:t>
        <w:tab/>
        <w:t>Op{tinsko javno tu`ila{tvo u Novom Sadu, za podru~je Op{tinskog suda u Novom Sadu, Titelu i Temer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8.</w:t>
        <w:tab/>
        <w:t>Op{tinsko javno tu`ila{tvo u Novom Pazaru, za podru~je Op{tinskog suda u Novom Pazar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69.</w:t>
        <w:tab/>
        <w:t>Op{tinsko javno tu`ila{tvo u Obrenovcu, za podru~je Op{tinskog suda u Obren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0.</w:t>
        <w:tab/>
        <w:t>Op{tinsko javno tu`ila{tvo u Oxacima, za podru~je Op{tinskog suda u Oxacima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1.</w:t>
        <w:tab/>
        <w:t>Op{tinsko javno tu`ila{tvo u Pan~evu, za podru~je op{tinskih sudova u Pan~evu, Alibunaru i Kova~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2.</w:t>
        <w:tab/>
        <w:t>Op{tinsko javno tu`ila{tvo u Para}inu, za podru~je Op{tinskog suda u Para}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3.</w:t>
        <w:tab/>
        <w:t>Op{tinsko javno tu`ila{tvo u Petrovcu, za podru~je op{tinskih sudova u Petrovcu i @agub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4.</w:t>
        <w:tab/>
        <w:t>Op{tinsko javno tu`ila{tvo u Pe}i, za podru~je op{tinskih sudova u Pe}i, Istoku i Klin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5.</w:t>
        <w:tab/>
        <w:t>Op{tinsko javno tu`ila{tvo u Pirotu, za podru~je op{tinskih sudova u Pirotu i Dimitrovgrad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6.</w:t>
        <w:tab/>
        <w:t>Op{tinsko javno tu`ila{tvo u Po`arevcu, za podru~je op{tinskih sudova u Po`arevcu i @abarima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77.</w:t>
        <w:tab/>
        <w:t>Op{tinsko javno tu`ila{tvo u Po`egi, za podru~je op{tinskih sudov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Po`egi, Kosjeri}u i Ariqu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78.</w:t>
        <w:tab/>
        <w:t>Op{tinsko javno tu`ila{tvo u Pre{evu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Pre{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8.</w:t>
        <w:tab/>
        <w:t>Op{tinsko javno tu`ila{tvo u Priboju, za podru~je Op{tinskog suda u Priboj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0.</w:t>
        <w:tab/>
        <w:t>Op{tinsko javno tu`ila{tvo u Prizrenu, za podru~je op{tinskih sudova u Prizrenu, Suvoj Reci, Orahovcu i Draga{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1.</w:t>
        <w:tab/>
        <w:t>Op{tinsko javno tu`ila{tvo u Prijepoqu, za podru~je Op{tinskog suda u Prijepoq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2.</w:t>
        <w:tab/>
        <w:t>Op{tinsko javno tu`ila{tvo u Pri{tini, za podru~je op{tinskih sudova u Pri{tini i Lipqa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3.</w:t>
        <w:tab/>
        <w:t>Op{tinsko javno tu`ila{tvo u Prokupqu, za podru~je Op{tinskog suda u Prokupq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4.</w:t>
        <w:tab/>
        <w:t>Op{tinsko javno tu`ila{tvo u Ra~i, za podru~je Op{tinskog suda u Ra~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5.</w:t>
        <w:tab/>
        <w:t>Op{tinsko javno tu`ila{tvo u Ra{koj, za podru~je Op{tinskog suda u Ra{koj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6.</w:t>
        <w:tab/>
        <w:t>Op{tinsko javno tu`ila{tvo u Rumi, za podru~je Op{tinskog suda u Rum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7.</w:t>
        <w:tab/>
        <w:t>Op{tinsko javno tu`ila{tvo u Svilajncu, za podru~je Op{tinskog suda u Svilajn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8.</w:t>
        <w:tab/>
        <w:t>Op{tinsko javno tu`ila{tvo u Senti, za podru~je op{tinskih sudova u Senti, Adi i Kawi`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9.</w:t>
        <w:tab/>
        <w:t>Op{tinsko javno tu`ila{tvo u Sjenici, za podru~je Op{tinskog suda u Sjen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0.</w:t>
        <w:tab/>
        <w:t>Op{tinsko javno tu`ila{tvo u Smederevu, za podru~je Op{tinskog suda u Smeder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1.</w:t>
        <w:tab/>
        <w:t>Op{tinsko javno tu`ila{tvo u Smederevskoj Palanci, za podru~je Op{tinskog suda u Smederevskoj Palanci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92.</w:t>
        <w:tab/>
        <w:t>Op{tinsko javno tu`ila{tvo u Sokobawi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Sokobawi,</w:t>
      </w:r>
    </w:p>
    <w:p>
      <w:pPr>
        <w:pStyle w:val="Normal"/>
        <w:spacing w:before="0" w:after="120"/>
        <w:ind w:left="-115" w:firstLine="1440"/>
        <w:rPr/>
      </w:pPr>
      <w:r>
        <w:rPr>
          <w:color w:val="000000"/>
          <w:spacing w:val="-10"/>
          <w:lang w:val="ru-RU"/>
        </w:rPr>
        <w:t>93.</w:t>
        <w:tab/>
        <w:t>Op{tinsko javno tu`ila{tvo u Somboru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Sombor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4.</w:t>
        <w:tab/>
        <w:t>Op{tinsko javno tu`ila{tvo u Sremskoj Mitrovici, za podru~je Op{tinskog suda u Sremskoj Mitrov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5.</w:t>
        <w:tab/>
        <w:t>Op{tinsko javno tu`ila{tvo u Staroj Pazovi, za podru~je Op{tinskog suda u Staroj Pazov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6.</w:t>
        <w:tab/>
        <w:t>Op{tinsko javno tu`ila{tvo u Subotici, za podru~je Op{tinskog suda u Subot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7.</w:t>
        <w:tab/>
        <w:t>Op{tinsko javno tu`ila{tvo u Surdulici, za podru~je op{tinskih sudova u Surdulici i Bosilegrad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8.</w:t>
        <w:tab/>
        <w:t>Op{tinsko javno tu`ila{tvo u Vrbasu, za podru~je Op{tinskog suda u Vrbas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</w:rPr>
      </w:pPr>
      <w:r>
        <w:rPr>
          <w:color w:val="000000"/>
          <w:spacing w:val="-10"/>
          <w:lang w:val="ru-RU"/>
        </w:rPr>
        <w:t>99.</w:t>
        <w:tab/>
        <w:t>Op{tinsko javno tu`ila{tvo u Kosovskoj Mitrovici, za podru~je op{tinskih sudova u Kosovskoj Mitrovici, Vu~itrnu i Leposavi}u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0.</w:t>
        <w:tab/>
        <w:t>Op{tinsko javno tu`ila{tvo u U`icu, za podru~je op{tinskih sudova u U`icu i ^ajetini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1.</w:t>
        <w:tab/>
        <w:t>Op{tinsko javno tu`ila{tvo u Topoli, za podru~je Op{tinskog suda u Topoli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2.</w:t>
        <w:tab/>
        <w:t>Op{tinsko javno tu`ila{tvo u Trsteniku, za podru~je Op{tinskog suda u Trsteniku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3.</w:t>
        <w:tab/>
        <w:t>Op{tinsko javno tu`ila{tvo u Tutinu, za podru~je Op{tinskog suda u Tutinu,</w:t>
      </w:r>
    </w:p>
    <w:p>
      <w:pPr>
        <w:pStyle w:val="Normal"/>
        <w:spacing w:before="0" w:after="120"/>
        <w:ind w:left="-230" w:firstLine="1440"/>
        <w:rPr/>
      </w:pPr>
      <w:r>
        <w:rPr>
          <w:color w:val="000000"/>
          <w:spacing w:val="-10"/>
          <w:lang w:val="ru-RU"/>
        </w:rPr>
        <w:t>104.</w:t>
        <w:tab/>
        <w:t>Op{tinsko javno tu`ila{tvo u ]upriji, za podru~je Op{tinskog suda u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ru-RU"/>
        </w:rPr>
        <w:t>]upriji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5.</w:t>
        <w:tab/>
        <w:t>Op{tinsko javno tu`ila{tvo u Ubu, za podru~je Op{tinskog suda u Ubu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6.</w:t>
        <w:tab/>
        <w:t>Op{tinsko javno tu`ila{tvo u Uro{evcu, za podru~je Op{tinskog suda u Uro{evcu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7.</w:t>
        <w:tab/>
        <w:t>Op{tinsko javno tu`ila{tvo u ^a~ku, za podru~je Op{tinskog suda u ^a~ku,</w:t>
      </w:r>
    </w:p>
    <w:p>
      <w:pPr>
        <w:pStyle w:val="Normal"/>
        <w:spacing w:before="0" w:after="120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8.</w:t>
        <w:tab/>
        <w:t>Op{tinsko javno tu`ila{tvo u [apcu, za podru~je Op{tinskog suda u [apcu,</w:t>
      </w:r>
    </w:p>
    <w:p>
      <w:pPr>
        <w:pStyle w:val="Normal"/>
        <w:ind w:left="-230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9.</w:t>
        <w:tab/>
        <w:t>Op{tinsko javno tu`ila{tvo u [idu, za podru~je Op{tinskog suda u [idu.</w:t>
      </w:r>
    </w:p>
    <w:p>
      <w:pPr>
        <w:pStyle w:val="Podnaslov"/>
        <w:rPr/>
      </w:pPr>
      <w:r>
        <w:rPr/>
        <w:t>2. Okru`na javna tu`ila{tva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Okru`na javna tu`ila{tva jesu: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.</w:t>
        <w:tab/>
        <w:t>Okru`no javno tu`ila{tvo u Beogradu, za podru~je Okru`nog suda u Beograd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.</w:t>
        <w:tab/>
        <w:t>Okru`no javno tu`ila{tvo u Vaqevu, za podru~je Okru`nog suda u Vaqev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3.</w:t>
        <w:tab/>
        <w:t>Okru`no javno tu`ila{tvo u Vrawu, za podru~je Okru`nog suda u Vraw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4.</w:t>
        <w:tab/>
        <w:t>Okru`no javno tu`ila{tvo u Zaje~aru, za podru~je Okru`nog suda u Zaje~ar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5.</w:t>
        <w:tab/>
        <w:t>Okru`no javno tu`ila{tvo u Zrewaninu, za podru~je Okru`nog suda u Zrewaninu,</w:t>
      </w:r>
    </w:p>
    <w:p>
      <w:pPr>
        <w:pStyle w:val="Normal"/>
        <w:spacing w:before="0" w:after="120"/>
        <w:rPr/>
      </w:pPr>
      <w:r>
        <w:rPr>
          <w:color w:val="000000"/>
          <w:spacing w:val="-10"/>
          <w:lang w:val="ru-RU"/>
        </w:rPr>
        <w:t>6.</w:t>
        <w:tab/>
        <w:t xml:space="preserve">Okru`no javno tu`ila{tvo u Jagodini, za podru~je Okru`nog suda u </w:t>
      </w:r>
      <w:r>
        <w:rPr>
          <w:color w:val="000000"/>
          <w:spacing w:val="-10"/>
          <w:lang w:val="sr-CS"/>
        </w:rPr>
        <w:t>Jagodini</w:t>
      </w:r>
      <w:r>
        <w:rPr>
          <w:color w:val="000000"/>
          <w:spacing w:val="-10"/>
          <w:lang w:val="ru-RU"/>
        </w:rPr>
        <w:t>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7.</w:t>
        <w:tab/>
        <w:t>Okru`no javno tu`ila{tvo u Kragujevcu, za podru~je Okru`nog suda u Kragujevc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8.</w:t>
        <w:tab/>
        <w:t>Okru`no javno tu`ila{tvo u Kraqevu, za podru~je Okru`nog suda u Kraqevu,</w:t>
      </w:r>
    </w:p>
    <w:p>
      <w:pPr>
        <w:pStyle w:val="Normal"/>
        <w:spacing w:before="0" w:after="12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9.</w:t>
        <w:tab/>
        <w:t>Okru`no javno tu`ila{tvo u Kru{evcu, za podru~je Okru`nog suda u Kru{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0.</w:t>
        <w:tab/>
        <w:t>Okru`no javno tu`ila{tvo u Leskovcu, za podru~je Okru`nog suda u Lesko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1.</w:t>
        <w:tab/>
        <w:t>Okru`no javno tu`ila{tvo u Negotinu, za podru~je Okru`nog suda u Negoti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2.</w:t>
        <w:tab/>
        <w:t>Okru`no javno tu`ila{tvo u Ni{u, za podru~je Okru`nog suda u Ni{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3.</w:t>
        <w:tab/>
        <w:t>Okru`no javno tu`ila{tvo u Novom Pazaru, za podru~je Okru`nog suda u Novom Pazar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4.</w:t>
        <w:tab/>
        <w:t>Okru`no javno tu`ila{tvo u Novom Sadu, za podru~je Okru`nog suda u Novom Sad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5.</w:t>
        <w:tab/>
        <w:t>Okru`no javno tu`ila{tvo u Pan~evu, za podru~je Okru`nog suda u Pan~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6.</w:t>
        <w:tab/>
        <w:t>Okru`no javno tu`ila{tvo u Pe}i, za podru~je Okru`nog suda u Pe}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7.</w:t>
        <w:tab/>
        <w:t>Okru`no javno tu`ila{tvo u Pirotu, za podru~je Okru`nog suda u Pirot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8.</w:t>
        <w:tab/>
        <w:t>Okru`no javno tu`ila{tvo u Po`arevcu, za podru~je Okru`nog suda u Po`arev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19.</w:t>
        <w:tab/>
        <w:t>Okru`no javno tu`ila{tvo u Prizrenu, za podru~je Okru`nog suda u Prizren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0.</w:t>
        <w:tab/>
        <w:t>Okru`no javno tu`ila{tvo u Pri{tini, za podru~je Okru`nog suda u Pri{tin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1.</w:t>
        <w:tab/>
        <w:t>Okru`no javno tu`ila{tvo u Prokupqu, za podru~je Okru`nog suda u Prokupq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2.</w:t>
        <w:tab/>
        <w:t>Okru`no javno tu`ila{tvo u Smederevu, za podru~je Okru`nog suda u Smederev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3.</w:t>
        <w:tab/>
        <w:t>Okru`no javno tu`ila{tvo u Somboru, za podru~je Okru`nog suda u Somboru,</w:t>
      </w:r>
    </w:p>
    <w:p>
      <w:pPr>
        <w:pStyle w:val="Normal"/>
        <w:spacing w:before="0" w:after="120"/>
        <w:ind w:left="-115" w:firstLine="1440"/>
        <w:rPr>
          <w:spacing w:val="-10"/>
        </w:rPr>
      </w:pPr>
      <w:r>
        <w:rPr>
          <w:spacing w:val="-10"/>
        </w:rPr>
        <w:t>24.</w:t>
        <w:tab/>
        <w:t>Okru`no javno tu`ila{tvo u Sremskoj Mitrovici, za podru~je Okru`nog suda u Sremskoj Mitrov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5.</w:t>
        <w:tab/>
        <w:t>Okru`no javno tu`ila{tvo u Subotici, za podru~je Okru`nog suda u Subotici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6.</w:t>
        <w:tab/>
        <w:t>Okru`no javno tu`ila{tvo u U`icu, za podru~je Okru`nog suda u U`i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7.</w:t>
        <w:tab/>
        <w:t>Okru`no javno tu`ila{tvo u ^a~ku, za podru~je Okru`nog suda u ^a~k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8.</w:t>
        <w:tab/>
        <w:t>Okru`no javno tu`ila{tvo u [apcu, za podru~je Okru`nog suda u [apcu,</w:t>
      </w:r>
    </w:p>
    <w:p>
      <w:pPr>
        <w:pStyle w:val="Normal"/>
        <w:spacing w:before="0" w:after="120"/>
        <w:ind w:left="-115" w:firstLine="1440"/>
        <w:rPr>
          <w:color w:val="000000"/>
          <w:spacing w:val="-10"/>
          <w:lang w:val="ru-RU"/>
        </w:rPr>
      </w:pPr>
      <w:r>
        <w:rPr>
          <w:color w:val="000000"/>
          <w:spacing w:val="-10"/>
          <w:lang w:val="ru-RU"/>
        </w:rPr>
        <w:t>29.</w:t>
        <w:tab/>
        <w:t>Okru`no javno tu`ila{tvo u Gwilanu, za podru~je Okru`nog suda u Gwilanu,</w:t>
      </w:r>
    </w:p>
    <w:p>
      <w:pPr>
        <w:pStyle w:val="Normal"/>
        <w:ind w:left="-115" w:firstLine="1440"/>
        <w:rPr/>
      </w:pPr>
      <w:r>
        <w:rPr/>
        <w:t>30.</w:t>
        <w:tab/>
        <w:t>Okru`no javno tu`ila{tvo u Kosovskoj Mitrovici, za podru~je Okru`nog suda u Kosovskoj Mitrovici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ZAVR[NA ODREDBA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spacing w:val="-10"/>
        </w:rPr>
      </w:pPr>
      <w:r>
        <w:rPr>
          <w:spacing w:val="-10"/>
        </w:rPr>
        <w:t>Ovaj zakon na snagu stupa 1. januara 2002. godine.</w:t>
      </w:r>
    </w:p>
    <w:p>
      <w:pPr>
        <w:pStyle w:val="Normal"/>
        <w:spacing w:before="0" w:after="240"/>
        <w:rPr>
          <w:spacing w:val="-10"/>
        </w:rPr>
      </w:pPr>
      <w:r>
        <w:rPr>
          <w:spacing w:val="-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charset w:val="00"/>
    <w:family w:val="swiss"/>
    <w:pitch w:val="variable"/>
  </w:font>
  <w:font w:name="Helvetica lat">
    <w:charset w:val="00"/>
    <w:family w:val="swiss"/>
    <w:pitch w:val="variable"/>
  </w:font>
  <w:font w:name="HelvCiril.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90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16.35pt;mso-wrap-distance-left:0pt;mso-wrap-distance-right:0pt;mso-wrap-distance-top:0pt;mso-wrap-distance-bottom:0pt;margin-top:0.05pt;mso-position-vertical-relative:text;margin-left:1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" w:hAnsi="Swiss lat" w:cs="Swiss lat"/>
      <w:sz w:val="20"/>
      <w:lang w:val="en-GB" w:eastAsia="en-US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57:00Z</dcterms:created>
  <dc:creator>Milanka Jankovic</dc:creator>
  <dc:description/>
  <dc:language>en-US</dc:language>
  <cp:lastModifiedBy>BRANKO</cp:lastModifiedBy>
  <cp:lastPrinted>2001-11-07T23:10:00Z</cp:lastPrinted>
  <dcterms:modified xsi:type="dcterms:W3CDTF">2001-11-08T08:57:00Z</dcterms:modified>
  <cp:revision>2</cp:revision>
  <dc:subject/>
  <dc:title>Z A K O N</dc:title>
</cp:coreProperties>
</file>