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3 A K O N</w:t>
      </w:r>
    </w:p>
    <w:p>
      <w:pPr>
        <w:pStyle w:val="Zakon1"/>
        <w:rPr/>
      </w:pPr>
      <w:r>
        <w:rPr/>
        <w:t>O IZMENAMA I DOPUNAMA ZAKONA O PREVOZU U DRUMSKOM SAOBRA]AJU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prevozu u drumskom saobra}aju ("Slu`beni glasnik RS", broj 46/95), u ~lanu 2. ta~ka 12) na kraju re~enice ta~ka se zamewuje ta~kom i zapetom i dodaju ta~. 13), 14), 15) i 16) koje</w:t>
      </w:r>
      <w:r>
        <w:rPr>
          <w:smallCaps/>
        </w:rPr>
        <w:t xml:space="preserve"> </w:t>
      </w:r>
      <w:r>
        <w:rPr/>
        <w:t>glase: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ind w:left="-86" w:firstLine="1440"/>
        <w:rPr/>
      </w:pPr>
      <w:r>
        <w:rPr/>
        <w:t>"13)</w:t>
        <w:tab/>
        <w:t>"me|urepubli~ki prevoz" jeste prevoz pri ~ijem se obavqawu prelazi administrativna granica izme|u Republike Srbije i Republike Crne Gore;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rPr/>
      </w:pPr>
      <w:r>
        <w:rPr/>
        <w:t>14)</w:t>
        <w:tab/>
        <w:t>"lokalni prevoz" jeste prevoz koji se obavqa na teritoriji op{tine, odnosno grada, osim gradskog i prigradskog linijskog prevoza putnika;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rPr/>
      </w:pPr>
      <w:r>
        <w:rPr/>
        <w:t>15)</w:t>
        <w:tab/>
        <w:t>"BIS prevoz" jeste obavqawe me|umesnog i me|urepubli~kog prevoza sa dva ili vi{e autobusa istog prevoznika po istom redu vo`we na celoj liniji;</w:t>
      </w:r>
    </w:p>
    <w:p>
      <w:pPr>
        <w:pStyle w:val="Normal"/>
        <w:tabs>
          <w:tab w:val="clear" w:pos="1728"/>
          <w:tab w:val="left" w:pos="1890" w:leader="none"/>
        </w:tabs>
        <w:rPr/>
      </w:pPr>
      <w:r>
        <w:rPr/>
        <w:t>16)</w:t>
        <w:tab/>
        <w:t>"kabota`a" jeste prevoz putnika ili stvari izme|u naseqenih mesta na teritoriji Republike Srbije koji obavqa doma}i prevoznik ili prevoznik koji ima sedi{te, odnosno poslovno sedi{te na teritoriji Republike Crne Gore, u obavqawu me|urepubli~kog prevoza."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3. posle stava 2. dodaje se stav 3. koji glasi:</w:t>
      </w:r>
    </w:p>
    <w:p>
      <w:pPr>
        <w:pStyle w:val="Normal"/>
        <w:rPr/>
      </w:pPr>
      <w:r>
        <w:rPr/>
        <w:t>"Zabraweno je, za vreme trajawa iskqu~ewa, koristiti vozilo koje je u vr{ewu inspekcijskog nadzora iskqu~eno iz saobra}aja."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4. re~i: "kojim gra|anin vr{i prevoz za sopstvene potrebe," zamewuju se re~ima: "u svojini gra|anina kojim gra|anin vr{i prevoz za li~ne potrebe,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 ~lanu 9. stav 3. posle re~i: "registrovano" dodaje se re~: "motorno"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13. re~i: "(otpremnica i sl.)" bri{u se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 xml:space="preserve">U ~lanu 14. stav 1. ta~ka 3) ta~ka se zamewuje ta~kom i zapetom. </w:t>
      </w:r>
    </w:p>
    <w:p>
      <w:pPr>
        <w:pStyle w:val="Normal"/>
        <w:rPr/>
      </w:pPr>
      <w:r>
        <w:rPr/>
        <w:t>Posle ta~ke 3) dodaje se ta~ka 4) koja glasi:</w:t>
      </w:r>
    </w:p>
    <w:p>
      <w:pPr>
        <w:pStyle w:val="Normal"/>
        <w:rPr/>
      </w:pPr>
      <w:r>
        <w:rPr/>
        <w:t>"4) me|urepubli~ki prevoz - izme|u naseqenih mesta na teritoriji Republike Srbije i Republike Crne Gore kori{}ewem autobuskih stanica, bez mogu}nosti kori{}ewa autobuskih stajali{ta."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~lanu 15. posle re~i: "me|umesni" dodaju se re~i: "i me|urepubli~ki".</w:t>
      </w:r>
    </w:p>
    <w:p>
      <w:pPr>
        <w:pStyle w:val="Normal"/>
        <w:rPr/>
      </w:pPr>
      <w:r>
        <w:rPr/>
        <w:t>Posle stava 1. dodaje se stav 2. koji glasi:</w:t>
      </w:r>
    </w:p>
    <w:p>
      <w:pPr>
        <w:pStyle w:val="Normal"/>
        <w:rPr/>
      </w:pPr>
      <w:r>
        <w:rPr/>
        <w:t>"Vreme polaska iz po~etne i krajwe autobuske stanice, odnosno autobuskog stajali{ta i vreme dolaska i polaska na svim autobuskim stanicama i autobuskim stajali{tima na liniji, mora biti uskla|eno sa vremenom vo`we primerenim za bezbedno odvijawe saobra}aja."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~lanu 16. stav 1. ta~ka se zamewuje ta~kom i zapetom i dodaju re~i: "a me|urepubli~ki prevoz ako ima i zakqu~en ugovor o zajedni~kom obavqawu me|urepubli~kog prevoza sa prevoznikom iz Republike Crne Gore."</w:t>
      </w:r>
    </w:p>
    <w:p>
      <w:pPr>
        <w:pStyle w:val="Normal"/>
        <w:rPr/>
      </w:pPr>
      <w:r>
        <w:rPr/>
        <w:t>U stavu 2. ta~ka 1) posle re~i: "me|umesni" dodaju se re~i: "i me|urepubli~ki".</w:t>
      </w:r>
    </w:p>
    <w:p>
      <w:pPr>
        <w:pStyle w:val="Normal"/>
        <w:rPr/>
      </w:pPr>
      <w:r>
        <w:rPr/>
        <w:t>U stavu 3. posle re~i: "aprila" stavqa se zapeta i dodaju re~i: "a u me|urepubli~kom prevozu najkasnije do 31. oktobra".</w:t>
      </w:r>
    </w:p>
    <w:p>
      <w:pPr>
        <w:pStyle w:val="Normal"/>
        <w:rPr/>
      </w:pPr>
      <w:r>
        <w:rPr/>
        <w:t>U stavu 4. posle re~i: "me|umesnom" dodaju se re~i: "i me|urepubli~kom", a na kraju re~enice ta~ka se zamewuje ta~kom i zapetom i dodaju re~i: "ugovor o zajedni~kom obavqawu me|umesnog i me|urepubli~kog prevoza."</w:t>
      </w:r>
    </w:p>
    <w:p>
      <w:pPr>
        <w:pStyle w:val="Normal"/>
        <w:rPr/>
      </w:pPr>
      <w:r>
        <w:rPr/>
        <w:t>U stavu 5. posle re~i: "me|umesnom" dodaju se re~i: "i me|urepubli~kom", a posle re~i: "juna" dodaju se re~i: "u me|umesnom prevozu, odnosno od 1. decembra u me|urepubli~kom prevozu".</w:t>
      </w:r>
    </w:p>
    <w:p>
      <w:pPr>
        <w:pStyle w:val="Normal"/>
        <w:rPr/>
      </w:pPr>
      <w:r>
        <w:rPr/>
        <w:t>U stavu 8. posle re~i: "me|umesnom" dodaju se re~i: "i me|urepubli~kom"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U ~lanu 20. posle stava 1. dodaje se novi stav 2. koji glasi:</w:t>
      </w:r>
    </w:p>
    <w:p>
      <w:pPr>
        <w:pStyle w:val="Normal"/>
        <w:rPr/>
      </w:pPr>
      <w:r>
        <w:rPr/>
        <w:t>"Red vo`we, odnosno polazak iz reda vo`we u me|urepubli~kom prevozu brisa}e se iz registra i u slu~aju kada organ, odnosno udru`ewe prevoznika, nadle`ni za registraciju i overu reda vo`we u Republici Crnoj Gori, izvr{i brisawe reda vo`we, odnosno polaska iz reda vo`we."</w:t>
      </w:r>
    </w:p>
    <w:p>
      <w:pPr>
        <w:pStyle w:val="Normal"/>
        <w:rPr/>
      </w:pPr>
      <w:r>
        <w:rPr/>
        <w:t>Dosada{wi stav 2. postaje stav 3.</w:t>
      </w:r>
    </w:p>
    <w:p>
      <w:pPr>
        <w:pStyle w:val="Normal"/>
        <w:rPr/>
      </w:pPr>
      <w:r>
        <w:rPr/>
        <w:t>U dosada{wem stavu 3. koji postaje stav 4. re~i: " st. 1. i 2." zamewuju se re~ima: "st. 1, 2. i 3.".</w:t>
      </w:r>
    </w:p>
    <w:p>
      <w:pPr>
        <w:pStyle w:val="Normal"/>
        <w:rPr/>
      </w:pPr>
      <w:r>
        <w:rPr/>
        <w:t>Dosada{wi stav 4. postaje stav 5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^lan 23. mewa se i glasi:</w:t>
      </w:r>
    </w:p>
    <w:p>
      <w:pPr>
        <w:pStyle w:val="Normal"/>
        <w:rPr/>
      </w:pPr>
      <w:r>
        <w:rPr/>
        <w:t>"U vozilu kojim se obavqa linijski prevoz mora se nalaziti:</w:t>
      </w:r>
    </w:p>
    <w:p>
      <w:pPr>
        <w:pStyle w:val="Normal"/>
        <w:spacing w:before="0" w:after="120"/>
        <w:rPr/>
      </w:pPr>
      <w:r>
        <w:rPr/>
        <w:t>1)</w:t>
        <w:tab/>
        <w:t>va`e}i red vo`we, odnosno fotokopija va`e}eg reda vo`we overena pe~atom i potpisom ovla{}enog lica prevoznika;</w:t>
      </w:r>
    </w:p>
    <w:p>
      <w:pPr>
        <w:pStyle w:val="Normal"/>
        <w:spacing w:before="0" w:after="120"/>
        <w:rPr/>
      </w:pPr>
      <w:r>
        <w:rPr/>
        <w:t>2)</w:t>
        <w:tab/>
        <w:t>va`e}i i overen cenovnik;</w:t>
      </w:r>
    </w:p>
    <w:p>
      <w:pPr>
        <w:pStyle w:val="Normal"/>
        <w:spacing w:before="0" w:after="120"/>
        <w:rPr/>
      </w:pPr>
      <w:r>
        <w:rPr/>
        <w:t>3)</w:t>
        <w:tab/>
        <w:t>op{ti uslovi prevoza i</w:t>
      </w:r>
    </w:p>
    <w:p>
      <w:pPr>
        <w:pStyle w:val="Normal"/>
        <w:rPr/>
      </w:pPr>
      <w:r>
        <w:rPr/>
        <w:t>4)</w:t>
        <w:tab/>
        <w:t>istaknut, u dowem desnom uglu vetrobranskog stakla, naziv linije sa nazna~ewem najmawe jedne usputne autobuske stanice ili autobuskog stajali{ta, odnosno mesta ukrcavawa i iskrcavawa stvari, koji bli`e odre|uje pravac linije, a u gradskom i prigradskom prevozu i sa strane pored ulaznih vrata.</w:t>
      </w:r>
    </w:p>
    <w:p>
      <w:pPr>
        <w:pStyle w:val="Normal"/>
        <w:rPr/>
      </w:pPr>
      <w:r>
        <w:rPr/>
        <w:t>U autobusu kojim se obavqa "BIS prevoz" mora biti i dodatna tabla sa natpisom "BIS" i rednim brojem autobusa prema broju ukqu~enih autobusa u "BIS prevozu"."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U ~lanu 24. posle stava 1. dodaje se stav 2. koji glasi:</w:t>
      </w:r>
    </w:p>
    <w:p>
      <w:pPr>
        <w:pStyle w:val="Normal"/>
        <w:rPr/>
      </w:pPr>
      <w:r>
        <w:rPr/>
        <w:t>"U obavqawu javnog prevoza putnika i stvari na teritoriji Republike Srbije zabraweno je obavqati kabota`u."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U ~lanu 27. stav 1. posle re~i: "vodi" dodaje se re~: "ta~nu".</w:t>
      </w:r>
    </w:p>
    <w:p>
      <w:pPr>
        <w:pStyle w:val="Normal"/>
        <w:rPr/>
      </w:pPr>
      <w:r>
        <w:rPr/>
        <w:t>Posle stava 2. dodaje se stav 3. koji glasi:</w:t>
      </w:r>
    </w:p>
    <w:p>
      <w:pPr>
        <w:pStyle w:val="Normal"/>
        <w:rPr/>
      </w:pPr>
      <w:r>
        <w:rPr/>
        <w:t>"Preduze}e koje upravqa autobuskom stanicom du`no je da najkasnije do desetog u mesecu, dostavi izve{taj o neobavqawu linijskog prevoza po overenim redovima vo`we, za prethodni mesec, republi~koj inspekciji za drumski saobra}aj."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U ~lanu 28. stav 2. re~: "ne" bri{e se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U ~lanu 31. stav 1. posle re~i: "relacija" ta~ka i zapeta bri{u se i dodaju re~i: "sa utvr|enim polazi{tem i odredi{tem;".</w:t>
      </w:r>
    </w:p>
    <w:p>
      <w:pPr>
        <w:pStyle w:val="Normal"/>
        <w:rPr/>
      </w:pPr>
      <w:r>
        <w:rPr/>
        <w:t>Stav 4. bri{e se.</w:t>
      </w:r>
    </w:p>
    <w:p>
      <w:pPr>
        <w:pStyle w:val="Normal"/>
        <w:rPr/>
      </w:pPr>
      <w:r>
        <w:rPr/>
        <w:t>U dosada{wem stavu 5. koji postaje stav 4. re~i: "otpo~iwawa prevoza" zamewuju se re~ima: "postavqawa vozila za ukrcavawe putnika u polazi{tu"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Posle ~lana 31. dodaje se novi ~lan,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31a</w:t>
      </w:r>
    </w:p>
    <w:p>
      <w:pPr>
        <w:pStyle w:val="Normal"/>
        <w:rPr/>
      </w:pPr>
      <w:r>
        <w:rPr/>
        <w:t>Kao vanlinijski prevoz putnika smatra se i prevoz radnika iz mesta stanovawa na posao i sa posla, odnosno |aka i studenata iz mesta stanovawa do {kole i iz {kole na osnovu pismenog ugovora, sa posebnim voznim ispravama (nedeqna, mese~na, godi{wa i sl.) i bez primawa drugih putnika.</w:t>
      </w:r>
    </w:p>
    <w:p>
      <w:pPr>
        <w:pStyle w:val="Normal"/>
        <w:rPr/>
      </w:pPr>
      <w:r>
        <w:rPr/>
        <w:t>Prevoz putnika, osim vanlinijskog prevoza iz stava 1. ovog ~lana, koji se obavqa:</w:t>
      </w:r>
    </w:p>
    <w:p>
      <w:pPr>
        <w:pStyle w:val="Normal"/>
        <w:spacing w:before="0" w:after="120"/>
        <w:rPr/>
      </w:pPr>
      <w:r>
        <w:rPr/>
        <w:t>-</w:t>
        <w:tab/>
        <w:t>na istom prevoznom putu,</w:t>
      </w:r>
    </w:p>
    <w:p>
      <w:pPr>
        <w:pStyle w:val="Normal"/>
        <w:spacing w:before="0" w:after="120"/>
        <w:rPr/>
      </w:pPr>
      <w:r>
        <w:rPr/>
        <w:t>-</w:t>
        <w:tab/>
        <w:t>svakodnevno, odnosno istog dana u nedeqi,</w:t>
      </w:r>
    </w:p>
    <w:p>
      <w:pPr>
        <w:pStyle w:val="Normal"/>
        <w:spacing w:before="0" w:after="120"/>
        <w:rPr/>
      </w:pPr>
      <w:r>
        <w:rPr/>
        <w:t>-</w:t>
        <w:tab/>
        <w:t>u isto vreme i</w:t>
      </w:r>
    </w:p>
    <w:p>
      <w:pPr>
        <w:pStyle w:val="Normal"/>
        <w:rPr/>
      </w:pPr>
      <w:r>
        <w:rPr/>
        <w:t>-</w:t>
        <w:tab/>
        <w:t>sa istim mestima ukrcavawa i iskrcavawa putnika, smatra se linijskim prevozom putnika.</w:t>
      </w:r>
    </w:p>
    <w:p>
      <w:pPr>
        <w:pStyle w:val="Normal"/>
        <w:rPr/>
      </w:pPr>
      <w:r>
        <w:rPr/>
        <w:t>Prevoznici koji obavqaju vanlinijski prevoz putnika ne mogu ukrcavati i iskrcavati putnike na autobuskim stajali{tima."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U ~lanu 32. stav 2. re~i: "otpo~iwawa prevoza" zamewuju se re~ima: "postavqawa vozila za ukrcavawe putnika u polazi{tu."</w:t>
      </w:r>
    </w:p>
    <w:p>
      <w:pPr>
        <w:pStyle w:val="Normal"/>
        <w:rPr/>
      </w:pPr>
      <w:r>
        <w:rPr/>
        <w:t>Posle stava 2. dodaje se stav 3. koji glasi:</w:t>
      </w:r>
    </w:p>
    <w:p>
      <w:pPr>
        <w:pStyle w:val="Normal"/>
        <w:rPr/>
      </w:pPr>
      <w:r>
        <w:rPr/>
        <w:t>"Spisak putnika iz stava 1. ovog ~lana mora biti sa~iwen posebno za svaku vo`wu sadr`anu u ugovoru o prevozu i u wemu se ne mo`e nalaziti ve}i broj imena putnika od broja raspolo`ivih mesta upisanih u saobra}ajnoj dozvoli vozila."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U ~lanu 42. posle stava 1. dodaje se stav 2. koji glasi:</w:t>
      </w:r>
    </w:p>
    <w:p>
      <w:pPr>
        <w:pStyle w:val="Normal"/>
        <w:rPr/>
      </w:pPr>
      <w:r>
        <w:rPr/>
        <w:t>"Akt kojim se utvr|uje ispuwenost uslova iz stava 1. ovog ~lana mora se nalaziti u vozilu za vreme obavqawa prevoza."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^lan 44. mewa se i glasi:</w:t>
      </w:r>
    </w:p>
    <w:p>
      <w:pPr>
        <w:pStyle w:val="Normal"/>
        <w:rPr/>
      </w:pPr>
      <w:r>
        <w:rPr/>
        <w:t>"Inspekcijski nadzor vr{i Ministarstvo preko republi~kog inspektora za drumski saobra}aj.</w:t>
      </w:r>
    </w:p>
    <w:p>
      <w:pPr>
        <w:pStyle w:val="Normal"/>
        <w:rPr/>
      </w:pPr>
      <w:r>
        <w:rPr/>
        <w:t>Republi~ki inspektor za drumski saobra}aj ima pravo i du`nost da u vr{ewu inspekcijskog nadzora:</w:t>
      </w:r>
    </w:p>
    <w:p>
      <w:pPr>
        <w:pStyle w:val="Normal"/>
        <w:spacing w:before="0" w:after="120"/>
        <w:rPr/>
      </w:pPr>
      <w:r>
        <w:rPr/>
        <w:t>1)</w:t>
        <w:tab/>
        <w:t>pregleda vozila kojima se obavqa prevoz u drumskom saobra}aju i kontroli{e potrebnu dokumentaciju za vozila (putne naloge za vozila, ugovore o zakupu vozila, tovarne listove, saobra}ajne dozvole i drugo);</w:t>
      </w:r>
    </w:p>
    <w:p>
      <w:pPr>
        <w:pStyle w:val="Normal"/>
        <w:spacing w:before="0" w:after="120"/>
        <w:rPr/>
      </w:pPr>
      <w:r>
        <w:rPr/>
        <w:t>2)</w:t>
        <w:tab/>
        <w:t>pregleda autobuske stanice i autobuska stajali{ta i drugu dokumentaciju preduze}a koje upravqa autobuskom stanicom u vezi sa obavqawem delatnosti pru`awa stani~nih usluga;</w:t>
      </w:r>
    </w:p>
    <w:p>
      <w:pPr>
        <w:pStyle w:val="Normal"/>
        <w:spacing w:before="0" w:after="120"/>
        <w:rPr/>
      </w:pPr>
      <w:r>
        <w:rPr/>
        <w:t>3)</w:t>
        <w:tab/>
        <w:t>kontroli{e va`e}e i overene redove vo`we, ugovore o vanlinijskom prevozu sa spiskovima putnika i drugu dokumentaciju u vezi sa obavqawem delatnosti javnog prevoza;</w:t>
      </w:r>
    </w:p>
    <w:p>
      <w:pPr>
        <w:pStyle w:val="Normal"/>
        <w:spacing w:before="0" w:after="120"/>
        <w:rPr/>
      </w:pPr>
      <w:r>
        <w:rPr/>
        <w:t>4)</w:t>
        <w:tab/>
        <w:t>kontroli{e otpremnice, spiskove radnika i drugih lica koja imaju pravo na prevoz za sopstvene potrebe i druge dokumente u vezi sa obavqawem prevoza stvari i lica za sopstvene potrebe;</w:t>
      </w:r>
    </w:p>
    <w:p>
      <w:pPr>
        <w:pStyle w:val="Normal"/>
        <w:spacing w:before="0" w:after="120"/>
        <w:rPr/>
      </w:pPr>
      <w:r>
        <w:rPr/>
        <w:t>5)</w:t>
        <w:tab/>
        <w:t>utvr|uje identitet prevoznika, voznog osobqa i drugih odgovornih lica za obavqawe prevoza kontrolom li~nih karata i drugih odgovaraju}ih isprava;</w:t>
      </w:r>
    </w:p>
    <w:p>
      <w:pPr>
        <w:pStyle w:val="Normal"/>
        <w:spacing w:before="0" w:after="120"/>
        <w:rPr/>
      </w:pPr>
      <w:r>
        <w:rPr/>
        <w:t>6)</w:t>
        <w:tab/>
        <w:t>kontroli{e prevozna dokumenta u obavqawu javnog prevoza i prevoza za sopstvene potrebe;</w:t>
      </w:r>
    </w:p>
    <w:p>
      <w:pPr>
        <w:pStyle w:val="Normal"/>
        <w:rPr/>
      </w:pPr>
      <w:r>
        <w:rPr/>
        <w:t>7)</w:t>
        <w:tab/>
        <w:t>kontroli{e ugovore, prevozne isprave i poslovawe naru~ilaca prevoza, odnosno korisnika prevoza, koji se odnose na prevoz. "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Posle ~lana 44. dodaju se tri nova ~lana, koji glase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44a</w:t>
      </w:r>
    </w:p>
    <w:p>
      <w:pPr>
        <w:pStyle w:val="Normal"/>
        <w:rPr/>
      </w:pPr>
      <w:r>
        <w:rPr/>
        <w:t>U vr{ewu inspekcijskog nadzora republi~ki inspektor za drumski saobra}aj du`an je i ovla{}en da:</w:t>
      </w:r>
    </w:p>
    <w:p>
      <w:pPr>
        <w:pStyle w:val="Normal"/>
        <w:spacing w:before="0" w:after="120"/>
        <w:rPr/>
      </w:pPr>
      <w:r>
        <w:rPr/>
        <w:t>1)</w:t>
        <w:tab/>
        <w:t>podnosi zahtev za brisawe reda vo`we kada utvrdi da prevoznik ne obavqa linijski prevoz putnika u skladu sa overenim redom vo`we;</w:t>
      </w:r>
    </w:p>
    <w:p>
      <w:pPr>
        <w:pStyle w:val="Normal"/>
        <w:spacing w:before="0" w:after="120"/>
        <w:rPr/>
      </w:pPr>
      <w:r>
        <w:rPr/>
        <w:t>2)</w:t>
        <w:tab/>
        <w:t>naredi otklawawe nedostataka u pogledu: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/>
        <w:t>(1)</w:t>
        <w:tab/>
        <w:t>ispuwenosti propisanih uslova i na~ina za obavqawe javnog prevoza i prevoza za sopstvene potrebe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/>
        <w:t>(2)</w:t>
        <w:tab/>
        <w:t>propisanih uslova za rad autobuskih stanica i autobuskih stajali{ta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/>
        <w:t>(3)</w:t>
        <w:tab/>
        <w:t>uredne kontrole tehni~ke ispravnosti vozila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/>
        <w:t>(4)</w:t>
        <w:tab/>
        <w:t>pridr`avawa reda vo`we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/>
        <w:t>(5)</w:t>
        <w:tab/>
        <w:t>poslovawa preduze}a koje upravqa autobuskom stanicom i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/>
      </w:pPr>
      <w:r>
        <w:rPr/>
        <w:t>(6)</w:t>
        <w:tab/>
        <w:t>poslovawa prevoznika i izvr{avawa zadataka i poslova posade vozila;</w:t>
      </w:r>
    </w:p>
    <w:p>
      <w:pPr>
        <w:pStyle w:val="Normal"/>
        <w:spacing w:before="0" w:after="120"/>
        <w:rPr/>
      </w:pPr>
      <w:r>
        <w:rPr/>
        <w:t>3)</w:t>
        <w:tab/>
        <w:t>zabrani naplatu stani~nih usluga stanicama koje ne ispuwavaju propisane uslove;</w:t>
      </w:r>
    </w:p>
    <w:p>
      <w:pPr>
        <w:pStyle w:val="Normal"/>
        <w:spacing w:before="0" w:after="120"/>
        <w:rPr/>
      </w:pPr>
      <w:r>
        <w:rPr/>
        <w:t>4)</w:t>
        <w:tab/>
        <w:t>zabrani prevoz i upotrebu saobra}ajnih sredstava ako se prevoz obavqa, odnosno sredstva upotrebqavaju protivno propisima;</w:t>
      </w:r>
    </w:p>
    <w:p>
      <w:pPr>
        <w:pStyle w:val="Normal"/>
        <w:rPr/>
      </w:pPr>
      <w:r>
        <w:rPr/>
        <w:t>5)</w:t>
        <w:tab/>
        <w:t>iskqu~i vozilo kojim se vr{i javni prevoz i prevoz za sopstvene potrebe protivno odredbama zakona, odredi mesto parkirawa i oduzme saobra}ajnu dozvolu i registarske tablice u trajawu od 48 sati, a u slu~aju ponovnog iskqu~ivawa vozila istog prevoznika, preduze}a, drugog pravnog lica, preduzetnika ili gra|anina u trajawu od pet dan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44b</w:t>
      </w:r>
    </w:p>
    <w:p>
      <w:pPr>
        <w:pStyle w:val="Normal"/>
        <w:rPr/>
      </w:pPr>
      <w:r>
        <w:rPr/>
        <w:t>Poverava se op{tinskoj, odnosno gradskoj upravi vr{ewe poslova inspekcijskog nadzora nad primenom ovog zakona i propisa donetih na osnovu ovog zakona u obavqawu lokalnog prevoza i to: vanlinijskog prevoza putnika, linijskog i vanlinijskog prevoza stvari, prevoza za sopstvene potrebe lica i stvari i auto-taksi prevoza.</w:t>
      </w:r>
    </w:p>
    <w:p>
      <w:pPr>
        <w:pStyle w:val="Normal"/>
        <w:rPr/>
      </w:pPr>
      <w:r>
        <w:rPr/>
        <w:t>Ovla{}eno lice op{tinske odnosno gradske uprave, u vr{ewu poslova inspekcijskog nadzora nad primenom ovog zakona i propisa donetih na osnovu ovog zakona, kojima se ure|uje lokalni prevoz, ima du`nosti i ovla{}ewa iz ~l. 44. i 44a ovog zakon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44v</w:t>
      </w:r>
    </w:p>
    <w:p>
      <w:pPr>
        <w:pStyle w:val="Normal"/>
        <w:rPr/>
      </w:pPr>
      <w:r>
        <w:rPr/>
        <w:t>Prevoznik, odnosno fizi~ko ili pravno lice, kome je u vr{ewu javnog prevoza ili prevoza za sopstvene potrebe iskqu~eno vozilo, du`an je da na mestu parkirawa koje mu je odre|eno, obezbedi vozilo."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U ~lanu 47. posle stava 2. dodaje se novi stav 3. koji glasi:</w:t>
      </w:r>
    </w:p>
    <w:p>
      <w:pPr>
        <w:pStyle w:val="Normal"/>
        <w:rPr/>
      </w:pPr>
      <w:r>
        <w:rPr/>
        <w:t>"Protiv re{ewa ovla{}enog lica op{tinske odnosno gradske uprave, mo`e se izjaviti `alba Ministarstvu u roku od osam dana od dana dostavqawa."</w:t>
      </w:r>
    </w:p>
    <w:p>
      <w:pPr>
        <w:pStyle w:val="Normal"/>
        <w:rPr/>
      </w:pPr>
      <w:r>
        <w:rPr/>
        <w:t>U dosada{wem stavu 3. koji postaje stav 4. posle re~i: "`alba" dodaju se re~i: "izjavqena protiv re{ewa iz st. 1. i 3. ovog ~lana".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U ~lanu 48. stav 1. broj: "10.000" zamewuje se brojem: "100.000", a broj: "100.000" zamewuje se brojem: "400.000".</w:t>
      </w:r>
    </w:p>
    <w:p>
      <w:pPr>
        <w:pStyle w:val="Normal"/>
        <w:rPr/>
      </w:pPr>
      <w:r>
        <w:rPr/>
        <w:t>Posle ta~ke 8) dodaje se ta~ka 8a) koja glasi:</w:t>
      </w:r>
    </w:p>
    <w:p>
      <w:pPr>
        <w:pStyle w:val="Normal"/>
        <w:rPr/>
      </w:pPr>
      <w:r>
        <w:rPr/>
        <w:t>"8a) preduze}e koje upravqa autobuskom stanicom ne vodi ta~nu evidenciju polazaka i dolazaka autobusa na propisanom obrascu (~lan 27. stav 1);".</w:t>
      </w:r>
    </w:p>
    <w:p>
      <w:pPr>
        <w:pStyle w:val="Normal"/>
        <w:rPr/>
      </w:pPr>
      <w:r>
        <w:rPr/>
        <w:t>U stavu 2. broj: "500" zamewuje se brojem: "10.000", a broj: "5.000" zamewuje se brojem: "30.000".</w:t>
      </w:r>
    </w:p>
    <w:p>
      <w:pPr>
        <w:pStyle w:val="Normal"/>
        <w:rPr/>
      </w:pPr>
      <w:r>
        <w:rPr/>
        <w:t>U stavu 3. re~i: "stava 1. ta~ka 8)" zamewuju se re~ima: "stava 1. ta~. 8), 8a) i 9)" a re~i: "iz ta~ke 8)" zamewuju se re~ima: "iz ta~. 8), 8a) i 9)"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U ~lanu 49. stav 1. broj: "1.000" zamewuje se brojem: "50.000", a broj: "10.000" zamewuje se brojem: "200.000".</w:t>
      </w:r>
    </w:p>
    <w:p>
      <w:pPr>
        <w:pStyle w:val="Normal"/>
        <w:rPr/>
      </w:pPr>
      <w:r>
        <w:rPr/>
        <w:t>Posle ta~ke 1) dodaje se ta~ka 1a) koja glasi:</w:t>
      </w:r>
    </w:p>
    <w:p>
      <w:pPr>
        <w:pStyle w:val="Normal"/>
        <w:rPr/>
      </w:pPr>
      <w:r>
        <w:rPr/>
        <w:t>"1a) koristi vozilo, za vreme trajawa iskqu~ewa, koje je u vr{ewu inspekcijskog nadzora iskqu~eno iz saobra}aja (~lan 3. stav 3);".</w:t>
      </w:r>
    </w:p>
    <w:p>
      <w:pPr>
        <w:pStyle w:val="Normal"/>
        <w:rPr/>
      </w:pPr>
      <w:r>
        <w:rPr/>
        <w:t>U ta~ki 4) posle re~i: "me|umesni" dodaju se re~i: "i me|urepubli~ki".</w:t>
      </w:r>
    </w:p>
    <w:p>
      <w:pPr>
        <w:pStyle w:val="Normal"/>
        <w:rPr/>
      </w:pPr>
      <w:r>
        <w:rPr/>
        <w:t>Posle ta~ke 8) dodaje se ta~ka 8a) koja glasi:</w:t>
      </w:r>
    </w:p>
    <w:p>
      <w:pPr>
        <w:pStyle w:val="Normal"/>
        <w:rPr/>
      </w:pPr>
      <w:r>
        <w:rPr/>
        <w:t>"8a) u obavqawu javnog prevoza putnika i stvari na teritoriji Republike Srbije obavqa kabota`u (~lan 24. stav 2);".</w:t>
      </w:r>
    </w:p>
    <w:p>
      <w:pPr>
        <w:pStyle w:val="Normal"/>
        <w:rPr/>
      </w:pPr>
      <w:r>
        <w:rPr/>
        <w:t>Posle ta~ke 11) dodaje se ta~ka 11a) koja glasi:</w:t>
      </w:r>
    </w:p>
    <w:p>
      <w:pPr>
        <w:pStyle w:val="Normal"/>
        <w:rPr/>
      </w:pPr>
      <w:r>
        <w:rPr/>
        <w:t>"11a) vanlinijski prevoz putnika i stvari obavqa protivno odredbama ~lana 31a ovog zakona;".</w:t>
      </w:r>
    </w:p>
    <w:p>
      <w:pPr>
        <w:pStyle w:val="Normal"/>
        <w:rPr/>
      </w:pPr>
      <w:r>
        <w:rPr/>
        <w:t>Posle ta~ke 13) dodaje se ta~ka 1Za) koja glasi:</w:t>
      </w:r>
    </w:p>
    <w:p>
      <w:pPr>
        <w:pStyle w:val="Normal"/>
        <w:rPr/>
      </w:pPr>
      <w:r>
        <w:rPr/>
        <w:t>"13a) izdavawe i vo|ewe putnih naloga i evidenciju o izdatim putnim nalozima ne vr{i na propisan na~in (~lan 41. stav 1)".</w:t>
      </w:r>
    </w:p>
    <w:p>
      <w:pPr>
        <w:pStyle w:val="Normal"/>
        <w:rPr/>
      </w:pPr>
      <w:r>
        <w:rPr/>
        <w:t>U stavu 2. broj: "100" zamewuje se brojem: "2.500", a broj: "1.000" zamewuje se brojem:" 10.000".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U ~lanu 50. stav 1. broj: "750" zamewuje se brojem: "30.000", a broj: "7.500" zamewuje se brojem: "120.000".</w:t>
      </w:r>
    </w:p>
    <w:p>
      <w:pPr>
        <w:pStyle w:val="Normal"/>
        <w:rPr/>
      </w:pPr>
      <w:r>
        <w:rPr/>
        <w:t>Posle ta~ke 5) dodaju se ta~. 5a), 5b), 5v) i 5g) koje glase:</w:t>
      </w:r>
    </w:p>
    <w:p>
      <w:pPr>
        <w:pStyle w:val="Normal"/>
        <w:rPr/>
      </w:pPr>
      <w:r>
        <w:rPr/>
        <w:t>"5a) u vozilu kojim obavqa linijski prevoz nema va`e}i red vo`we (~lan 23. stav 1. ta~ka1);</w:t>
      </w:r>
    </w:p>
    <w:p>
      <w:pPr>
        <w:pStyle w:val="Normal"/>
        <w:rPr/>
      </w:pPr>
      <w:r>
        <w:rPr/>
        <w:t>5b) u vozilu kojim obavqa linijski prevoz nema va`e}i i overen cenovnik (~lan 23. stav 1.ta~ka 2);</w:t>
      </w:r>
    </w:p>
    <w:p>
      <w:pPr>
        <w:pStyle w:val="Normal"/>
        <w:rPr/>
      </w:pPr>
      <w:r>
        <w:rPr/>
        <w:t>5v) u vozilu kojim obavqa linijski prevoz nema op{te uslove prevoza (~lan 23. stav 1. ta~ka 3);</w:t>
      </w:r>
    </w:p>
    <w:p>
      <w:pPr>
        <w:pStyle w:val="Normal"/>
        <w:rPr/>
      </w:pPr>
      <w:r>
        <w:rPr/>
        <w:t>5g) u vozilu kojim obavqa linijski prevoz nema istaknut naziv linije na propisan na~in (~lan 23. stav 1. ta~ka 4);".</w:t>
      </w:r>
    </w:p>
    <w:p>
      <w:pPr>
        <w:pStyle w:val="Normal"/>
        <w:rPr/>
      </w:pPr>
      <w:r>
        <w:rPr/>
        <w:t>Ta~ka 7) mewa se i glasi:</w:t>
      </w:r>
    </w:p>
    <w:p>
      <w:pPr>
        <w:pStyle w:val="Normal"/>
        <w:rPr/>
      </w:pPr>
      <w:r>
        <w:rPr/>
        <w:t>"najkasnije do desetog u mesecu, ne dostavi izve{taj o neobavqawu linijskog prevoza po overenim redovima vo`we, za prethodni mesec, republi~koj inspekciji za drumski saobra}aj;".</w:t>
      </w:r>
    </w:p>
    <w:p>
      <w:pPr>
        <w:pStyle w:val="Normal"/>
        <w:rPr/>
      </w:pPr>
      <w:r>
        <w:rPr/>
        <w:t>Posle ta~ke 8) dodaju se ta~. 8a), 8b), 8v), 8g) i 8d) koje glase: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/>
        <w:t>"8a)</w:t>
        <w:tab/>
        <w:t>u vozilu kojim obavqa vanlinijski prevoz putnika nema primerak ugovora na osnovu koga se obavqa prevoz, op{te uslove prevoza, spisak putnika za koje je ugovoren prevoz i u dowem desnom uglu vetrobranskog stakla istaknut natpis: "Slobodna vo`wa" (~lan 32. stav 1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/>
        <w:t>8b)</w:t>
        <w:tab/>
        <w:t>u obavqawu vanlinijskog prevoza putnika nije zakqu~ilo i overilo pe~atom prevoznika spisak putnika pre postavqawa vozila za ukrcavawe putnika u polazi{tu (~lan 32. stav 2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/>
        <w:t>8v)</w:t>
        <w:tab/>
        <w:t>je u obavqawu vanlinijskog prevoza putnika sa~inilo spisak putnika protivno odredbi ~lana 32. stav 3. ovog zakona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/>
        <w:t>8g)</w:t>
        <w:tab/>
        <w:t>prevoz za sopstvene potrebe obavqa protivno odredbama ~lana 37. ovog zakona;</w:t>
      </w:r>
    </w:p>
    <w:p>
      <w:pPr>
        <w:pStyle w:val="Normal"/>
        <w:tabs>
          <w:tab w:val="clear" w:pos="1728"/>
          <w:tab w:val="left" w:pos="1980" w:leader="none"/>
        </w:tabs>
        <w:rPr/>
      </w:pPr>
      <w:r>
        <w:rPr/>
        <w:t>8d)</w:t>
        <w:tab/>
        <w:t>prevoz za sopstvene potrebe obavqa protivno odredbama ~lana 39. ovog zakona;".</w:t>
      </w:r>
    </w:p>
    <w:p>
      <w:pPr>
        <w:pStyle w:val="Normal"/>
        <w:rPr/>
      </w:pPr>
      <w:r>
        <w:rPr/>
        <w:t>U ta~ki 11) ta~ka se zamewuje ta~kom i zapetom.</w:t>
      </w:r>
    </w:p>
    <w:p>
      <w:pPr>
        <w:pStyle w:val="Normal"/>
        <w:rPr/>
      </w:pPr>
      <w:r>
        <w:rPr/>
        <w:t>Posle ta~ke 11) dodaje se ta~ka 12) koja glasi:</w:t>
      </w:r>
    </w:p>
    <w:p>
      <w:pPr>
        <w:pStyle w:val="Normal"/>
        <w:rPr/>
      </w:pPr>
      <w:r>
        <w:rPr/>
        <w:t>"12) ako u vozilu za vreme obavqawa prevoza nema akt kojim se utvr|uje ispuwenost uslova iz ~lana 42. stav 2. ovog zakona."</w:t>
      </w:r>
    </w:p>
    <w:p>
      <w:pPr>
        <w:pStyle w:val="Normal"/>
        <w:rPr/>
      </w:pPr>
      <w:r>
        <w:rPr/>
        <w:t>U stavu 2. broj: "75" zamewuje se brojem: "1.500", a broj: "750" zamewuje se brojem: "6.000".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U ~lanu 51. stav 1. broj: "500" zamewuje se brojem: "15.000", a broj: "5.000" zamewuje se brojem: "60.000".</w:t>
      </w:r>
    </w:p>
    <w:p>
      <w:pPr>
        <w:pStyle w:val="Normal"/>
        <w:rPr/>
      </w:pPr>
      <w:r>
        <w:rPr/>
        <w:t>Ta~ka 4) mewa se i glasi:</w:t>
      </w:r>
    </w:p>
    <w:p>
      <w:pPr>
        <w:pStyle w:val="Normal"/>
        <w:rPr/>
      </w:pPr>
      <w:r>
        <w:rPr/>
        <w:t>"4) u autobusu kojim se obavqa "BIS prevoz" nema dodatne table sa natpisom "BIS" ili redni broj autobusa (~lan 23. stav 2);".</w:t>
      </w:r>
    </w:p>
    <w:p>
      <w:pPr>
        <w:pStyle w:val="Normal"/>
        <w:rPr/>
      </w:pPr>
      <w:r>
        <w:rPr/>
        <w:t>Ta~ka 8) bri{e se.</w:t>
      </w:r>
    </w:p>
    <w:p>
      <w:pPr>
        <w:pStyle w:val="Normal"/>
        <w:rPr/>
      </w:pPr>
      <w:r>
        <w:rPr/>
        <w:t>U ta~ki 10) ta~ka i zapeta zamewuju se ta~kom.</w:t>
      </w:r>
    </w:p>
    <w:p>
      <w:pPr>
        <w:pStyle w:val="Normal"/>
        <w:rPr/>
      </w:pPr>
      <w:r>
        <w:rPr/>
        <w:t>Ta~. 11), 12) i 13) bri{u se.</w:t>
      </w:r>
    </w:p>
    <w:p>
      <w:pPr>
        <w:pStyle w:val="Normal"/>
        <w:rPr/>
      </w:pPr>
      <w:r>
        <w:rPr/>
        <w:t>U stavu 2. broj: "50" zamewuje se brojem: "1.000", a broj: "500" zamewuje se brojem: "4.000".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U ~lanu 52. stav 1. broj: "500" zamewuje se brojem: "20.000", a broj: "5.000" zamewuje se brojem: "80.000".</w:t>
      </w:r>
    </w:p>
    <w:p>
      <w:pPr>
        <w:pStyle w:val="Normal"/>
        <w:rPr/>
      </w:pPr>
      <w:r>
        <w:rPr/>
        <w:t>Posle ta~ke 1) dodaje se ta~ka 1a) koja glasi:</w:t>
      </w:r>
    </w:p>
    <w:p>
      <w:pPr>
        <w:pStyle w:val="Normal"/>
        <w:rPr/>
      </w:pPr>
      <w:r>
        <w:rPr/>
        <w:t>"1a) koristi vozilo, za vreme trajawa iskqu~ewa, koje je u vr{ewu inspekcijskog nadzora iskqu~eno iz saobra}aja (~lan 3. stav 3);".</w:t>
      </w:r>
    </w:p>
    <w:p>
      <w:pPr>
        <w:pStyle w:val="Normal"/>
        <w:rPr/>
      </w:pPr>
      <w:r>
        <w:rPr/>
        <w:t>Posle ta~ke 8) dodaju se ta~. 8a), 8b), 8v) i 8g) koje glase: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/>
        <w:t>"8a)</w:t>
        <w:tab/>
        <w:t>u obavqawu javnog prevoza putnika i stvari na teritoriji Republike Srbije obavqa kabota`u (~lan 24. stav 2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/>
        <w:t>8b)</w:t>
        <w:tab/>
        <w:t>u vozilu kojim obavqa vanlinijski prevoz putnika nema primerak ugovora na osnovu koga se obavqa prevoz, op{te uslove prevoza, spisak putnika za koje je ugovoren prevoz i u dowem desnom uglu vetrobranskog stakla istaknut natpis: "Slobodna vo`wa" (~lan 32. stav 1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/>
      </w:pPr>
      <w:r>
        <w:rPr/>
        <w:t>8v)</w:t>
        <w:tab/>
        <w:t>u obavqawu vanlinijskog prevoza putnika nije zakqu~ilo i overilo pe~atom prevoznika spisak putnika pre postavqawa vozila za ukrcavawe putnika u polazi{tu (~lan 32. stav 2);</w:t>
      </w:r>
    </w:p>
    <w:p>
      <w:pPr>
        <w:pStyle w:val="Normal"/>
        <w:tabs>
          <w:tab w:val="clear" w:pos="1728"/>
          <w:tab w:val="left" w:pos="1980" w:leader="none"/>
        </w:tabs>
        <w:rPr/>
      </w:pPr>
      <w:r>
        <w:rPr/>
        <w:t>8g)</w:t>
        <w:tab/>
        <w:t>u obavqawu vanlinijskog prevoza putnika sa~inilo spisak putnika suprotno odredbi ~lana 32. stav 3. ovog zakona;".</w:t>
      </w:r>
    </w:p>
    <w:p>
      <w:pPr>
        <w:pStyle w:val="Normal"/>
        <w:rPr/>
      </w:pPr>
      <w:r>
        <w:rPr/>
        <w:t>U ta~ki 14) re~i: "i 39." bri{u se.</w:t>
      </w:r>
    </w:p>
    <w:p>
      <w:pPr>
        <w:pStyle w:val="Normal"/>
        <w:rPr/>
      </w:pPr>
      <w:r>
        <w:rPr/>
        <w:t>Posle ta~ke 14) dodaje se ta~ka 14a) koja glasi:</w:t>
      </w:r>
    </w:p>
    <w:p>
      <w:pPr>
        <w:pStyle w:val="Normal"/>
        <w:rPr/>
      </w:pPr>
      <w:r>
        <w:rPr/>
        <w:t>"14a) prevoz za sopstvene potrebe obavqa protivno odredbama ~lana 39. ovog zakona;".</w:t>
      </w:r>
    </w:p>
    <w:p>
      <w:pPr>
        <w:pStyle w:val="Normal"/>
        <w:rPr/>
      </w:pPr>
      <w:r>
        <w:rPr/>
        <w:t>U ta~ki 16) ta~ka se zamewuje ta~kom i zapetom.</w:t>
      </w:r>
    </w:p>
    <w:p>
      <w:pPr>
        <w:pStyle w:val="Normal"/>
        <w:rPr/>
      </w:pPr>
      <w:r>
        <w:rPr/>
        <w:t>Posle ta~ke 16) dodaje se ta~ka 17) koja glasi:</w:t>
      </w:r>
    </w:p>
    <w:p>
      <w:pPr>
        <w:pStyle w:val="Normal"/>
        <w:rPr/>
      </w:pPr>
      <w:r>
        <w:rPr/>
        <w:t>"17) ako u vozilu za vreme obavqawa prevoza nema akt kojim se utvr|uje ispuwenost uslova iz ~lana 42. stav 2. ovog zakona."</w:t>
      </w:r>
    </w:p>
    <w:p>
      <w:pPr>
        <w:pStyle w:val="Clan"/>
        <w:spacing w:before="120" w:after="240"/>
        <w:rPr/>
      </w:pPr>
      <w:r>
        <w:rPr/>
        <w:t>^lan 26.</w:t>
      </w:r>
    </w:p>
    <w:p>
      <w:pPr>
        <w:pStyle w:val="Normal"/>
        <w:spacing w:before="0" w:after="120"/>
        <w:rPr/>
      </w:pPr>
      <w:r>
        <w:rPr/>
        <w:t>U ~lanu 53. stav 1. broj: "100" zamewuje se brojem: "2.500", a broj: "1.000" zamewuje se brojem: "10.000".</w:t>
      </w:r>
    </w:p>
    <w:p>
      <w:pPr>
        <w:pStyle w:val="Normal"/>
        <w:spacing w:before="0" w:after="120"/>
        <w:rPr/>
      </w:pPr>
      <w:r>
        <w:rPr/>
        <w:t>Posle ta~ke 1) dodaje se ta~ka 1a) koja glasi:</w:t>
      </w:r>
    </w:p>
    <w:p>
      <w:pPr>
        <w:pStyle w:val="Normal"/>
        <w:spacing w:before="0" w:after="120"/>
        <w:rPr/>
      </w:pPr>
      <w:r>
        <w:rPr/>
        <w:t>"1a) koristi vozilo, za vreme trajawa iskqu~ewa, koje je u vr{ewu inspekcijskog nadzora iskqu~eno iz saobra}aja (~lan 3. stav 3);".</w:t>
      </w:r>
    </w:p>
    <w:p>
      <w:pPr>
        <w:pStyle w:val="Normal"/>
        <w:spacing w:before="0" w:after="120"/>
        <w:rPr/>
      </w:pPr>
      <w:r>
        <w:rPr/>
        <w:t>U ta~ki 5) re~i: "i 39." bri{u se.</w:t>
      </w:r>
    </w:p>
    <w:p>
      <w:pPr>
        <w:pStyle w:val="Normal"/>
        <w:spacing w:before="0" w:after="120"/>
        <w:rPr/>
      </w:pPr>
      <w:r>
        <w:rPr/>
        <w:t>Posle ta~ke 5) dodaje se ta~ka 5a) koja glasi:</w:t>
      </w:r>
    </w:p>
    <w:p>
      <w:pPr>
        <w:pStyle w:val="Normal"/>
        <w:spacing w:before="0" w:after="120"/>
        <w:rPr/>
      </w:pPr>
      <w:r>
        <w:rPr/>
        <w:t>"5a) prevoz za sopstvene potrebe obavqa protivno odredbama ~lana 39. ovog zakona;".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Me|urepubli~ki prevoz putnika po postoje}im redovima vo`we koji su registrovani i overeni u Privrednoj komori Jugoslavije, prevoznici mogu obavqati do 30. novembra 2002. godine.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Prevoznici koji su, do dana stupawa na snagu ovog zakona, obavqali me|urepubli~ki prevoz putnika po postoje}im redovima vo`we koji su registrovani i overeni u Privrednoj komori Jugoslavije, bez zakqu~enog ugovora o zajedni~kom obavqawu me|urepubli~kog prevoza, nisu du`ni da za otpo~iwawe i obavqawe me|urepubli~kog prevoza zakqu~e taj ugovor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Privredna komora Srbije utvrdi}e op{te uslove prevoza za me|urepubli~ki prevoz u roku od 30 dana od dana stupawa na snagu ovog zakona.</w:t>
      </w:r>
    </w:p>
    <w:p>
      <w:pPr>
        <w:pStyle w:val="Clan"/>
        <w:rPr/>
      </w:pPr>
      <w:r>
        <w:rPr/>
        <w:t>^lan 3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17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53:00Z</dcterms:created>
  <dc:creator>BRANKO</dc:creator>
  <dc:description/>
  <cp:keywords>prevoz drumski saobra}aj</cp:keywords>
  <dc:language>en-US</dc:language>
  <cp:lastModifiedBy>BRANKO</cp:lastModifiedBy>
  <cp:lastPrinted>2001-11-27T05:52:00Z</cp:lastPrinted>
  <dcterms:modified xsi:type="dcterms:W3CDTF">2001-11-27T09:53:00Z</dcterms:modified>
  <cp:revision>2</cp:revision>
  <dc:subject>skenirano</dc:subject>
  <dc:title>Zakon o izmenama i dopunama Zakona o prevozu u drumskom saobra}aju</dc:title>
</cp:coreProperties>
</file>