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POREZU NA PROMET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porezu na promet ("Slu`beni glasnik RS", broj 22/2001), u ~lanu 10. procenat "17%" zamewuje se procentom " 20%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16. procenat: "17%" zamewuje se procentom: "20%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Porez na promet proizvoda, odnosno porez na promet usluga u 2002. i 2003. godini, ne pla}a se na:</w:t>
      </w:r>
    </w:p>
    <w:p>
      <w:pPr>
        <w:pStyle w:val="Normal"/>
        <w:spacing w:before="0" w:after="120"/>
        <w:rPr/>
      </w:pPr>
      <w:r>
        <w:rPr/>
        <w:t>1)</w:t>
        <w:tab/>
        <w:t>sve`e, odnosno smrznuto vo}e i povr}e, sve`e, odnosno smrznuto meso i ribu, i sve`a jaja;</w:t>
      </w:r>
    </w:p>
    <w:p>
      <w:pPr>
        <w:pStyle w:val="Normal"/>
        <w:spacing w:before="0" w:after="120"/>
        <w:rPr/>
      </w:pPr>
      <w:r>
        <w:rPr/>
        <w:t>2)</w:t>
        <w:tab/>
        <w:t>lekove koji su navedeni u listi lekova koji se propisuju i izdaju na teret sredstava za zdravstveno osigurawe, u skladu sa propisima o zdravstvenom osigurawu, materijal za dijalizu, krv i krvne produkte, ortoti~ka i proteti~ka sredstva, kao i medicinska sredstva - proizvode koji se hirur{ki ugra|uju u organizam;</w:t>
      </w:r>
    </w:p>
    <w:p>
      <w:pPr>
        <w:pStyle w:val="Normal"/>
        <w:rPr/>
      </w:pPr>
      <w:r>
        <w:rPr/>
        <w:t>3)</w:t>
        <w:tab/>
        <w:t>ogrevno drvo;</w:t>
      </w:r>
    </w:p>
    <w:p>
      <w:pPr>
        <w:pStyle w:val="Normal"/>
        <w:rPr/>
      </w:pPr>
      <w:r>
        <w:rPr/>
        <w:t>4)</w:t>
        <w:tab/>
        <w:t>komunalne usluge.</w:t>
      </w:r>
    </w:p>
    <w:p>
      <w:pPr>
        <w:pStyle w:val="Normal"/>
        <w:rPr/>
      </w:pPr>
      <w:r>
        <w:rPr/>
        <w:t>Bli`e propise {ta se u smislu ovog zakona smatra ortoti~kim i proteti~kim sredstvima i medicinskim sredstvima - proizvodima koji se hirur{ki ugra|uju u organizam, donosi ministar nadle`an za poslove zdravstva, po pribavqenom mi{qewu ministra nadle`nog za poslove finansija i ekonomije.</w:t>
      </w:r>
    </w:p>
    <w:p>
      <w:pPr>
        <w:pStyle w:val="Clan"/>
        <w:rPr/>
      </w:pPr>
      <w:r>
        <w:rPr/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, a primewiva}e se od 1. januara 2002. god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00"/>
    </w:pPr>
    <w:rPr>
      <w:sz w:val="22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21:00Z</dcterms:created>
  <dc:creator>BRANKO</dc:creator>
  <dc:description/>
  <dc:language>en-US</dc:language>
  <cp:lastModifiedBy>BRANKO</cp:lastModifiedBy>
  <cp:lastPrinted>2001-12-22T02:48:00Z</cp:lastPrinted>
  <dcterms:modified xsi:type="dcterms:W3CDTF">2001-12-24T08:21:00Z</dcterms:modified>
  <cp:revision>2</cp:revision>
  <dc:subject/>
  <dc:title>Z A K O N</dc:title>
</cp:coreProperties>
</file>