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spacing w:before="0" w:after="0"/>
        <w:rPr/>
      </w:pPr>
      <w:r>
        <w:rPr>
          <w:rFonts w:cs="Arial" w:ascii="Arial" w:hAnsi="Arial"/>
          <w:lang w:val="sr-CS"/>
        </w:rPr>
        <w:t xml:space="preserve">О ИЗМЕНАМА И ДОПУНАМА ЗАКОНА О ЈАВНИМ ПРЕДУЗЕЋИМА И ОБАВЉАЊУ ДЕЛАТНОСТИ ОД 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ЕГ ИНТЕРЕСА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Закону о јавним предузећима и обављању делатности од општег интереса ("Службени гласник РС", број 25/2000), у члану 4. став 4. брише се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Досадашњи став 5. постаје став 4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члану 8. став 4. речи: "уз сагласност Владе Републике Србије", бришу се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члану 12. став 2. брише се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Досадашњи ст. 3, 4. и 5. постају ст. 2, 3. и 4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члану 14. став 2. брише се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Досадашњи ст. 3, 4, 5. и 6. постају ст. 2, 3, 4. и 5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члану 15. став 3. брише се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Досадашњи ст. 4. и 5. постају ст. 3. и 4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члану 19. став 2. речи: "и Влада Републике Србије, кад Република није оснивач", бришу се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члану 20. став 1. тачка на крају замењује се запетом и додају речи: "односно надлежног органа јединице локалне самоуправе или аутономне покрајине.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Став 2. брише се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члану 21. речи: "Владе Републике Србије", замењују се речју: "оснивача"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9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У члану 22. став 3. после речи: "по наменама" додају се речи: "елементе за целовито сагледавање политике зарада и запослености у предузећима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У ставу 4. речи: "Влада Републике Србије, на предлог надлежног министарства", замењују се речју: "оснивач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Додаје се нови став 5. који гласи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"Влада Републике Србије може до доношења програма из става 2. овог члана да уреди услове и начин обрачуна укупног износа средстава за зараде у јавним предузећима и предузећима чији је оснивач јавно предузеће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1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члану 27. став 1. речи: "уз сагласност Владе Републике Србије, кад Република није оснивач", бришу се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1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члану 28. став 1. речи: "уз сагласност Владе Републике Србије", бришу се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1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Члан 34. брише се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sr-CS"/>
        </w:rPr>
        <w:t>Члан 1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202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bidi w:val="0"/>
      <w:spacing w:lineRule="auto" w:line="259" w:before="460" w:after="0"/>
      <w:ind w:right="800" w:hanging="0"/>
    </w:pPr>
    <w:rPr>
      <w:rFonts w:ascii="Helv Ciril" w:hAnsi="Helv Ciril" w:eastAsia="Times New Roman" w:cs="Helv Ciril"/>
      <w:b/>
      <w:i/>
      <w:color w:val="auto"/>
      <w:sz w:val="28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0" w:after="0"/>
      <w:ind w:left="40" w:firstLine="720"/>
    </w:pPr>
    <w:rPr>
      <w:sz w:val="22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08:00Z</dcterms:created>
  <dc:creator>Narodna skupstina Republike Srbije</dc:creator>
  <dc:description/>
  <dc:language>en-US</dc:language>
  <cp:lastModifiedBy>Sinisa Lalic</cp:lastModifiedBy>
  <cp:lastPrinted>2002-05-16T01:00:00Z</cp:lastPrinted>
  <dcterms:modified xsi:type="dcterms:W3CDTF">2003-04-11T09:08:00Z</dcterms:modified>
  <cp:revision>3</cp:revision>
  <dc:subject/>
  <dc:title>ZAKON</dc:title>
</cp:coreProperties>
</file>