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АВАЊУ КОНТРАГАРАНЦИЈЕ РЕПУБЛИКЕ СРБИЈЕ САВЕЗНОЈ РЕПУБЛИЦИ ЈУГОСЛАВИЈИ ЗА ОТПЛАТУ ОБАВЕЗА ПО ЗАДУЖЕЊУ ЖТП "БЕОГРАД" КОД ЕВРОПСКЕ БАНКЕ ЗА ОБНОВУ И РАЗВОЈ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Република Србија преузима обавезу да, као контрагарант, измири обавезе Савезне Републике Југославије, као гаранта, по зајму ЖТП "Београд", као зајмопримца, код Европске банке за обнову и развој у висини од 57.000.000 евра за Југословенске Железнице - пројекат реконструкције ЖТП "Београд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Обавезе из члана 1. овог закона, у својству гаранта, Савезна Република Југославија је преузела Законом о потврђивању споразума о гаранцији између Европске банке за обнову и развој и Савезне Републике Југославије за зајам у висини од 57 милиона евра за Југословенске Железнице - пројекат реконструкције ЖТП "Београд" ("Службени лист СРЈ - Међународни уговори", број 14/2001)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Ради измирења обавеза из члана 1. овог закона, Република Србија обезбеђује динарску противвредност средстава у буџету Републике Србије у року од 10 година и шест месеци, почев од 5. априла 2006. године до 5. октобра 2016. године, и то у 22 полугодишње рате (5. априла и 5. октобра сваке године), с тим да свака рата, почев од 5. априла 2006. године, до 5. априла 2016. године износи 2.590.909 евра, а последња рата 5. октобра 2016. износи 2.800.911 евра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Динарска противвредност средстава из члана 1. овог закона повећава се, односно смањује, зависно од промене курса евра у односу на курс динара, у моменту доспећа обавезе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Република Србија преузима и обавезу плаћања трошкова зајма из члана 1. овог закона, који доспевају полугодишње (5. априла и 5. октобра сваке године), почев од дана када Европска банка за обнову и развој потврди ратификационе документе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Овај закон ступа на снагу наредн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760" w:hanging="0"/>
    </w:pPr>
    <w:rPr>
      <w:rFonts w:ascii="Arial" w:hAnsi="Arial" w:eastAsia="Times New Roman" w:cs="Arial"/>
      <w:color w:val="auto"/>
      <w:sz w:val="20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autoSpaceDE w:val="false"/>
      <w:spacing w:lineRule="auto" w:line="300" w:before="0" w:after="0"/>
      <w:ind w:firstLine="700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06:00Z</dcterms:created>
  <dc:creator>Narodna skupstina Republike Srbije</dc:creator>
  <dc:description/>
  <dc:language>en-US</dc:language>
  <cp:lastModifiedBy>Sinisa Lalic</cp:lastModifiedBy>
  <cp:lastPrinted>2002-06-11T00:35:00Z</cp:lastPrinted>
  <dcterms:modified xsi:type="dcterms:W3CDTF">2003-04-03T10:06:00Z</dcterms:modified>
  <cp:revision>2</cp:revision>
  <dc:subject/>
  <dc:title>ZAKON</dc:title>
</cp:coreProperties>
</file>