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ИЗМЕНАМА И ДОПУНАМА ЗАКОНА О ПОРЕЗУ НА ФИНАНСИЈСКЕ ТРАНСАКЦИЈЕ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Закону о порезу на финансијске трансакције ("Службени гласник РС", број 26/2001), у члану 2. став 1. речи: "на пренос хартија од вредности (индосамент),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2. брише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и став 3. постаје став 2,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Рачунима у смислу става 1. овог члана сматрају се пословни рачуни код носилаца платног промета, у складу са законом. 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"Порез на финансијске трансакције плаћа се по стопи, и то: </w:t>
      </w:r>
    </w:p>
    <w:tbl>
      <w:tblPr>
        <w:tblW w:w="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66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а пореску основиц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ћа се на име порез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о 50.000 д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41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ко 50.000 до 100.000 д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37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ко 100.000 до 500.000 д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34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ко 500.000 до 1.000.000 д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30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ко 1.000.000 до 5.000.000 д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,27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преко 5.000.000 дина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0,22%".</w:t>
            </w:r>
          </w:p>
        </w:tc>
      </w:tr>
    </w:tbl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7. тачка 2)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2) пренос средстава: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1)</w:t>
        <w:tab/>
        <w:t>на консолидоване рачуне трезора и са консолидованих рачуна трезора, у смислу закона којим се уређује буџетски систем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2)</w:t>
        <w:tab/>
        <w:t>на рачун и са рачуна фондова и организација обавезног социјалног осигурања, у смислу закона којим се уређује буџетски систем, који користе средства са консолидованог рачуна трезор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3)</w:t>
        <w:tab/>
        <w:t>по основу промета акциј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4)</w:t>
        <w:tab/>
        <w:t>по основу куповине капитала, односно имовине предузећа у поступку приватизације, у смислу закона којим се уређује приватизациј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5)</w:t>
        <w:tab/>
        <w:t>по основу куповине удела из портфеља Акцијског фонда Републике Србије;</w:t>
      </w:r>
    </w:p>
    <w:p>
      <w:pPr>
        <w:pStyle w:val="TextBodyInden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6)</w:t>
        <w:tab/>
        <w:t>по основу кредита и хартија од вредности између банака и између банака и Народне банке Југославије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7)</w:t>
        <w:tab/>
        <w:t>по основу одобравања и враћања средстава кредита ба</w:t>
        <w:softHyphen/>
        <w:t>на</w:t>
        <w:softHyphen/>
        <w:t>ка и других финансијских организација правним и физичким лицима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8)</w:t>
        <w:tab/>
        <w:t>по основу куповине хартија од вредности које емитује Република Србија, односно Народна банка Југославије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9)</w:t>
        <w:tab/>
        <w:t>са рачуна банке и рачуна овлашћеног мењача, за обав</w:t>
        <w:softHyphen/>
        <w:t>љање мењачких послова за потребе Народне банке Југославије;</w:t>
      </w:r>
    </w:p>
    <w:p>
      <w:pPr>
        <w:pStyle w:val="BodyTextIndent2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10)</w:t>
        <w:tab/>
        <w:t xml:space="preserve">по основу купопродаје девиза и ефективног страног новца између банака и између банака и Народне банке Југославије, као и по основу купопродаје девиза између банака и правних лица; </w:t>
      </w:r>
    </w:p>
    <w:p>
      <w:pPr>
        <w:pStyle w:val="Normal"/>
        <w:ind w:firstLine="1325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11)</w:t>
        <w:tab/>
        <w:t>донација и кредита, добијених по основу међународног уговора односно споразума, односно у смислу закона којим се уређују донације и хуманитарна помоћ;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тачки 4) речи: "других личних примања преко текућих рачуна грађана, као ни на плаћања чековима грађана" замењују се речима: "других примања по основу радног односа исплаћених безготовински, као ни на реализацију чекова грађана и платних картица од стране учесника у платном промету код носилаца платног промета", а тачка на крају замењује се тачком и запетом и додаје се тачка 5), која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5) исплате средстава за реализацију и у складу са социјалним програмом Владе Републике Србије у процесу реструктурирања предузећа и припреме за приватизацију, стечај и ликвидацију, који је одобрило министарство надлежно за послове рада и запошљавања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Обрачун пореза на финансијске трансакције из члана 2. став 1. овог закона врше носиоци платног промета приликом обављања сваког посла платног промета за учеснике у платном промету. 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9. после речи: "члана 8." речи: "тачка 1)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ачки 1) тачка и запета на крају замењују се запетом и додају речи: "депоновања и повлачења вишкова ликвидних средстава банака код Народне банке Југославије, односно повлачења и враћања кредита од стране банака Народној банци Југославије за одржавање дневне ликвидности банака;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10. брише се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"Носиоци платног промета дужни су да обрачунати порез на финансијске трансакције наплате са рачуна учесника у платном промету и уплате на консолидовани рачун трезора, и то: 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)</w:t>
        <w:tab/>
        <w:t>10-ог у месецу, за финансијске трансакције, односно платни промет, извршен од првог до десетог дана у текућем месецу;</w:t>
      </w:r>
    </w:p>
    <w:p>
      <w:pPr>
        <w:pStyle w:val="Normal"/>
        <w:spacing w:before="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</w:t>
        <w:tab/>
        <w:t>20-ог у месецу, за финансијске трансакције, односно платни промет, извршен од десетог до двадесетог дана у текућем месецу;</w:t>
      </w:r>
    </w:p>
    <w:p>
      <w:pPr>
        <w:pStyle w:val="TextBodyIndent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)</w:t>
        <w:tab/>
        <w:t>последњег дана у месецу, за финансијске трансакције, односно платни промет, извршен од двадесетог дана у текућем месецу до краја текућег месеца.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о отварања консолидованог рачуна трезора носиоци платног промета дужни су да обрачунати порез на финансијске трансакције уплаћују на прописани уплатни рачун Републике, у роковима из члана 7. овог закона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о затварања рачуна директних корисника буџетских средстава и организација обавезног социјалног осигурања, отворених код носиоца платног промета, односно до отварања консолидованих рачуна трезора, порез на финансијске трансакције не плаћа се на пренос и распоређивање средстава на рачуне и са рачуна директних корисника буџетских средстава и организација обавезног социјалног осигурања. 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lang w:val="en-US"/>
                      </w:rPr>
                      <w:t xml:space="preserve">- </w:t>
                    </w: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4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  <w:sz w:val="24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before="0" w:after="120"/>
      <w:ind w:firstLine="1325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45:00Z</dcterms:created>
  <dc:creator>Narodna skupstina Republike Srbije</dc:creator>
  <dc:description/>
  <dc:language>en-US</dc:language>
  <cp:lastModifiedBy>Sinisa Lalic</cp:lastModifiedBy>
  <cp:lastPrinted>2002-06-21T00:03:00Z</cp:lastPrinted>
  <dcterms:modified xsi:type="dcterms:W3CDTF">2003-04-03T09:45:00Z</dcterms:modified>
  <cp:revision>2</cp:revision>
  <dc:subject/>
  <dc:title>ZAKON</dc:title>
</cp:coreProperties>
</file>