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 А К О Н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>О ИЗМЕНАМА И ДОПУНАМА ЗАКОНА О ПРИВАТНИМ ПРЕДУЗЕТНИЦИМА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Закону о приватним предузетницима ("Сл. гласник СРС", бр. 54/89 и 9/90 и "Сл. гласник РС", бр. 19/91, 46/91, 31/93, 39/93, 53/93, 67/93, 48/94 и 53/95) у члану 8. став 1. тачка 2) и ст. 3. и 4.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е тач. 3) до 5) постају тач. 2) до 4)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1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дузетник може да обавља делатност у простору који испуњава прописане услов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Пре почетка обављања делатности: производња, промет, дистрибуција, прерада, одлагање и ускладиштење опасних, штетних и отпадних материја, нуклеарне енергије, нафте и нафтних деривата, отрова, лекова, опојних дрога и помоћних лековитих средстава, средстава и опреме у медицини која емитују јонизујућа зрачења, хемикалија, лепкова, растварача, боја, средстава за дезинфекцију, дезинскецију и дератизацију и сирове коже; производње и флаширања воде за пиће; обављања здравствене делатности у стационарним условима и другим облицима здравствене делатности; индустријске производње животних намирница; промета свежег меса и пружања услуга исхране у угоститељском објекту, предузетник је дужан да прибави акт надлежног органа о утврђивању испуњености прописаних услова у погледу безбедности и заштите здравља на раду, заштите животне околине, санитарно-хигијенских и здравствених услова и опремљености, као и других прописаних усло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делатности које нису наведене у ставу 2. овог члана надлежни органи утврђују испуњеност прописаних услова у поступку редовног инспекцијског надзора у обављању тих делатности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1а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4. речи: "тачка 1, 2. и 4. и став 3. тачка 1, члана 9. и 10", замењују се речима: "тач.1. и 4. и члана 10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5. став 2. тачка 4) речи: "да има основно образовање, ако за обављање одређених делатности није прописан услов у погледу школске спреме;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Тачка 7) брише се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3. речи: "члана 9. односно" бришу се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ставу 4. тачка 2) речи: "тач. 1. и 5. члана 9. и 10." замењују се речима: "тач. 1) и 4) и члана 10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4. тачка 3)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"3) доказ о испуњености услова из члана 11. став 2. овог закона."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8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19. став 2. речи: "о основу коришћења простора у коме ће се делатност обављати и доказ" бришу се, а после броја: "11" додају се речи: "став 2.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4. речи: "9. и"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0. став 2. после речи: "седишта" уместо запете ставља се тачка, а речи: " подаци о радницима који су запослени у радњи.",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в 7. брише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3. став 1. тач. 2) и 3)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е тач. 4) до 10) постају тач. 2) до 8)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4. ст. 2. и 3.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5. став 1. после речи: "преко" додају се речи: "запосленог или члана породичног домаћинства као"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Ст. 5. и 6.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6. после става 3. додаје се став 4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станак рада по одјави не може се утврђивати ретроактивно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7. став 1. после тачке 6. додају се четири нове тачке које гласе:</w:t>
      </w:r>
    </w:p>
    <w:p>
      <w:pPr>
        <w:pStyle w:val="Normal"/>
        <w:ind w:firstLine="1325"/>
        <w:rPr/>
      </w:pPr>
      <w:r>
        <w:rPr>
          <w:rFonts w:cs="Arial" w:ascii="Arial" w:hAnsi="Arial"/>
          <w:lang w:val="sr-CS"/>
        </w:rPr>
        <w:t>"7)</w:t>
        <w:tab/>
        <w:t xml:space="preserve">ако престану да постоје природни и други услови за обављање делатности, односно услови из чл. 8. или 11. овог закона;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8)</w:t>
        <w:tab/>
        <w:t>истеком времена на које је радња основана;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9)</w:t>
        <w:tab/>
        <w:t>забраном обављања делатности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10)</w:t>
        <w:tab/>
        <w:t>ако је жиро рачун радње блокиран дуже од три месеца непрекидно;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садашња тачка 7) постаје тачка 11)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ле става 2. додаје се став 3. кој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Предузетник губи то својство брисањем радње из регистра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4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28. став 1. речи: "три дана", замењују се речима: "30 дана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4. речи: "15 дана", замењују се речима: "45 дана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5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0. став 1. после речи: "седишта" додају се речи: "у складу са чланом 11. овог закона." а речи: "за који је утврђено да испуњава прописане услове.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ставу 2. реч: "просторија" замењује се речима: "простора у смислу члана 11. став 2. овог закона,"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3. речи: "и члана 15. став 4. тачка 3.", замењују се речима: "став 2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6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1. став 6. речи: " и члана 15. став 4. тачка 3.", замењују се речима: "став 2."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7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6. став 1. реч: "и" замењује се речју: "или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тачки 3. речи: "стручне спреме и " бришу се, а речи у загради: " члана 9. и 10." замењују се речима: "члан 10"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ачка 7. мења се и гласи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"7. обавља делатност у простору који не испуњава прописане услове (члан 11. став 1. овог закона) или користи простор ван пословног седишта радње који не испуњава прописане услове (члан 30. став 1. овог закона)."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3. речи: "од три месеца" замењују се речима: "од шест месеци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8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7. став 1. тачка 1) брише се 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3. речи: "од три месеца" замењују се речима: "од шест месеци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члану 38. став 1. тачка 1) речи: "тач. 1, 2," замењују се речима: "тач.1,".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тачки 2) после речи: "отпочињању са радом" запета и речи: "односно престане са радом без одобрења, односно престане са радом дуже од дванаест месеци непрекидно без оправданих разлога" бришу с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таву 2. речи: "од три месеца" замењују се речима: "од шест месеци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0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39. став 1. тачка 2) после броја :"5" уместо тачке ставља се запета, а речи: " и 7." бришу се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1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члану 40. став 1. реч: "и" замењује се речју: "или"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2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узетник је дужан да усклади своје пословање са одредбама овог закона у року од годину дана од дана ступања на снагу овог закон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предузетник у року из става 1. овог члана не усклади своје пословање са одредбама овог закона, радња се брише из регистра радњи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3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ступак по пријави за упис у регистар који је започет, а по коме није донета одлука до ступања на снагу овог закона, наставиће се по одредбама овог закона.</w:t>
      </w:r>
    </w:p>
    <w:p>
      <w:pPr>
        <w:pStyle w:val="Cla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4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BodyTextIndent2">
    <w:name w:val="Body Text Indent 2"/>
    <w:basedOn w:val="Normal"/>
    <w:qFormat/>
    <w:pPr>
      <w:ind w:firstLine="1325"/>
    </w:pPr>
    <w:rPr>
      <w:lang w:val="sr-CS"/>
    </w:rPr>
  </w:style>
  <w:style w:type="paragraph" w:styleId="BodyTextIndent3">
    <w:name w:val="Body Text Indent 3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39:00Z</dcterms:created>
  <dc:creator>Narodna skupstina Republike Srbije</dc:creator>
  <dc:description/>
  <dc:language>en-US</dc:language>
  <cp:lastModifiedBy>Sinisa Lalic</cp:lastModifiedBy>
  <cp:lastPrinted>2002-06-20T23:20:00Z</cp:lastPrinted>
  <dcterms:modified xsi:type="dcterms:W3CDTF">2003-04-03T09:39:00Z</dcterms:modified>
  <cp:revision>2</cp:revision>
  <dc:subject/>
  <dc:title>ZAKON</dc:title>
</cp:coreProperties>
</file>