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СУДИЈАМА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Закону о судијама ("Службени гласник РС", број 63/2001) у члану 11. став 2.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Изузетно, ако суд буде укинут или ако надлежност суда, у целини или знатним делом, буде пренета на други суд, судија наставља дужност у суду који је надлежност преузео."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1. став 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Судији се предмети поверавају на основу распореда послова у суду, у складу са Судским пословником, према редоследу унапред утврђеном за сваку календарску годину, искључиво на основу ознаке и броја предмета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Нико нема права да судска већа образује и предмете додељује мимо распореда послова и редоследа пријема предмета." 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7. додаје се нови став 2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Изузетно, судија може уз накнаду обављати научну и стручну делатност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. 2. и 3. постају ст. 3. и 4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TextBodyIndent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1. став 2. реч: "Апелационог" замењује се речју: "апелационог".</w:t>
      </w:r>
    </w:p>
    <w:p>
      <w:pPr>
        <w:pStyle w:val="TextBodyIndent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Члан 3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сновна плата председника Врховног суда Србије не може бити нижа од основне плате председника Вла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а плата председника апелационог суда, Вишег трговинског суда и Управног суда виша је за 5% од основне плате судије Врховног суда Србије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а плата председника окружног суда не може бити нижа од основне плате судије апелационог суда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а плата председника општинског суда не може бити нижа од основне плате судије окружног суда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соки савет правосуђа, зависно од обима послова, може председнику одређеног суда да повећа плату до 8%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4. додаје се нови став 2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Високи савет правосуђа може увећати до 20% и основну плату других судија, ако судијску функцију врше под посебним условима."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2. постаје став 3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7. став 1. тачка се замењује запетом и додају се речи: "које на предлог Високог савета правосуђа именује Народна скупштина.".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2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0. после става 1. додају се нови ст. 2. и 3. који гласе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Ако члану Великог персоналног већа мандат престане пре времена, именује се нови, до окончања мандата његовог претходника.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у Великог персоналног већа коме престане судијска дужност истовремено престаје и чланство у Великом персоналном већу."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sr-CS"/>
        </w:rPr>
        <w:t>Досадашњи став 2. постаје став 4.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1. став 2. алинеја четврта, реч: "Апелационог" замењује се речју: "апелационог".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6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Судију бира Народна скупштина на предлог Високог савета правосуђ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предложени кандидат не буде изабран, надлежни одбор Народне скупштине предлаже Народној скупштини другог кандид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ни тај кандидат не буде изабран, Високи савет правосуђа поново ће огласити избор."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9. став 3. брише се.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5. став 2. речи: "или ако без оправданих разлога не ступи на дужност судије" бришу се.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56. став 2. после речи: "покрећу" додају се речи: "министар надлежан за правосуђе,".</w:t>
      </w:r>
    </w:p>
    <w:p>
      <w:pPr>
        <w:pStyle w:val="Clan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5. став 1. после речи: "Разрешењем" додају се речи: "и навршењем радног века", а речи: "престаје радни однос" замењују се речима: "престају права по основу рада".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2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е назива Главе шест: "ПРЕДСЕДНИК СУДА" додају се наслов и члан 65а који гласе: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b/>
          <w:lang w:val="sr-CS"/>
        </w:rPr>
        <w:t>Поступак избора</w:t>
      </w:r>
    </w:p>
    <w:p>
      <w:pPr>
        <w:pStyle w:val="Heade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Члан 65а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 надлежан за правосуђе оглашава слободно место председника суда у "Службеном гласнику Републике Србије" и другим средствима јавног информисања.</w:t>
      </w:r>
    </w:p>
    <w:p>
      <w:pPr>
        <w:pStyle w:val="TextBodyInden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ок за подношење пријаве не може да буде краћи од 15 ни дужи од 30 дана од дана оглашавања.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Министар надлежан за правосуђе прибавља податке и мишљења за све пријављене кандидате од колегијума суда и доставља их заједно са својим мишљењем надлежном одбору Народне скупштине."</w:t>
      </w:r>
    </w:p>
    <w:p>
      <w:pPr>
        <w:pStyle w:val="Clan"/>
        <w:spacing w:before="12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6. после става 1. додаје се нови став 2. који гласи: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лог за избор председника суда подноси надлежни одбор Народне скупштине."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2. постаје став 3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3. додаје се став 4. који гласи: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За време трајања мандата председник суда не може да обавља судијску дужност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67. став 2. реч: "Апелационог" замењује се речима: "апелационог суда на чијем подручју је седиште општинског суд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слов изнад члана 70. и члан 70. мењају се и гласе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b/>
          <w:lang w:val="sr-CS"/>
        </w:rPr>
        <w:t>Утврђивање разлога за престанак дужности председника суда</w:t>
      </w:r>
    </w:p>
    <w:p>
      <w:pPr>
        <w:pStyle w:val="TextBodyIndent"/>
        <w:ind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0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вршење радног века и разлоге за разрешење утврђује надлежни одбор Народне скупштин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покрећу министар надлежан за правосуђе, председник непосредно вишег суда и председник Врховног суда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суда који жели да му дужност престане подноси писани захтев надлежном одбору Народне скупштине, који ваљан захтев одмах прослеђује Народној скупштин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тале одредбе овог закона које се односе на судије примењују се и на председнике судов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79. додају се наслов и члан 79а, који гласе:</w:t>
      </w:r>
    </w:p>
    <w:p>
      <w:pPr>
        <w:pStyle w:val="Heading2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осебни разлози за разрешење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Члан 79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матра се да је судија из члана 79. несавесно вршио дужност ако је, вршећи судску власт или обављајући послове по основу те власти, учествовао у прекрајању изборне воље грађана, политичким и монтираним суђењима, или ако је из нечасних побуда грубо кршио људска права зајемчена уставом, законом и међународним уговор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суда у коме судија обавља дужност обавезан је да најкасније до 1. јула 2003. године поднесе Великом персоналном већу предлог за утврђивање разлога за разрешење судије, са свим потребним доказим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постоје разлози за покретање поступка, а председник суда не поднесе предлог из става 2. овог члана, председник непосредно вишег суда дужан је да у наредном року од шест месеци покрене поступак за разрешење дужности и председника суд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лико персонално веће дужно је да о предлогу председника суда, односно вишег суда одлучи у року од шест месеци од његовог под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Велико персонално веће утврди да у радњама из става 1. овог члана има обележја кривичног дела, о томе ће одмах обавестити надлежног јавног тужиоца, председника суда и председника Врховног суда Србије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слову изнад члана 80. речи: "Апелационог суда" замењују се речима: "апелационих судов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0. став 1. речи: "Апелационом суду" замењују се речима: "апелационим судовима", а речи: "1. маја 2002." замењују се речима: "1. октобра 2002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2. реч: "апелационог" замењује се речима: "апелационих судова", а речи: "30. септембра 2002." замењују се речима: "28. фебруара 2003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аслову изнад члана 81. речи: "Апелационог суда" замењују се речима: "апелационих судов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81.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 почетка рада апелационих судова судија окружног суда има исту основну плату као што би је имао да су апелациони судови почели да раде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2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07:00Z</dcterms:created>
  <dc:creator>Narodna skupstina Republike Srbije</dc:creator>
  <dc:description/>
  <dc:language>en-US</dc:language>
  <cp:lastModifiedBy>Sinisa Lalic</cp:lastModifiedBy>
  <cp:lastPrinted>2002-07-19T12:21:00Z</cp:lastPrinted>
  <dcterms:modified xsi:type="dcterms:W3CDTF">2003-04-03T09:08:00Z</dcterms:modified>
  <cp:revision>3</cp:revision>
  <dc:subject/>
  <dc:title>ZAKON</dc:title>
</cp:coreProperties>
</file>