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ЈАВНОМ ТУЖИЛАШТВУ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јавном тужилаштву ("Службени гласник РС", број 63/2001) члан 1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Виши јавни тужилац може нижем издати обавезно упутство за поступањ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авезно упутство издаје се у писаној форм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жи јавни тужилац који сматра да је обавезно упутство супротно закону може изјавити приговор Републичком јавном тужиоцу, преко јавног тужиоца који је издао обавезно упутство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ротив обавезног упутства Републичког јавног тужиоца приговор није допуштен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5. додаје се нови став 2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бавезна упутства јавни тужилац издаје у писаној форми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. 2. и 3. постају ст. 3. и 4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0. ст. 2. и 3. мењају се и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пштински јавни тужилац поступа пред општинским суд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и јавни тужилац у седишту трговинског суда поступа и пред тим судом, а општински јавни тужилац у седишту одељења трговинског суда поступа и пред одељењем тог суд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члану 28. став. 1. реч: "националности," брише се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в 2. мења се и гласи: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Лични лист јавног тужиоца и заменика јавног тужиоца садржи име, презиме, име оца, место, дан, месец и годину рођења, податке о пребивалишту, завршеном правном факултету, успеху на студијама, приправничкој пракси, правосудном испиту, кретању у служби, датуму навршења радног века, испуњавању норме, упућивању на рад у друго јавно тужилаштво, удаљавању са дужности, дисциплинским мерама, вођеним кривичним поступцима, престанку дужности, објављеним стручним или научним радовима, знању страних језика, имовинском стању и стамбеним приликам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39.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Дужност јавног тужиоца и заменика јавног тужиоца траје непрекидно од првог избора до навршења радног век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 навршења радног века дужност им може престати само под условима предвиђеним овим законом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0. став 2. после речи: "јавни тужилац" додају се речи: "односно заменик", а речи: "сходно одлуци Високог савета правосуђа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 томе у ком јавном тужилаштву јавни тужилац односно заменик наставља дужност одлучује Високи савет правосуђ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46. став 1. речи: "без сопствене сагласности" замењују се речима: "уз своју сагласност"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7. додаје се нови став 2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Изузетно, јавни тужилац и заменик могу уз накнаду обављати научну и стручну делатност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. 2. и 3. постају ст. 3. и 4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4. став 1. број: "15" замењује се бројем: "20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Високи савет правосуђа може, зависно од обима послова, јавном тужиоцу одређеног тужилаштва да повећа основну плату до 8%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зиву главе четврте речи: "и именовање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6. став 1. после речи: "јавног тужиоца" додају се речи: "и заменика јавног тужиоц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в 2. брише се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3. постаје став 2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зиву поглавља другог главе четврте речи: "и именовање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7. став 1. мења се 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За јавног тужиоца односно заменика јавног тужиоца може бити изабран југословенски држављанин који испуњава опште услове за рад у државним органима, који је завршио правни факултет, положио правосудни испит и достојан је дужности јавног тужиоц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зиву поглавља трећег главе четврте речи: "и именовање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слову изнад члана 58. речи: "и именовања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8. став 1. реч: " именовање"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9. став 2. речи: "или именовање"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слов изнад члана 61. и члан 61. мењају се и гласе:</w:t>
      </w:r>
    </w:p>
    <w:p>
      <w:pPr>
        <w:pStyle w:val="Heade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"Предлагање избор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соки савет правосуђа при предлагању јавних тужилаца и заменика јавних тужилаца узима у обзир само стручност и достојност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аки предлог за избор мора бити образложен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слову изнад члана 62. после речи: "тужилаца" додају се речи: "и заменик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Јавног тужиоца и заменика јавног тужиоца бира Народна скупштина на предлог Високог савета правосуђ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предложени кандидат не буде изабран, надлежни одбор Народне скупштине предлаже Народној скупштини другог кандид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ни тај кандидат не буде изабран, Високи савет правосуђа поново ће огласити избор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5. став 1. речи: "или именовани"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слову изнад члана 66. речи: "и именовања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66. став 1.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Сматра се да јавни тужилац односно заменик није изабран ако без оправданог разлога не ступи на дужност у року од два месеца од избор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7. став 2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70. став 2. речи: ", ако одбију упућивање у друго јавно тужилаштво" бришу се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76. став 2. реч: "упозорења" замењује се речју: "уклањањ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78. став 1. после речи: "јавног тужиоца" додају се речи: "и заменика јавног тужиоца"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2. брише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3. постаје став 2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79. став 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У осталим случајевима дужност престаје оног дана који Народна скупштина наведе у својој одлуци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0. став 1. речи: "престаје радни однос" замењују се речима: "престају права по основу рад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2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слов изнад члана 81. и члан 81. бришу се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3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Заменици јавних тужилаца изабрани по Закону о јавном тужилаштву ("Службени гласник Републике Србије", бр. 43/91 и 71/92), који не буду именовани до 28. фебруара 2003. године, имају права по основу рада која припадају постављеном лицу по престанку функције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меници јавних тужилаца који буду именовани до 28. фебруара 2003. године, од 1. марта 2003. године настављају своју дужност као сталну у јавним тужилаштвима у која су именовани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7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, изузев одредаба чл. 5, 10, 11, 12, 13, 14, 15, 16, 17, 18, 21. и 22, које ступају на снагу 1. марта 2003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08:00Z</dcterms:created>
  <dc:creator>Narodna skupstina Republike Srbije</dc:creator>
  <dc:description/>
  <dc:language>en-US</dc:language>
  <cp:lastModifiedBy>Sinisa Lalic</cp:lastModifiedBy>
  <dcterms:modified xsi:type="dcterms:W3CDTF">2003-03-28T14:09:00Z</dcterms:modified>
  <cp:revision>2</cp:revision>
  <dc:subject/>
  <dc:title>ZAKON</dc:title>
</cp:coreProperties>
</file>