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МЕНАМА И ДОПУНАМА ЗАКОНА О ПОРЕЗУ НА ПРОМЕТ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Закону о порезу на промет ("Службени гласник РС", бр. 22/2001 и 73/2001), у члану 7. став 1. тачка 4) тачка и запета на крају замењује се запетом и додају  речи: "с изузетком мазута;". </w:t>
      </w:r>
    </w:p>
    <w:p>
      <w:pPr>
        <w:pStyle w:val="Header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ан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1. став 1. тачка 3) тачка и запета на крају замењује се запетом и додају речи: "јестивог уља од сунцокрета, кукуруза, уљане репице, соје и маслине, јестиву маст животињског и биљног порекла и шећера;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ачка 7),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7) производе који се као хуманитарна помоћ увозе преко или посредством међународне, односно домаће хуманитарне организације, као и на производе који се набављају у земљи из новчаних средстава добијених као хуманитарна помоћ преко или посредством међународне хуманитарне организације;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тачке 7) додаје се нова тачка 7а), која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7а) производе које као хуманитарну помоћ у земљи, без накнаде, добија Црвени крст и друге домаће хуманитарне организације, односно комесаријат за избеглице;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тачки 16) тачка на крају замењује се тачком и запетом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тачке 16) додају се тач. 17), 18), 19), 20) и 21), које глас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17) млазно гориво (ГМ-1) које се користи за погон авиона на међународним линијама (редовним и чартер)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8) производе набављене по основу уговора о донацији који Савезна Република Југославија, односно република - чланица закључује са међународном финансијском организацијом, као и по основу уговора који са међународном финансијском организацијом закључује трећа страна, у којем се Савезна Република Југославија, односно република - чланица појављује као гарант, а тим уговором није предвиђено да се од добијених средстава плаћају и трошкови пореза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9) уџбенике и наставна средства;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0) рачунаре, рачунарску опрему и софтвер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1) природни гас који се испоручује индивидуалним потрошачима преко гасне дистрибутивне мреже.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аву 2. речи: "тачка 7)" замењују се речима: "тач. 7) и 7а)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става 6. додаје се нови став 7,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Пореско ослобођење из става 1. тачка 17) овог члана остварује се под условом да се испорука горива врши преко посебног места - бункера и под условом да је извршено извозно царињење горива и издата извозна царинска декларација.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и став 7. који постаје став 8, мења се и гласи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Ближе прописе о томе шта се, у смислу овог закона, сматра публикацијом, уџбеником, наставним средством, рачунаром, рачунарском опремом и софтвером од интереса за просвету, науку, уметност и културу, доноси министар надлежан за послове просвете, науке, уметности и културе, по прибављеном мишљењу министра надлежног за послове финансија и економије.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7. после тачке 3) додаје се нова тачка 3а), која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3а) услуге давања у закуп пословног и другог простора, које врши физичко лице - грађанин који не обавља регистровану делатност;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тачки 6) тачка на крају замењује се тачком и запетом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тачке 6) додаје се тачка 7), која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7) услуге извршене по основу уговора о донацији који Савезна Република Југославија, односно република - чланица закључује са међународном финансијском организацијом, као и по основу уговора који са међународном финансијском организацијом закључује трећа страна, у којем се Савезна Република Југославија, односно република - чланица појављује као гарант, а тим уговором није предвиђено да се од добијених средстава плаћају и трошкови пореза.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38. после става 1. додаје се нови став 2,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Лица која врше промет производа на мало, односно промет услуга физичким лицима, дужна су да евидентирају сваки појединачни промет преко регистар касе са фискалном меморијом (у даљем тексту: фискална каса).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досадашњем ставу 2. који постаје став 3. речи: "регистар - касе" замењују се речима: "фискалне касе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осадашњи став 3. који постаје став 4, мења се и гласи: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Обавеза из ст. 1. и 2. овог члана не односи се на пољопривредног произвођача и власника самосталне занатске радње који на пијачним тезгама и сличним објектима продају пољопривредне производе и сопствене производе занатства и домаће радиности.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досадашњем ставу 4. који постаје став 5. речи: "Порески обвезник из става 1." замењују се речима: "Лица из ст. 1. и 2.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аву 5. који постаје став 6. речи: "регистар - касе" замењују се речима: "фискалне касе и динамику увођења тих каса, с тим што се увођење фискалних каса мора завршити најкасније до 31. децембра 2003. године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48. речи: "чл. 38." замењују се речима: "члана 39.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сле члана 54. додаје се нови члан 54а, који гласи: 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"Члан 54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овчаном казном од 1.000 динара казниће се за прекршај физичко лице - купац производа, односно корисник услуге, који непосредно по изласку из радње или другог пословног објекта не поседује рачун, односно исечак касене траке (члан 38. став 5).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7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закон ступа на снагу наредног дана од дана објављивања у "Службеном гласнику Републике Србије", а одредбе члана 3. став 1. и чл. 4. и 5. овог закона примењују се од 1. јануара 2003. године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3:36:00Z</dcterms:created>
  <dc:creator>Sinisa Lalic</dc:creator>
  <dc:description/>
  <dc:language>en-US</dc:language>
  <cp:lastModifiedBy>Sinisa Lalic</cp:lastModifiedBy>
  <dcterms:modified xsi:type="dcterms:W3CDTF">2003-03-28T13:37:00Z</dcterms:modified>
  <cp:revision>1</cp:revision>
  <dc:subject/>
  <dc:title>З А К О Н</dc:title>
</cp:coreProperties>
</file>