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порезима на употребу, дрЖање и ноШење добара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Закону о порезима на употребу, држање и ношење добара ("Службени гласник РС", број 26/2001) у члану 15. став 1. тач. 1, 2. и у тачки 9. подтачка а) бришу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5. став 1. тачка 2) реч: "и" на крају брише се и додају нове тач. 3), 4) и 5), које глас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3)</w:t>
        <w:tab/>
        <w:t>трофејно оружје, а највише на два трофејна регистрована оружја,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4)</w:t>
        <w:tab/>
        <w:t>оружје које је обвезник добио као награду или приликом одласка у пензију, од Војске Југославије или Министарства унутрашњих послова, а највише на једно од добијених регистрованих оружја за које је прописана најнижа висина пореза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5)</w:t>
        <w:tab/>
        <w:t>оружје које овлашћени произвођачи оружја и муниције користе као основно средство (опрему) у процесу наменске производње,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а тачка 3) постаје тачка 6)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, а примењиваће се од 1. јануара 2003. годи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24:00Z</dcterms:created>
  <dc:creator>Narodna skupstina Republike Srbije</dc:creator>
  <dc:description/>
  <dc:language>en-US</dc:language>
  <cp:lastModifiedBy>Sinisa Lalic</cp:lastModifiedBy>
  <dcterms:modified xsi:type="dcterms:W3CDTF">2003-03-28T13:25:00Z</dcterms:modified>
  <cp:revision>1</cp:revision>
  <dc:subject/>
  <dc:title>ZAKON</dc:title>
</cp:coreProperties>
</file>