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 ИЗМЕНАМА И ДОПУНАМА ЗАКОНА О ПОРЕЗУ 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ДОХОДАК ГРАЂАНА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Закону о порезу на доходак грађана ("Службени гласник РС", број 24/2001) у члану 9. став 1. тачка 2) мења се и гласи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"2) родитељског и дечијег додатка;"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ачка 18)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18) отпремнине код одласка у пензију - до износа двоструке просечне месечне зараде по запосленом исплаћене у Републици према последњем објављеном податку републичког органа надлежног за послове статистике;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После тачке 18) додају се нове тач. 19), 20) и 21), које глас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19) отпремнине, односно новчане накнаде које послодавац исплаћује запосленом за чијим је радом престала потреба, у складу са законом којим се уређују радни односи - до износа који је утврђен тим законом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0) једнократне новчане накнаде која се исплаћује лицу коме престаје радни однос у процесу реструктурирања предузећа и припреме за приватизацију, стечај и ликвидацију, у складу са Одлуком о утврђивању Социјалног програма за запослене којима престаје радни однос у процесу реструктурирања предузећа и припреме за приватизацију, стечаја и ликвидације ("Службени гласник РС", број 12/2002) - до износа утврђеног тим програмом, а за лица старија од 50 година живота - без ограничења износа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1) накнада за рад хранитеља и накнада за издржавање корисника у хранитељској породици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3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од зарадом у смислу овог закона, сматра се зарада која се остварује по основу радног односа, дефинисана законом којим се уређују радни односи и друга примања запосленог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0. тачка 3) речи: "и функционери, стручњаци и административно особље других међународних организација, ако нису југословенски држављани или резиденти Републике"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сле тачке 3) додаје се нова тачка 3а), која гласи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3а) функционери, стручњаци и административно особље међународних организација, ако нису југословенски држављани или резиденти Републике;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8. проценат: "20%" замењује се процентом: "14%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38. проценат: "20%" замењује се процентом "14%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39. после речи: "делатност" додаје се запета и речи: "улагања у складу са прописима којима се уређује подстицање улагања у привреду Републике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члану 41. став 1. тачка 1) речи: "у месецу децембру године" замењују се речима: "остварене у години". 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члана 61. додаје се члан 61а, који гласи: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"Члан 61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ход од дивиденде умањује се, пре утврђивања пореске основице, за износ годишње рате продајне цене по основу куповине друштвеног и државног капитала, односно имовине јавном аукцијом, у смислу прописа којима се уређују услови и поступак промене власништва друштвеног, односно државног капитала, уплаћене пре исплате дивиденде, а највише до износа исплаћене дивиденде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72. став 1. тачка 4) после речи: "вредности" тачка се замењује запетом и додају речи: "осим обвезница издатих у складу са прописима којима се уређује измирење обавеза Републике по основу зајма за привредни развој и девизне штедње грађана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0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81. после речи: "лица" ставља се запета и додају речи: "приходи спортиста и спортских стручњака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сле члана 84. додаје се поднаслов и члан 84а, који гласе: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риходи спортиста и спортских стручњака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Члан 84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ходи спортиста и спортских стручњака обухватају примања која остваре професионални спортисти, спортисти аматери, спортски стручњаци и стручњаци у спорту од спортске организације, односно организације за обављање спортске делатности, спортских друштава и савеза, која немају карактер зараде у смислу прописа којима се уређује спорт, односно радни односи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иходима из става 1. овог члана сматрају се нарочито примања по основу: 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)</w:t>
        <w:tab/>
        <w:t>накнаде на име закључења уговора (трансфер и др.)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)</w:t>
        <w:tab/>
        <w:t>накнаде за коришћење лика спортисте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)</w:t>
        <w:tab/>
        <w:t>новчане помоћи врхунским спортистима са посебним заслугама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)</w:t>
        <w:tab/>
        <w:t>стипендије и хранарине које спортиста аматер остварује од спортске организације преко прописаног неопорезивог износа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5)</w:t>
        <w:tab/>
        <w:t>стипендије врхунским спортистима за спортско усавршавање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6)</w:t>
        <w:tab/>
        <w:t>новчане и друге награде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7)</w:t>
        <w:tab/>
        <w:t>националног признања и награде за посебан допринос развоју и афирмацији спорта;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)</w:t>
        <w:tab/>
        <w:t xml:space="preserve">накнаде и награде за рад спортским стручњацима, односно стручњацима у спорту (тренери, судије, делегати и др.)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орезиви приход за примања спортиста и спортских стручњака из ст. 1. и 2. овог члана утврђује се одбијањем нормираних трошкова од бруто прихода у висини од 50%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85. став 1. после речи: "уговора о делу," додају се речи: "приходи по основу уговора о обављању привремених и повремених послова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87. став 2. после речи: "нерезидентног лица" додају се речи: "и за резидента упућеног у иностранство ради обављања послова за резидентно правно лице из члана 17. овог закона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4. после тачке 7) додаје се нова тачка 7а), која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7а) опорезивог прихода спортиста и спортских стручњака из члана 84а овог закона;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89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Годишњи порез на доходак грађана плаћа се по стопи од 10%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99. после тачке 7) додаје се нова тачка 7а), која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7а) приходе спортиста и спортских стручњака;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редбе члана 13. став 1. и члана 14. овог закона примењују се код утврђивања годишњег пореза на доходак грађана за 2002. годину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7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закон ступа на снагу осмог дана од дана објављивања у "Службеном гласнику Републике Србије", а примењиваће се од 1. јануара 2003. године, осим чл. 3. и 9. који се примењују од дана ступања на снагу овог закона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15:00Z</dcterms:created>
  <dc:creator>Narodna skupstina Republike Srbije</dc:creator>
  <dc:description/>
  <dc:language>en-US</dc:language>
  <cp:lastModifiedBy>Sinisa Lalic</cp:lastModifiedBy>
  <dcterms:modified xsi:type="dcterms:W3CDTF">2003-03-28T13:16:00Z</dcterms:modified>
  <cp:revision>1</cp:revision>
  <dc:subject/>
  <dc:title>ZAKON</dc:title>
</cp:coreProperties>
</file>