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ЗАВРШНОМ РАЧУНУ БУЏЕТА РЕПУБЛИКЕ СРБИЈЕ ЗА 2000. ГОДИНУ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. ОПШТИ ДЕО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купни приходи буџета Републике Србије за 2000. годину износе 31.550.452.618,01 динара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У укупне приходе буџета Републике Србије за 2000. годину укључују се и средства у укупном износу од 4.844.356.324,59 динара остварена по посебним прописима на подрачунима код Министарства финансија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купни расходи буџета Републике Србије за 2000. годину износе 32.702.454.236,43 динара, а извршени су из следећих извора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</w:t>
        <w:tab/>
        <w:t>расходи у износу од 31.550.452.618,01 динара из члана 1. овог закона, из прихода буџета Републике Србије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</w:t>
        <w:tab/>
        <w:t>расходи у износу од 1.152.001.618,42 динара, из средстава остварених по основу краткорочног задуживања Републик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Средства сталне буџетске резерве износила су, на дан 31. децембра 2000. године, 2.368.084,90 динара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ланирани и остварени приходи, по врстама и планирани и извршени расходи, по основним наменама изно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Приходи</w:t>
      </w:r>
    </w:p>
    <w:p>
      <w:pPr>
        <w:pStyle w:val="Normal"/>
        <w:jc w:val="right"/>
        <w:rPr/>
      </w:pPr>
      <w:r>
        <w:rPr>
          <w:rFonts w:cs="Arial" w:ascii="Arial" w:hAnsi="Arial"/>
          <w:lang w:val="sr-CS"/>
        </w:rPr>
        <w:t>- у динарима</w:t>
      </w:r>
      <w:r>
        <w:rPr/>
        <w:t xml:space="preserve"> -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"/>
        <w:gridCol w:w="4625"/>
        <w:gridCol w:w="9"/>
        <w:gridCol w:w="1963"/>
        <w:gridCol w:w="1923"/>
        <w:gridCol w:w="18"/>
      </w:tblGrid>
      <w:tr>
        <w:trPr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Анали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ичк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чун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7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ста прихода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Буџет 2000.</w:t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left" w:pos="1728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ланира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тварено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АВНИ ПРИХОД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lang w:val="sr-CS"/>
              </w:rPr>
              <w:t>901-00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ДОБИТ</w:t>
            </w:r>
          </w:p>
          <w:p>
            <w:pPr>
              <w:pStyle w:val="Pismo"/>
              <w:tabs>
                <w:tab w:val="left" w:pos="1728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ДУЗЕЋ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29.6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84.361.332,75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ДОХОДАК ГРАЂА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614.4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398.033.672,93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mallCaps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лична примањ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087.6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0.931.837.010,14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иходе од самосталних делат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3.2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3.581.773,84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1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иходе од ауторских права, патената и техничких унапређењ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8.4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4.998.034,33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1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иходе од капитал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4.2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48.722.927,87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1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остале приходе грађа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1.0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8.893.926,75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2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И НА ИМОВИНУ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2.1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9.436.916,79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КЦИЗЕ И ПОРЕЗ НА ПРОМЕТ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sr-CS"/>
              </w:rPr>
              <w:t>(производа и услуга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616.1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785.407.905,7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5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з на пром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9.393.4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634.083.718,47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5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кциз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22.7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51.324.187,23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6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УДСКЕ ТАКС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.5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.476.018,13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6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МИНИСТРАТИВНЕ ТАКС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2.3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16.938.268,34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1-06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МУНАЛНЕ ТАКС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9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542.178,78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909-00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И ЈАВНИ ПРИХОД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6.1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846.256.324,59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sr-CS"/>
              </w:rPr>
              <w:t>УКУПНИ ПРИХОДИ: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930.000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.550.452.618,01</w:t>
            </w:r>
          </w:p>
        </w:tc>
      </w:tr>
    </w:tbl>
    <w:p>
      <w:pPr>
        <w:pStyle w:val="Naslov"/>
        <w:spacing w:before="360" w:after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Расходи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"/>
        <w:gridCol w:w="3402"/>
        <w:gridCol w:w="1778"/>
        <w:gridCol w:w="1847"/>
        <w:gridCol w:w="1871"/>
      </w:tblGrid>
      <w:tr>
        <w:trPr>
          <w:trHeight w:val="221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Aнали-тички конт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Врста расход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н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звршење</w:t>
            </w:r>
          </w:p>
        </w:tc>
      </w:tr>
      <w:tr>
        <w:trPr>
          <w:trHeight w:val="66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 буџет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а решењима Владе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4"/>
        <w:gridCol w:w="3402"/>
        <w:gridCol w:w="1762"/>
        <w:gridCol w:w="1874"/>
        <w:gridCol w:w="1834"/>
      </w:tblGrid>
      <w:tr>
        <w:trPr>
          <w:tblHeader w:val="true"/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I . СРЕДСТВА ЗА РАД ДРЖАВНИХ ОРГАНА И ОРГАНИЗАЦИЈ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347.69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342.715.243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342.715.243,5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55.42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88.224.721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88.224.721,7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нвестиције у основна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899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7.478.459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7.478.459,7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нвестиције у стамбену изградњ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1.343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8.551.157,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8.551.157,7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119.352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096.969.582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096.969.582,75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II. СРЕДСТВА ЗА ОСТВАРИВАЊЕ ЗАКОНОМ УТВРЂЕНИХ ПРАВА У ЈАВНИМ СЛУЖБА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487.31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308.838.464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7.308.838.464,3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9.282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7.333.266,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7.333.266,7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83.77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71.561.092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71.561.092,5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гр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4.21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1.228.754,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1.228.754,46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ве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874.576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328.961.578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328.961.578,0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редства за образовање - </w:t>
            </w:r>
            <w:r>
              <w:rPr>
                <w:rFonts w:cs="Arial" w:ascii="Arial" w:hAnsi="Arial"/>
                <w:sz w:val="20"/>
                <w:lang w:val="sr-CS"/>
              </w:rPr>
              <w:t>укуп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7.476.14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8.956.299.613,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8.956.299.613,5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155.7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31.340.098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31.340.098,3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8.44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5.672.117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5.672.117,32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 у студентском и ученичком стандард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4.923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3.629.534,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3.629.534,11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тудентски и ученички кредити, таленти и стипендиј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8.307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3.250.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3.250.00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8.77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2.407.863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2.407.863,79</w:t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редства за културу</w:t>
            </w:r>
            <w:r>
              <w:rPr>
                <w:rFonts w:cs="Arial" w:ascii="Arial" w:hAnsi="Arial"/>
                <w:sz w:val="20"/>
                <w:lang w:val="sr-CS"/>
              </w:rPr>
              <w:t xml:space="preserve"> - укуп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413.57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494.319.329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494.319.329,8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7.442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6.585.89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6.585.896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55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428.959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428.959,15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гр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.578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304.474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1.304.474,65</w:t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редства за физичк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културу</w:t>
            </w:r>
            <w:r>
              <w:rPr>
                <w:rFonts w:cs="Arial" w:ascii="Arial" w:hAnsi="Arial"/>
                <w:sz w:val="20"/>
                <w:lang w:val="sr-CS"/>
              </w:rPr>
              <w:t xml:space="preserve"> - укуп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201.857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175.316.409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175.316.409,0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168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912.47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912.47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883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54.53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54.53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17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725.129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725.129,2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гр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7.632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.924.279,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.924.279,81</w:t>
            </w:r>
          </w:p>
        </w:tc>
      </w:tr>
      <w:tr>
        <w:trPr>
          <w:trHeight w:val="2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редства за науку и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технолошки развој</w:t>
            </w:r>
            <w:r>
              <w:rPr>
                <w:rFonts w:cs="Arial" w:ascii="Arial" w:hAnsi="Arial"/>
                <w:sz w:val="20"/>
                <w:lang w:val="sr-CS"/>
              </w:rPr>
              <w:t xml:space="preserve"> - укуп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783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703.026.225,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u w:val="single"/>
                <w:lang w:val="sr-CS"/>
              </w:rPr>
              <w:t>703.026.225,6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4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477.660,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477.660,2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3.6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4.548.565,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4.548.565,4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I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874.576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328.961.578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328.961.578,0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III. СРЕДСТВА ЗА СОЦИЈАЛНЕ ПРОГРАМ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оцијалну зашти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6.4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8.845.857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938.845.857,3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друштвену бригу о дец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70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50.454.827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50.454.827,54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борачко-инвалидску зашти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8.4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9.520.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9.520.00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II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744.8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38.820.684,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38.820.684,8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ИВ. СРЕДСТВА ЗА ПОСЕБНЕ НАМЕНЕ УТВРЂЕНЕ ЗАКОНИМА У ОБЛАСТИ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авосуђ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.71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7.796.240,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7.796.240,4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здрав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.038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.469.577,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.469.577,4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ултур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121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400.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400.000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нформисањ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.12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.283.838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.283.838,2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нутрашњих посл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5.55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6.822.627,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6.822.627,08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да и радних одно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.806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.742.502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.742.502,7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остале посебне намен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7.44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22.549.940,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2.549.940,0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I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86.789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72.064.726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72.064.726,03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V. СРЕДСТВА ЗА РАД АУТОНОМНИХ ПОКРАЈИНА И ОПШТ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аутономним покрајина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9.43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7.399.628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7.399.628,01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поверене послове општина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9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6.507.026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6.507.026,3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опунска средства општина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0.613.976,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0.613.976,8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2.43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4.520.631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4.520.631,2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VI. СРЕДСТВА ЗА ПОДСТИЦАЊЕ РАЗВОЈ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обне резерв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6.948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.008.109,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.008.109,61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грарни буџ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70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625.332,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625.332,99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Фонд за развој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8.841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2.626.653,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2.626.653,7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Железничка инфраструкту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7.41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542.344.795,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2.344.795,17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Остали подстицај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6.11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.473.83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.473.839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V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99.319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20.078.730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20.078.730,54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VII. СРЕДСТВА ЗА ОСТАЛЕ ПОТРЕБ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здвајање средстава за сталну резерву буџе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8.1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.991.061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.991.061,00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друштвене и друге организациј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.60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355.821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355.821,5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отплату креди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9.5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8.050.203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8.050.203,8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избеглиц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0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326.690.815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6.690.815,97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егрес за коришћење годишњег одмо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9.6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9.594.46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9.594.464,00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екућа буџетска резер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7.93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82.355.936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82.355.936,72</w:t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вега VI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22.734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31.038.302,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3.331.038.302,99</w:t>
            </w:r>
          </w:p>
        </w:tc>
      </w:tr>
      <w:tr>
        <w:trPr>
          <w:trHeight w:val="4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КУПНО РАСПОРЕЂЕНИ РАСХО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930.000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702.454.236,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702.454.236,42</w:t>
            </w:r>
          </w:p>
        </w:tc>
      </w:tr>
    </w:tbl>
    <w:p>
      <w:pPr>
        <w:pStyle w:val="Clan"/>
        <w:spacing w:before="360" w:after="240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купна средства из члана 1. овог закона распоређена по носиоцима, корисницима и ближим наменама у оквиру распореда прихода из члана 4. овог закона, извршена су, и то:</w:t>
      </w:r>
    </w:p>
    <w:p>
      <w:pPr>
        <w:pStyle w:val="Naslov"/>
        <w:spacing w:before="240" w:after="480"/>
        <w:rPr>
          <w:rFonts w:ascii="Arial" w:hAnsi="Arial" w:cs="Arial"/>
          <w:lang w:val="sr-CS"/>
        </w:rPr>
      </w:pPr>
      <w:r>
        <w:rPr>
          <w:rFonts w:cs="Arial" w:ascii="Arial" w:hAnsi="Arial"/>
          <w:caps w:val="false"/>
          <w:smallCaps w:val="false"/>
          <w:lang w:val="sr-CS"/>
        </w:rPr>
        <w:t>II.</w:t>
      </w:r>
      <w:r>
        <w:rPr>
          <w:rFonts w:cs="Arial" w:ascii="Arial" w:hAnsi="Arial"/>
          <w:lang w:val="sr-CS"/>
        </w:rPr>
        <w:t xml:space="preserve"> ПОСЕБНИ ДЕО</w:t>
      </w:r>
    </w:p>
    <w:tbl>
      <w:tblPr>
        <w:tblW w:w="10953" w:type="dxa"/>
        <w:jc w:val="left"/>
        <w:tblInd w:w="-13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8"/>
        <w:gridCol w:w="924"/>
        <w:gridCol w:w="4298"/>
        <w:gridCol w:w="1651"/>
        <w:gridCol w:w="1736"/>
        <w:gridCol w:w="1666"/>
      </w:tblGrid>
      <w:tr>
        <w:trPr>
          <w:trHeight w:val="137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озициј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нали- тички конто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ВРСТА РАСХОДА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н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звршење</w:t>
            </w:r>
          </w:p>
        </w:tc>
      </w:tr>
      <w:tr>
        <w:trPr>
          <w:trHeight w:val="63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 буџет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а решењим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Влад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930"/>
        <w:gridCol w:w="4304"/>
        <w:gridCol w:w="1649"/>
        <w:gridCol w:w="1701"/>
        <w:gridCol w:w="1690"/>
      </w:tblGrid>
      <w:tr>
        <w:trPr>
          <w:tblHeader w:val="true"/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 - ПРЕДСЕДНИК РЕПУБЛИК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1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69.217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69.217,1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4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13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13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1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1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7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209.217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209.217,1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 - НАРОДНА СКУПШТИНА РЕПУБЛИКЕ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8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.892.087,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892.087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68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68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примањима народних посланика у Народној скупштини Републике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46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834.897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834.897,0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- 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.626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.62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спровођења изб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3.82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3.82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1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1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.3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250.751.484,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0.751.484,5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 - ВЛАДА РЕПУБЛИКЕ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9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483.755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483.755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5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783.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783.8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хотелског смештаја именованих и постављених ли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975.496,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975.496,1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3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75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7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.9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.993.051,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.993.051,4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 - УСТАВНИ СУД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3.236.040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36.040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8.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8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54.240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54.240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5 - МИНИСТАРСТВО УНУТРАШЊИХ ПОСЛО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832.3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865.572.983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865.572.983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лицијска академ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.0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.528.303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.528.303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5.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1.134.398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1.134.398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935.5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6.822.627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6.822.627,08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епублички савет за безбедност саобраћаја на путеви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За делатност Ватрогасног савеза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539.3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.309.057.311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309.057.311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6 - МИНИСТАРСТВО ФИНАНС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01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938.592,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938.592,5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8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35.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35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6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75.019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5.875.019,16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Фонд за санацију и заштиту од елементарних непог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10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747.939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747.939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Фонду за развој Републике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8.84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2.626.653,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2.626.653,7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6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Отплата кредита и куповина хартија од вред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9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8.050.203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8.050.203,8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Средства за развој и функционисање информационог систем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.1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441.576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441.576,00</w:t>
            </w:r>
          </w:p>
        </w:tc>
      </w:tr>
      <w:tr>
        <w:trPr>
          <w:trHeight w:val="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повластицама за групна путовања деце и омладине у унутрашњем путничком саобраћај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финансирању политичких страна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94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832.75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832.75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8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егрес за коришћење годишњег одмора запослених који се финансирају из буџе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9.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9.594.464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9.594.464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Црвени крст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7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епублички одбор Србије Организације резервних војних старешина Југослав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8.02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8.022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штво за борбу против рака - трансфер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4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4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4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Стална буџетска резерв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.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.991.06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.991.061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екућа буџетска резер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7.9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2.082.355.936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82.355.936,7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48.25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30.342.018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30.342.018,0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7 - МИНИСТАРСТВО ПРАВД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7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235.006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235.006,0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49.827,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49.827,8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18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18.5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радним односима у државним органи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2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04.688,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04.688,8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грам за АП Косово и Метохиј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65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7.893.23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893.237,0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I Републички правосудни орга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.9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.914.760,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.914.760,9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835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835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5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II Окружни суд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4.7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9.582.216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9.582.216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3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306.490,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306.490,6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4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568.922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568.922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III Општински суд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4.3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8.697.350,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8.697.350,6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.8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.676.556,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.676.556,5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0.048,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0.048,0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IV Привредни суд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0.5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7.287.908,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7.287.908,3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0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590.713,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590.713,7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V Окружна јавна тужилаш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.4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43.116.394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116.394,4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4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18.618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18.618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376,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376,8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VI Општинска јавна тужилаш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0.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.375.599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.375.599,9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sr-C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3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988.106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988.106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.208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.208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VII Већа за прекрша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7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946.285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946.285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.40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7.084,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7.084,1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VIII Општински органи за прекрша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3.40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1.655.240,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1.655.240,9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85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797.295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25.797.295,4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99.37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99.37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Глава IX Управа за извршење заводских санк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7.1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4.665.575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4.665.575,0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3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299.326,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24.299.326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.4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6.614.310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6.614.310,28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набавке техничке и друге опреме и одржавања објеката затвора, КП и ВП домо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3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781.133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781.133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.708.5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86.189.257,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86.189.257,3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8 - МИНИСТАРСТВО ЗА ЛОКАЛНУ САМОУПРАВ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3.334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3.334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71.264,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71.264,9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34.599,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34.599,3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9 - МИНИСТАРСТВО ПОЉОПРИВРЕДЕ, ШУМАРСТВА И ВОДОПРИВРЕД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7.2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020.158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020.158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4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520.86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520.86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3.440,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3.440,2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ере и акције у пољопривре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грарни буџ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7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625.332,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3.625.332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43.4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.894.359.791,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94.359.791,7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0 - МИНИСТАРСТВО ИНДУСТР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93.545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93.545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38.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38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7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3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01.845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01.845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1 - МИНИСТАРСТВО РУДАРСТВА И ЕНЕРГЕТИК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9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815.451,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815.451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72.9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72.9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геолошким истраживањи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6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609.9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609.9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8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8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7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736.251,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736.251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2 - МИНИСТАРСТВО САОБРАЋАЈА И ВЕЗ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344.745,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344.745,5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85.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85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За одржавање и развој железничке инфраструкту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7.4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2.344.795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2.344.795,1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7.8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3.474.740,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3.474.740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3 - МИНИСТАРСТВО ГРАЂЕВИ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4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284.605,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284.605,4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.1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8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8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из области просторног планирањ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40.6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40.6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82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823.205,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0.823.205,4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4 - МИНИСТАРСТВО ТРГОВ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5.99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5.036.852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5.036.852,6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33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33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.3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8.269.952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8.269.952,6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5 - МИНИСТАРСТВО ТУРИЗ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46.118,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46.118,5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5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5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туризм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87.9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87.9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Општа туристичка пропаганд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5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75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7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уристичка организација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4.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4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5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0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444.318,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444.318,5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6 - МИНИСТАРСТВО ЗА ЕКОНОМСКУ И ВЛАСНИЧКУ ТРАНСФОРМАЦИЈ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53.843,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53.843,4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6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6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1.4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7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19.943,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19.943,4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7 - МИНИСТАРСТВО ЗА РАД, БОРАЧКА И СОЦИЈАЛНА ПИТАЊ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.0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.375.132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.375.132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6.885.388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885.388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3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епублички рачун социјалне зашти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6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8.845.857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8.845.857,3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рачко-инвалидска зашти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8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449.52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49.52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чешће Републике у пензијском и инвалидском осигурањ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5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чешће у зарадама инвалида на радном оспособљавању и рехабилитациј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.9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.637.813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.637.813,96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рад социјално-хуманитарних и друштвених организа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183.08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183.085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авез удружења бораца народноослободилачког рата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53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53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дружење бораца рата од 1990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2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2.5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штво за неговање традиција ослободилачких ратова Србије до 1918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48.7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48.7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дружење ратних добровољаца 1912. - 1918. године, њихових потомака и поштовала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2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2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авез ратника ослободилачких ратова Србије од 1912. до 1920. го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4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4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дружење ратних војних инвалида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85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85.5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дружење ратних и мирнодопских војних инвалида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8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8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06.7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27.141.476,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27.141.476,8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8 - МИНИСТАРСТВО ЗА БРИГУ О ПОРОДИЦ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49.681,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49.681,1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46.419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46.419,96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За остваривање права у области друштвене бриге о дец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7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50.454.827,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50.454.827,54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породично-правну заштиту и планирање породиц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За финансирање активности у току Дечје недеље - трансферна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889,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889,2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88.86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60.610.817,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60.610.817,8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19 - МИНИСТАРСТВО ЗА НАУКУ И ТЕХНОЛОГИЈ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49.776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49.776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0.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0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науке и технолошког разво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477.660,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477.660,24</w:t>
            </w:r>
          </w:p>
        </w:tc>
      </w:tr>
      <w:tr>
        <w:trPr>
          <w:trHeight w:val="66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За извршавање уговора из Закона о научно истраживачкој делатности и спровођење 14 прогр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3.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4.548.565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4.548.565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7.6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7.756.202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7.756.202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0 - МИНИСТАРСТВО ПРОСВЕ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3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107.957,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107.957,5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0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18.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18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1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основног образовањ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42.7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27.178.121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27.178.121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8.3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7.953.738,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7.953.738,9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средњег образовањ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24.98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85.817.747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85.817.747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 xml:space="preserve">- Материјални трошков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5.074.987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5.074.987,1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ученичког стандар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.7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77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77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 xml:space="preserve">- Материјални трошков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72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632.454,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632.454,6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 у ученичком стандард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805.432,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805.432,8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Ученички кредити, таленти и стипендиј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5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.8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.8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 у образовањ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23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23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222.70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67.489.240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67.489.240,0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1 - МИНИСТАРСТВО ЗА ВИШЕ И ВИСОКО ОБРАЗОВ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36.368,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536.368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45.481,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45.481,6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вишег и универзитетског образовањ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54.4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72.546.996,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72.546.996,9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Фонд за развој универзите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0.2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0.799.035,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0.799.035,4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 xml:space="preserve">- Материјални трошков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7.782.033,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7.782.033,7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Републичка фондација за тален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5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5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 у вишем и универзитетском образовањ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5.6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3.177.863,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3.177.863,7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студентског стандар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.5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4.228.196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4.228.196,9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1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228.902,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228.902,9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осебне намене у студентском стандард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4.92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2.824.101,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2.824.101,2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Студентски кредити, таленти и стипендиј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9.70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.0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.0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01.56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21.318.981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21.318.981,17</w:t>
            </w:r>
          </w:p>
        </w:tc>
      </w:tr>
      <w:tr>
        <w:trPr>
          <w:trHeight w:val="44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РАЗДЕО 22 - МИНИСТАРСТВ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УЛТУ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02.305,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02.305,1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8.9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68.9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делатностима од општег интереса у области култу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1.5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6.1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6.100.000,00</w:t>
            </w:r>
          </w:p>
        </w:tc>
      </w:tr>
      <w:tr>
        <w:trPr>
          <w:trHeight w:val="66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обнови културно-историјског наслеђа и подстицању развоја Сремских Карлова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8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0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0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културним добри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Манастир Хиланда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0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0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култу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7.4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6.585.896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6.585.896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.5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428.959,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6.428.959,1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рогра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.5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304.474,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1.304.474,6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4.00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7.690.534,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7.690.534,9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3 - МИНИСТАРСТВО ЗА ЗДРАВЉ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0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832.872,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832.872,7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9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345.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345.8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здравственој заштити и Закона о здравственом осигурањ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3.8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.684.577,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.684.577,4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санитарном надзор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5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5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дела Закона о извршењу кривичних санк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59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07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607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7.2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.648.250,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.648.250,1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4 - МИНИСТАРСТВО ЗАШТИТЕ ЖИВОТНЕ СРЕ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1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51.286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51.286,2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1.80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1.80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6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40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националним паркови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заштите животне среди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05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6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6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ординациони тим за хемијске удесе већих разме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8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333.091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333.091,2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5 - МИНИСТАРСТВО ЗА ОМЛАДИНУ И СПОР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8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5.755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5.755,0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56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5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ан рачун физичке култу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16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912.47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912.47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8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54.53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54.53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 xml:space="preserve">- Програм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7.6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.924.279,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.924.279,8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3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- Средства за спровођење омладинских прогр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1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725.129,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725.129,2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64.2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64.2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6.8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.952.364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9.952.364,0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6 - МИНИСТАРСТВО ЗА ВЕЗЕ СА СРБИМА ИЗВАН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22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0.222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9.6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9.6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3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52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752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ица Срба и исељеника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7.514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7.514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6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839.336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839.336,5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7 - МИНИСТАРСТВО ВЕ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5.720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15.720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0.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0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3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22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22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7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726.020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726.020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8 - МИНИСТАРСТВО ЗА ИНФОРМАЦ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83.129,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83.129,1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6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2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1.7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.183.838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.183.838,2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Учешће у финансирању информативне делатности на језицима народ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.4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.092.967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.092.967,3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29 - РЕПУБЛИЧКИ СЕКРЕТАРИЈАТ ЗА ЗАКОНОДАВ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2.878,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2.878,4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0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0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5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47.978,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47.978,4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0 - РЕПУБЛИЧКА УПРАВА ЈАВНИХ ПРИХ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8.5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2.736.123,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2.736.123,6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5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9.638.991,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9.638.991,6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5.1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2.375.115,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42.375.115,27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1 - РЕПУБЛИЧКИ ЗАВОД ЗА РАЗВО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0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15.739,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415.739,8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4.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64.8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12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8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8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3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060.539,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060.539,8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2 - РЕПУБЛИЧКИ ЗАВОД ЗА МЕЂУНАРОДНУ НАУЧНУ, ПРОСВЕТНУ, КУЛТУРНУ И ТЕХНИЧКУ САРАДЊ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5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70.019,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70.019,9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1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456.51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456.512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међународне програме у области научне, просветне, културне и техничке сарад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1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619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619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59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345.531,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345.531,9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3 - РЕПУБЛИЧКИ ЗАВОД ЗА СТАТИСТИ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5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620.752,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620.752,8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359.417,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359.417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припрема за попис становниш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0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0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9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872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.872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5.6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.852.170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.852.170,3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4 - РЕПУБЛИЧКИ ХИДРОМЕТЕОРОЛОШКИ ЗАВ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5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.708.400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6.708.400,3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6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406.000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406.000,7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6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68.98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68.98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тивградна зашти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1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11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11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хидрометеоролошке служб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55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451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451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зградња система противградне заштите у Аутономној покрајини Војводи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.0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805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80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Одржавање опрем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0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80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9.6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3.849.386,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3.849.386,1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5 - РЕПУБЛИЧКИ ГЕОДЕТСКИ ЗАВ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3.5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704.502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704.502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7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424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0.424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3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55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55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3.6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7.678.602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7.678.602,3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6 - РЕПУБЛИЧКА ДИРЕКЦИЈА ЗА РОБНЕ РЕЗЕРВ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3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80.212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480.212,1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0.833,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60.833,55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1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робним резерв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6.9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.008.109,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0.008.109,6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6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.535.476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7.535.476,1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1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3.684.631,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3.684.631,51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7 - РЕПУБЛИЧКА ДИРЕКЦИЈА ЗА ИМОВИНУ РЕПУБЛИКЕ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5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11.153,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11.153,62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08.717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908.717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99.28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99.285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ибављање непокретности за потребе Владе Републике Срб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8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.301.306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.301.306,01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ибављање станова за потребе Министарства унутрашњих посло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0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8.784.666,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8.784.666,7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ибављање станова за потребе запослених у Управи за извршење заводских санк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3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3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33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нвестиције за основно и средње образовање, културу, здравство и омладину и спор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1.1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1.135.184,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1.135.184,9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4.17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0.570.313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90.570.313,58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8 - СРПСКА АКАДЕМИЈА НАУКА И УМЕТ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Српској академији наука и умет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1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600.735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600.735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78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78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1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24.87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024.875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2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803.710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803.710,4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39 - РЕПУБЛИЧКИ СЕИЗМОЛОШКИ ЗАВ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74.651,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74.651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7.6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87.6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40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3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5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02.251,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02.251,7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0 - АГЕНЦИЈА ЗА РЕЦИКЛАЖ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9.753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39.753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4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9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7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2.753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2.753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1 - АГЕНЦИЈА ЗА УЛАГАЊА У ДЕЛАТНОСТИ ОД ИНТЕРЕСА ЗА РЕПУБЛИКУ СРБИЈ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7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7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концесиј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3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3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0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0.000,00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2 - КОМЕСАРИЈАТ ЗА ИЗБЕГЛИЦ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9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35.791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35.791,0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8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59.723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59.723,1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спровођење Закона о избеглиц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7.4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7.558.243,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7.558.243,53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редства за здравствену заштиту избегли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3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7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Објекти за смештај избеглих и прогнаних ли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4.2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.132.572,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9.132.572,44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04.8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1.286.330,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1.286.330,1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3 - ЗАВОД ЗА ЗАШТИТУ ПРИРОД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13.69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513.69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9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81.4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81.4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52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152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0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847.09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847.09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4 - УПРАВА ЗА ЗАЈЕДНИЧКЕ ПОСЛОВЕ РЕПУБЛИЧКИХ ОРГА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ла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1.4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.889.761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7.889.761,25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6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661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661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осебне наме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.9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999.462,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999.462,44</w:t>
            </w:r>
          </w:p>
        </w:tc>
      </w:tr>
      <w:tr>
        <w:trPr>
          <w:trHeight w:val="66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стручних, техничких и других заједничких послова за потребе републичких органа и организа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254.441,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254.441,11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Трошкови текућег и инвестиционог одржавања пословних зграда и коришћења опрем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0.23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2.470.744,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2.470.744,51</w:t>
            </w:r>
          </w:p>
        </w:tc>
      </w:tr>
      <w:tr>
        <w:trPr>
          <w:trHeight w:val="44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ибављање канцеларијске и друге опреме за потребе републичких органа и организаци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3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226.582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3.226.582,0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7.1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4.501.991,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4.501.991,4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АЗДЕО 45 - ОКРУ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1-0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атеријални трошков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 Северно-ба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9.45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29.45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 Средње-банат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27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27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 Северно-банат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7.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87.5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 Јужно-банат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7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7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. Западно-ба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3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9.26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19.26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. Јужно-ба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7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15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815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7. Сремски округ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8.4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108.4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 Мачван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57.32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57.32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. Колубар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2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1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1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0. Подунав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0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20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1. Браничев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30.05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30.05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 Шумадиј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7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257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3. Поморав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4.24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4.24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4. Бор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8.43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58.43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 Зајечар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13.566,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13.566,9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6. Златибор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3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75.314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275.314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 Морави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5.47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5.47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8. Раш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40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80.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380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9. Расин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5.93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85.93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0. Нишав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00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63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963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1. Топли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6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2.08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2.08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2. Пирот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3.1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93.1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3. Јаблани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4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27.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27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4. Пчињ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4.3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64.3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5. Косов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2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56.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.156.000,0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6. Пећ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4.929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74.929,09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7. Призрен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4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8.542,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8.542,10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. Косовско-митровач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0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29.283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29.283,7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9. Косовско-поморавски ок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9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3.530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83.530,26</w:t>
            </w:r>
          </w:p>
        </w:tc>
      </w:tr>
      <w:tr>
        <w:trPr>
          <w:trHeight w:val="22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sr-CS"/>
              </w:rPr>
              <w:t>Свега раздео 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5.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254.696,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2.254.696,11</w:t>
            </w:r>
          </w:p>
        </w:tc>
      </w:tr>
    </w:tbl>
    <w:p>
      <w:pPr>
        <w:pStyle w:val="Clan"/>
        <w:spacing w:before="360" w:after="240"/>
        <w:rPr/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YuTimes.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spacing w:before="0" w:after="0"/>
      <w:ind w:hanging="0"/>
      <w:jc w:val="right"/>
      <w:outlineLvl w:val="1"/>
    </w:pPr>
    <w:rPr>
      <w:rFonts w:ascii="YuTimes.Bold" w:hAnsi="YuTimes.Bold" w:cs="YuTimes.Bold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</w:tabs>
      <w:spacing w:before="0" w:after="0"/>
      <w:ind w:hanging="0"/>
      <w:jc w:val="center"/>
      <w:outlineLvl w:val="2"/>
    </w:pPr>
    <w:rPr>
      <w:rFonts w:ascii="YuTimes.Bold" w:hAnsi="YuTimes.Bold" w:cs="YuTimes.Bold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29:00Z</dcterms:created>
  <dc:creator>Narodna skupstina Republike Srbije</dc:creator>
  <dc:description/>
  <dc:language>en-US</dc:language>
  <cp:lastModifiedBy>Sinisa Lalic</cp:lastModifiedBy>
  <dcterms:modified xsi:type="dcterms:W3CDTF">2003-03-27T15:02:00Z</dcterms:modified>
  <cp:revision>8</cp:revision>
  <dc:subject/>
  <dc:title>Z A K O N</dc:title>
</cp:coreProperties>
</file>