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ind w:left="288" w:right="288" w:hanging="0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О ДАВАЊУ КОНТРАГАРАНЦИЈЕ РЕПУБЛИКЕ СРБИЈЕ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lang w:val="sr-CS"/>
        </w:rPr>
        <w:t>СРБИЈИ И ЦРНОЈ ГОРИ КАО ГАРАНТУ ПРЕМА ЕВРОПСКОЈ БАНЦИ ЗА ОБНОВУ И РАЗВОЈ ПО ЗАЈМУ ГРАДУ КРАГУЈЕВЦУ, ГРАДУ НИШУ И ГРАДУ НОВОМ САДУ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Контрагаранције Републике Србије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Република Србија као контрагарант преузима обавезу да измири обавезе Србије и Црне Горе као гаранта по споразуму о зајму између Европске банке за обнову и развој као зајмодавца и зајмопримца :</w:t>
      </w:r>
    </w:p>
    <w:p>
      <w:pPr>
        <w:pStyle w:val="Normal"/>
        <w:spacing w:before="0" w:after="120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>1)</w:t>
        <w:tab/>
        <w:t>града Крагујевца у висини од 5.000.000 евра, на основу Споразума о зајму између Европске банке за обнову и развој и града Крагујевца закљученог 27. јуна 2002. године за Програм за реконструкцију општинске инфраструктуре града Крагујевца;</w:t>
      </w:r>
    </w:p>
    <w:p>
      <w:pPr>
        <w:pStyle w:val="Normal"/>
        <w:spacing w:before="0" w:after="120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>2)</w:t>
        <w:tab/>
        <w:t>града Ниша у висини од 6.000.000 евра, на основу Споразума о зајму између Европске банке за обнову и развој и града Ниша закљученог 27. јуна 2002. године за Програм за реконструкцију општинске инфраструктуре града Ниша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3)</w:t>
        <w:tab/>
        <w:t>града Новог Сада у висини од 5.000.000 евра, на основу Споразума о зајму између Европске банке за обнову и развој и града Новог Сада закљученог 27. јуна 2002. године за Програм реконструкције општинске инфраструктуре града Новог Сада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бавезе Србије и Црне Горе из члана 1. овог закона, јесу обавезе које је Србија и Црна Гора преузела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Законом о потврђивању Споразума о гаранцији између Савезне Републике Југославије и Европске банке за обнову и развој за зајам у висини од 5.000.000 евра за финансирање Програма за реконструкцију општинске инфраструктуре града Крагујевца ("Службени лист СРЈ - Међународни уговори", број 9/2002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Законом о потврђивању Споразума о гаранцији између Савезне Републике Југославије и Европске банке за обнову и развој за зајам у висини од 6.000.000 евра за финансирање Програма за реконструкцију општинске инфраструктуре града Ниша ("Службени лист СРЈ - Међународни уговори", број 9/2002)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3)</w:t>
        <w:tab/>
        <w:t>Законом о потврђивању Споразума о гаранцији између Савезне Републике Југославије и Европске банке за обнову и развој за зајам у висини од 5.000.000 евра за финансирање Програма за реконструкцију општинске инфраструктуре града Новог Сада ("Службени лист СРЈ - Међународни уговори", број 9/2002)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матна стопа и трошкови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Style w:val="BodyText2Char"/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 xml:space="preserve">Редовна каматна стопа утврђиваће се за отплату сваке транше, на дан утврђивања камате, одређивањем каматне стопе на начин одређен споразумима о зајму из члана 1. овог закона, по стопи </w:t>
      </w:r>
      <w:r>
        <w:rPr>
          <w:rFonts w:cs="Arial" w:ascii="Arial" w:hAnsi="Arial"/>
          <w:sz w:val="22"/>
          <w:lang w:val="sr-CS"/>
        </w:rPr>
        <w:t>ЕУРИБОР</w:t>
      </w:r>
      <w:r>
        <w:rPr>
          <w:rFonts w:cs="Arial" w:ascii="Arial" w:hAnsi="Arial"/>
          <w:lang w:val="sr-CS"/>
        </w:rPr>
        <w:t xml:space="preserve"> + маржа (1%) на годишњем нивоу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Затезна каматна стопа зарачунаваће се, у случају неблаговременог плаћања, почев од датума доспећа обавезе до извршеног плаћања, по стопи </w:t>
      </w:r>
      <w:r>
        <w:rPr>
          <w:rFonts w:cs="Arial" w:ascii="Arial" w:hAnsi="Arial"/>
          <w:sz w:val="22"/>
          <w:lang w:val="sr-CS"/>
        </w:rPr>
        <w:t>ЕУРИБОР</w:t>
      </w:r>
      <w:r>
        <w:rPr>
          <w:rFonts w:cs="Arial" w:ascii="Arial" w:hAnsi="Arial"/>
          <w:lang w:val="sr-CS"/>
        </w:rPr>
        <w:t xml:space="preserve"> + маржа (1%) + 2% на годишњем нивоу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стали трошкови који укључују професионалне, банкарске, трансферне и друге трошкове, који настану у припреми, извршењу, достављању или регистрацији споразума о зајму из члана 1. овог закона или докумената који се на њих односе, падају на терет зајмопримца из члана 1. овог закона на којег се односи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 плаћања главнице и отплата главнице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члана 1. тач. 1) и 3) овог закона главница се плаћа полугодишње, и то 7. јуна и 7. децембра сваке године, почев од 7. јуна 2005. године до 7. децембра 2015. годин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члана 1. тачка 2) овог закона главница се плаћа полугодишње, и то 22. марта и 22. септембра сваке године, почев од 22. марта 2005. године до 22. септембра 2015. годин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Стопа комисионе провизије код споразума о зајму из ст. 1. и 2. овог члана је 0,5% годишњ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става 1. овог члана главница се отплаћује у једнаким траншама по 225.000 евра почев од 7. јуна 2005. године до 7. јуна 2015. године, а последња транша у износу од 275.000 евра и плаћа се 7. децембра 2015. годин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става 2. овог члана главница се отплаћује у једнаким траншама по 270.000 евра почев од 22. марта 2005. године и завршно са 22. мартом 2015. године, а последња транша у износу од 330.000 евра и плаћа се 22. септембра 2015. године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тплата камате и рок отплате укупних обавеза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Код споразума о зајму из члана 1. овог закона камата се плаћа полугодишње за сваку траншу, почев од датума повлачења транше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члана 1. тач. 1) и 3) овог закона, рок отплате обавеза је 13 година, укључујући и период почека до 7. јуна 2005. годин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Код споразума о зајму из члана 1. тачка 2) овог закона, рок отплате је 13 година, укључујући период почека до 22. марта 2005. године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мални износи средстава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Минимални износи средстава зајма из члана 1. овог закона су: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минимални износ подизања средстава - 100.000 евра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минимални износ за авансно плаћање - 1.000.000 евра; </w:t>
      </w:r>
    </w:p>
    <w:p>
      <w:pPr>
        <w:pStyle w:val="Normal"/>
        <w:numPr>
          <w:ilvl w:val="0"/>
          <w:numId w:val="1"/>
        </w:numPr>
        <w:tabs>
          <w:tab w:val="left" w:pos="1728" w:leader="none"/>
          <w:tab w:val="left" w:pos="1800" w:leader="none"/>
        </w:tabs>
        <w:ind w:left="1800" w:hanging="360"/>
        <w:rPr/>
      </w:pPr>
      <w:r>
        <w:rPr>
          <w:rFonts w:cs="Arial" w:ascii="Arial" w:hAnsi="Arial"/>
          <w:lang w:val="sr-CS"/>
        </w:rPr>
        <w:t>минимални износ за отказивање - 1.000.000 евра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дњи дан за коришћење зајм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оследњи дан за коришћење зајма из члана 1. тач. 1) и 3) овог закона јесте 31. март 2005. године, а зајма из члана 1. тачка 2) овог закона јесте 31. децембар 2004. године.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Отплата обавеза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тплату обавеза по споразумима о зајму врши зајмопримац из члана 1. овог закона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Обавезе из става 1. овог члана, зајмопримац из члана 1. овог закона је дужан да уплаћује у шестомесечном периоду у којем отплаћује главницу, односно камату, и то сваког првог дана у месецу, у висини једне шестине обавеза за тај период, у динарској противвредности, по званичном средњем курсу </w:t>
      </w:r>
      <w:r>
        <w:rPr>
          <w:rFonts w:cs="Arial" w:ascii="Arial" w:hAnsi="Arial"/>
          <w:b/>
          <w:lang w:val="sr-CS"/>
        </w:rPr>
        <w:t>централне емисионе установе</w:t>
      </w:r>
      <w:r>
        <w:rPr>
          <w:rFonts w:cs="Arial" w:ascii="Arial" w:hAnsi="Arial"/>
          <w:lang w:val="sr-CS"/>
        </w:rPr>
        <w:t>, на рачуне које за ту намену отвори контрагарант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нос из става 2. овог члана, на дан отплате обавеза за шестомесечни период, мора да буде једнак динарској противвредности укупног износа обавезе за тај период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упање на снагу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Овај закон ступа на снагу даном објављивања у "Службеном гласнику Републике Србије". 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Podnaslov">
    <w:name w:val="Podnaslov"/>
    <w:basedOn w:val="Normal"/>
    <w:qFormat/>
    <w:pPr>
      <w:keepNext w:val="true"/>
      <w:tabs>
        <w:tab w:val="clear" w:pos="1728"/>
      </w:tabs>
      <w:spacing w:before="120" w:after="120"/>
      <w:ind w:left="720" w:right="720" w:hanging="0"/>
      <w:jc w:val="center"/>
    </w:pPr>
    <w:rPr>
      <w:b/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21:00Z</dcterms:created>
  <dc:creator>Narodna skupstina Republike Srbije</dc:creator>
  <dc:description/>
  <dc:language>en-US</dc:language>
  <cp:lastModifiedBy>Sinisa Lalic</cp:lastModifiedBy>
  <dcterms:modified xsi:type="dcterms:W3CDTF">2003-03-14T07:56:00Z</dcterms:modified>
  <cp:revision>3</cp:revision>
  <dc:subject/>
  <dc:title>Z A K O N</dc:title>
</cp:coreProperties>
</file>