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288" w:right="288" w:hanging="0"/>
        <w:rPr>
          <w:lang w:val="sr-CS"/>
        </w:rPr>
      </w:pPr>
      <w:r>
        <w:rPr>
          <w:lang w:val="sr-CS"/>
        </w:rPr>
        <w:t>O IZMENAMA I DOPUNAMA ZAKONA O ORGANIZACIJI I NADLE@NOSTI DR@AVNIH ORGANA U SUZBIJAWU ORGANIZOVANOG KRIMINAL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organizaciji i nadle`nosti dr`avnih organa u suzbijawu organizovanog kriminala ("Slu`beni glasnik RS", br. 42/2002 i 27/2003), ~lan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Organizovani kriminal u smislu ovog zakona predstavqa vr{ewe krivi~nih dela od strane organizovane kriminalne grupe, odnosno druge organizovane grupe ili wenih pripadnika za koja je predvi|ena kazna zatvora od ~etiri godine ili te`a kazna."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^lan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od organizovanom kriminalnom grupom iz ~lana 2. ovog zakona podrazumeva se grupa od tri i vi{e lica, koja postoji odre|eno vreme i deluje sporazumno u ciqu vr{ewa jednog ili vi{e krivi~nih dela za koja je predvi|ena kazna zatvora od ~etiri godine ili te`a kazna, radi sticawa, posredno ili neposredno, finansijske ili druge materijalne koristi.</w:t>
      </w:r>
    </w:p>
    <w:p>
      <w:pPr>
        <w:pStyle w:val="Normal"/>
        <w:rPr>
          <w:lang w:val="sr-CS"/>
        </w:rPr>
      </w:pPr>
      <w:r>
        <w:rPr>
          <w:lang w:val="sr-CS"/>
        </w:rPr>
        <w:t>Pod drugom organizovanom grupom iz ~lana 2. ovog zakona podrazumeva se grupa koja nije obrazovana u ciqu neposrednog vr{ewa krivi~nih dela, niti ima tako razvijenu organizacionu strukturu, definisane uloge i kontinuitet ~lanstva svojih pripadnika, ali je u funkciji organizovanog kriminala."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>
          <w:lang w:val="sr-CS"/>
        </w:rPr>
        <w:t xml:space="preserve">Posle ~lana 15. dodaje se nova glava </w:t>
      </w:r>
      <w:r>
        <w:rPr>
          <w:rFonts w:cs="Helvetica lat" w:ascii="Helvetica lat" w:hAnsi="Helvetica lat"/>
        </w:rPr>
        <w:t>II</w:t>
      </w:r>
      <w:r>
        <w:rPr>
          <w:lang w:val="sr-CS"/>
        </w:rPr>
        <w:t>a, koja glasi:</w:t>
      </w:r>
    </w:p>
    <w:p>
      <w:pPr>
        <w:pStyle w:val="Naslov"/>
        <w:rPr/>
      </w:pPr>
      <w:r>
        <w:rPr>
          <w:lang w:val="sr-CS"/>
        </w:rPr>
        <w:t>"</w:t>
      </w:r>
      <w:r>
        <w:rPr>
          <w:rFonts w:cs="Helvetica lat" w:ascii="Helvetica lat" w:hAnsi="Helvetica lat"/>
        </w:rPr>
        <w:t>II</w:t>
      </w:r>
      <w:r>
        <w:rPr>
          <w:caps w:val="false"/>
          <w:smallCaps w:val="false"/>
        </w:rPr>
        <w:t>a</w:t>
      </w:r>
      <w:r>
        <w:rPr/>
        <w:t xml:space="preserve"> POSEBNA OVLA[]EWA NADLE@NIH DR@AVNIH ORGANA U KRIVI^NOM POSTUPKU ZA KRIVI^NA DELA ORGANIZOVANOG KRIMINAL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5a</w:t>
      </w:r>
    </w:p>
    <w:p>
      <w:pPr>
        <w:pStyle w:val="Normal"/>
        <w:rPr/>
      </w:pPr>
      <w:r>
        <w:rPr/>
        <w:t>Za krivi~na dela organizovanog kriminala primewuju se odredbe Zakonika o krivi~nom postupku, ako ovim zakonom nije druk~ije odre|eno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b</w:t>
      </w:r>
    </w:p>
    <w:p>
      <w:pPr>
        <w:pStyle w:val="Normal"/>
        <w:rPr/>
      </w:pPr>
      <w:r>
        <w:rPr/>
        <w:t>Radi prikupqawa obave{tewa i dokaza o organizovanom kriminalu, ovla{}eno slu`beno lice Slu`be mo`e, i bez naredbe suda, da prinudno dovede i u prostorijama Slu`be da preventivno zadr`i lice koje mo`e da pru`i ta obave{tewa ili uka`e na dokaze. Preventivno zadr`avawe mo`e da traje najdu`e 24 ~asa.</w:t>
      </w:r>
    </w:p>
    <w:p>
      <w:pPr>
        <w:pStyle w:val="Normal"/>
        <w:rPr>
          <w:lang w:val="sr-CS"/>
        </w:rPr>
      </w:pPr>
      <w:r>
        <w:rPr>
          <w:lang w:val="sr-CS"/>
        </w:rPr>
        <w:t>O razlogu za preventivno zadr`avawe, pravu na obave{tavawe porodice i drugih lica, kao i pravu na advokata, ovla{}eno slu`beno lice Slu`be du`no je da obavesti preventivno zadr`ano lice odmah po privo|ewu u slu`bene prostorije.</w:t>
      </w:r>
    </w:p>
    <w:p>
      <w:pPr>
        <w:pStyle w:val="Normal"/>
        <w:rPr>
          <w:lang w:val="sr-CS"/>
        </w:rPr>
      </w:pPr>
      <w:r>
        <w:rPr>
          <w:lang w:val="sr-CS"/>
        </w:rPr>
        <w:t>Preventivno zadr`ano lice ne sme se saslu{avati, niti se od wega mogu tra`iti obave{tewa koja se ne odnose na razloge preventivnog zadr`avaw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3. ovog ~lana, ako to razlozi hitnosti zahtevaju, preventivno zadr`ano lice mo`e biti saslu{ano u smislu Zakonika o krivi~nom postupku, uz obavezno prisustvo advokata saslu{awu. Za saslu{awe nije potreban pristanak iz ~lana 226. stav 9. Zakonika o krivi~nom postupku.</w:t>
      </w:r>
    </w:p>
    <w:p>
      <w:pPr>
        <w:pStyle w:val="Normal"/>
        <w:rPr>
          <w:lang w:val="sr-CS"/>
        </w:rPr>
      </w:pPr>
      <w:r>
        <w:rPr>
          <w:lang w:val="sr-CS"/>
        </w:rPr>
        <w:t>Preventivno zadr`avawe se prekida i pre isteka roka od 24 ~asa ~im prestanu razlozi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o je preventivno zadr`ano vojno lice o tome se bez odlagawa obave{tava wegova komand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v</w:t>
      </w:r>
    </w:p>
    <w:p>
      <w:pPr>
        <w:pStyle w:val="Normal"/>
        <w:rPr>
          <w:lang w:val="sr-CS"/>
        </w:rPr>
      </w:pPr>
      <w:r>
        <w:rPr>
          <w:lang w:val="sr-CS"/>
        </w:rPr>
        <w:t>Izuzetno od ~lana 15b ovog zakona, preventivno zadr`ano lice ovla{}ena slu`bena lica Slu`be mogu u prostorijama Posebne pritvorske jedinice da zadr`e jo{ do 30 dana, ako prikupqena obave{tewa i dokazi opravdavaju pretpostavku da }e lice da ometa ili spre~i mere ili radwe od interesa za krivi~ni postupak za krivi~na dela organizovanog kriminala koje sprovode ovla{}ena slu`bena lica Slu`be.</w:t>
      </w:r>
    </w:p>
    <w:p>
      <w:pPr>
        <w:pStyle w:val="Normal"/>
        <w:rPr>
          <w:lang w:val="sr-CS"/>
        </w:rPr>
      </w:pPr>
      <w:r>
        <w:rPr>
          <w:lang w:val="sr-CS"/>
        </w:rPr>
        <w:t>O zadr`avawu preventivno zadr`anog lica, na predlog ovla{}enog slu`benog lica Slu`be, odlu~uje re{ewem Specijalni tu`ilac, odnosno javni tu`ilac ili zamenik javnog tu`ioca koga odredi Specijalni tu`ilac da odlu~uje u slu~aju wegovog odsustva (u daqem tekstu: ovla{}eni tu`ilac) u roku od 12 ~asova od podno{ewa predloga.</w:t>
      </w:r>
    </w:p>
    <w:p>
      <w:pPr>
        <w:pStyle w:val="Normal"/>
        <w:rPr>
          <w:lang w:val="sr-CS"/>
        </w:rPr>
      </w:pPr>
      <w:r>
        <w:rPr>
          <w:lang w:val="sr-CS"/>
        </w:rPr>
        <w:t>Predlog i re{ewe iz stava 1. ovog ~lana sa~iwavaju se u pisanom obliku. Predlog sadr`i podatke i ~iwenice koje su od zna~aja za odlu~ivawe o zadr`avawu. Zadr`avawe mo`e trajati najdu`e 15 dana, a na osnovu novog predloga mo`e se produ`iti jo{ jedanput najdu`e na jo{ 15 dana.</w:t>
      </w:r>
    </w:p>
    <w:p>
      <w:pPr>
        <w:pStyle w:val="Normal"/>
        <w:rPr>
          <w:lang w:val="sr-CS"/>
        </w:rPr>
      </w:pPr>
      <w:r>
        <w:rPr>
          <w:lang w:val="sr-CS"/>
        </w:rPr>
        <w:t>U slu~aju neprihvatawa predloga, Specijalni tu`ilac, odnosno ovla{}eni tu`ilac u obrazlo`ewu re{ewa navodi razloge odbijawa.</w:t>
      </w:r>
    </w:p>
    <w:p>
      <w:pPr>
        <w:pStyle w:val="Normal"/>
        <w:rPr>
          <w:lang w:val="sr-CS"/>
        </w:rPr>
      </w:pPr>
      <w:r>
        <w:rPr>
          <w:lang w:val="sr-CS"/>
        </w:rPr>
        <w:t>Na osnovu re{ewa iz stava 4. ovog ~lana zadr`ano lice se bez odlagawa otpu{ta iz prostorija za zadr`avawe.</w:t>
      </w:r>
    </w:p>
    <w:p>
      <w:pPr>
        <w:pStyle w:val="Normal"/>
        <w:rPr/>
      </w:pPr>
      <w:r>
        <w:rPr/>
        <w:t>Preventivno zadr`anom licu primerak re{ewa o zadr`avawu uru~uje se u roku od dva ~asa od ~asa dostavqawa re{ewa Slu`bi.</w:t>
      </w:r>
    </w:p>
    <w:p>
      <w:pPr>
        <w:pStyle w:val="Normal"/>
        <w:rPr>
          <w:lang w:val="sr-CS"/>
        </w:rPr>
      </w:pPr>
      <w:r>
        <w:rPr>
          <w:lang w:val="sr-CS"/>
        </w:rPr>
        <w:t>Preventivno zadr`ano lice ima, dok zadr`avawe traje, pravo da izjavi `albu protiv re{ewa o zadr`avawu. O `albi Republi~ki javni tu`ilac odlu~uje u roku od 72 ~asa.</w:t>
      </w:r>
    </w:p>
    <w:p>
      <w:pPr>
        <w:pStyle w:val="Normal"/>
        <w:rPr/>
      </w:pPr>
      <w:r>
        <w:rPr/>
        <w:t>@alba ne zadr`ava izvr{ewe re{ewa o zadr`avawu.</w:t>
      </w:r>
    </w:p>
    <w:p>
      <w:pPr>
        <w:pStyle w:val="Normal"/>
        <w:rPr>
          <w:lang w:val="sr-CS"/>
        </w:rPr>
      </w:pPr>
      <w:r>
        <w:rPr>
          <w:lang w:val="sr-CS"/>
        </w:rPr>
        <w:t>Zadr`ano lice mo`e se saslu{avati, ali uvek uz obavezno prisustvo advokata saslu{awu i pod drugim uslovima i na na~in propisan Zakonikom o krivi~nom postupku. Za saslu{awe nije potreban pristanak iz ~lana 226. stav 9. Zakonika o krivi~nom postupku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g</w:t>
      </w:r>
    </w:p>
    <w:p>
      <w:pPr>
        <w:pStyle w:val="Normal"/>
        <w:rPr/>
      </w:pPr>
      <w:r>
        <w:rPr/>
        <w:t>Lice za koje postoje osnovi sumwe da je izvr{ilo krivi~no delo sa elementom organizovanog kriminala mo`e se zadr`ati u prostorijama Posebne pritvorske jedinice u trajawu do 30 dana.</w:t>
      </w:r>
    </w:p>
    <w:p>
      <w:pPr>
        <w:pStyle w:val="Normal"/>
        <w:rPr>
          <w:lang w:val="sr-CS"/>
        </w:rPr>
      </w:pPr>
      <w:r>
        <w:rPr>
          <w:lang w:val="sr-CS"/>
        </w:rPr>
        <w:t>Re{ewe o zadr`avawu lica iz stava 1. ovog ~lana donosi ovla{}eno slu`beno lice Slu`be.</w:t>
      </w:r>
    </w:p>
    <w:p>
      <w:pPr>
        <w:pStyle w:val="Normal"/>
        <w:rPr>
          <w:lang w:val="sr-CS"/>
        </w:rPr>
      </w:pPr>
      <w:r>
        <w:rPr>
          <w:lang w:val="sr-CS"/>
        </w:rPr>
        <w:t>Iz naro~ito opravdanih razloga, na obrazlo`eni predlog ovla{}enog slu`benog lica Slu`be, ministar nadle`an za unutra{we poslove mo`e produ`iti zadr`avawe lica iz stava 1. ovog ~lana za jo{ najvi{e 30 dan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d</w:t>
      </w:r>
    </w:p>
    <w:p>
      <w:pPr>
        <w:pStyle w:val="Normal"/>
        <w:rPr/>
      </w:pPr>
      <w:r>
        <w:rPr/>
        <w:t>Ako je to neophodno za utvr|ivawe identiteta i hvatawe pripadnika organizovane kriminalne grupe, protiv lica za koje je utvr|eno da pripada takvoj ili drugoj organizovanoj grupi istra`ni sudija Posebnog odeqewa Okru`nog suda, na predlog Specijalnog tu`ioca, mo`e re{ewem odrediti pritvor u Posebnoj pritvorskoj jedinici u trajawu do tri meseca.</w:t>
      </w:r>
    </w:p>
    <w:p>
      <w:pPr>
        <w:pStyle w:val="Normal"/>
        <w:rPr>
          <w:lang w:val="sr-CS"/>
        </w:rPr>
      </w:pPr>
      <w:r>
        <w:rPr>
          <w:lang w:val="sr-CS"/>
        </w:rPr>
        <w:t>Predlog iz stava 1. ovog ~lana Specijalni tu`ilac utvr|uje na osnovu podataka i obave{tewa Slu`be.</w:t>
      </w:r>
    </w:p>
    <w:p>
      <w:pPr>
        <w:pStyle w:val="Normal"/>
        <w:rPr>
          <w:lang w:val="sr-CS"/>
        </w:rPr>
      </w:pPr>
      <w:r>
        <w:rPr>
          <w:lang w:val="sr-CS"/>
        </w:rPr>
        <w:t>Re{ewe po predlogu donosi se u roku od 24 ~asa od podno{ewa predloga.</w:t>
      </w:r>
    </w:p>
    <w:p>
      <w:pPr>
        <w:pStyle w:val="Normal"/>
        <w:rPr>
          <w:lang w:val="sr-CS"/>
        </w:rPr>
      </w:pPr>
      <w:r>
        <w:rPr>
          <w:lang w:val="sr-CS"/>
        </w:rPr>
        <w:t>Predlog i re{ewe sadr`e podatke i ~iwenice o razlozima za odre|ivawe pritvora.</w:t>
      </w:r>
    </w:p>
    <w:p>
      <w:pPr>
        <w:pStyle w:val="Normal"/>
        <w:rPr>
          <w:lang w:val="sr-CS"/>
        </w:rPr>
      </w:pPr>
      <w:r>
        <w:rPr>
          <w:lang w:val="sr-CS"/>
        </w:rPr>
        <w:t>U slu~aju neprihvatawa predloga Specijalnog tu`ioca, istra`ni sudija Posebnog odeqewa Okru`nog suda du`an je u obrazlo`ewu re{ewa da navede razloge neprihvatawa i da re{ewe dostavi na prethodnu saglasnost predsedniku Posebnog odeqewa Okru`nog suda.</w:t>
      </w:r>
    </w:p>
    <w:p>
      <w:pPr>
        <w:pStyle w:val="Normal"/>
        <w:rPr>
          <w:lang w:val="sr-CS"/>
        </w:rPr>
      </w:pPr>
      <w:r>
        <w:rPr>
          <w:lang w:val="sr-CS"/>
        </w:rPr>
        <w:t>Doneto re{ewe po predlogu za odre|ivawe pritvora dostavqa se istovremeno Specijalnom tu`iocu i Slu`bi.</w:t>
      </w:r>
    </w:p>
    <w:p>
      <w:pPr>
        <w:pStyle w:val="Normal"/>
        <w:rPr/>
      </w:pPr>
      <w:r>
        <w:rPr/>
        <w:t>Za vreme trajawa pritvora lice prema kome je odre|en pritvor mo`e saslu{avati Specijalni tu`ilac ili ovla{}eni tu`ilac, a na zahtev Specijalnog tu`ioca i ovla{}eno slu`beno lice Slu`b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|</w:t>
      </w:r>
    </w:p>
    <w:p>
      <w:pPr>
        <w:pStyle w:val="Normal"/>
        <w:rPr/>
      </w:pPr>
      <w:r>
        <w:rPr/>
        <w:t>Iz naro~ito opravdanih razloga, na obrazlo`eni predlog Specijalnog tu`ioca ili predsednika Posebnog odeqewa Okru`nog suda, Vrhovni sud Srbije mo`e produ`iti pritvor najvi{e za jo{ tri meseca.</w:t>
      </w:r>
    </w:p>
    <w:p>
      <w:pPr>
        <w:pStyle w:val="Normal"/>
        <w:rPr/>
      </w:pPr>
      <w:r>
        <w:rPr/>
        <w:t xml:space="preserve">Protiv re{ewa o odre|ivawu pritvora iz ~lana 15d ovog zakona mo`e se izjaviti `alba ve}u iz ~lana 24. stav 6. Zakonika o krivi~nom postupku. </w:t>
      </w:r>
    </w:p>
    <w:p>
      <w:pPr>
        <w:pStyle w:val="Normal"/>
        <w:rPr/>
      </w:pPr>
      <w:r>
        <w:rPr/>
        <w:t>@alba ne odla`e izvr{ewe re{ew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e</w:t>
      </w:r>
    </w:p>
    <w:p>
      <w:pPr>
        <w:pStyle w:val="Normal"/>
        <w:rPr/>
      </w:pPr>
      <w:r>
        <w:rPr/>
        <w:t>Do okon~awa pritvora iz ~l. 15d ili 15| ovog zakona Specijalni tu`ilac je du`an da podigne optu`nicu.</w:t>
      </w:r>
    </w:p>
    <w:p>
      <w:pPr>
        <w:pStyle w:val="Normal"/>
        <w:rPr>
          <w:lang w:val="sr-CS"/>
        </w:rPr>
      </w:pPr>
      <w:r>
        <w:rPr>
          <w:lang w:val="sr-CS"/>
        </w:rPr>
        <w:t>U slu~aju nepodizawa optu`nice iz stava 1. ovog ~lana okrivqeni se pu{ta na slobodu, a Specijalni tu`ilac mora u roku od 30 dana da donese odluku o daqem krivi~nom gowewu.</w:t>
      </w:r>
    </w:p>
    <w:p>
      <w:pPr>
        <w:pStyle w:val="Normal"/>
        <w:rPr>
          <w:lang w:val="sr-CS"/>
        </w:rPr>
      </w:pPr>
      <w:r>
        <w:rPr>
          <w:lang w:val="sr-CS"/>
        </w:rPr>
        <w:t>Posle podizawa optu`nice pritvor mo`e trajati najdu`e dve godine.</w:t>
      </w:r>
    </w:p>
    <w:p>
      <w:pPr>
        <w:pStyle w:val="Normal"/>
        <w:rPr>
          <w:lang w:val="sr-CS"/>
        </w:rPr>
      </w:pPr>
      <w:r>
        <w:rPr>
          <w:lang w:val="sr-CS"/>
        </w:rPr>
        <w:t>U roku iz stava 3. ovog ~lana Posebno odeqewe Okru`nog suda du`no je da donese prvostepenu presudu.</w:t>
      </w:r>
    </w:p>
    <w:p>
      <w:pPr>
        <w:pStyle w:val="Normal"/>
        <w:rPr>
          <w:lang w:val="sr-CS"/>
        </w:rPr>
      </w:pPr>
      <w:r>
        <w:rPr>
          <w:lang w:val="sr-CS"/>
        </w:rPr>
        <w:t>Posle izricawa prvostepene presude pritvor mo`e trajati najdu`e godinu dana.</w:t>
      </w:r>
    </w:p>
    <w:p>
      <w:pPr>
        <w:pStyle w:val="Normal"/>
        <w:rPr>
          <w:lang w:val="sr-CS"/>
        </w:rPr>
      </w:pPr>
      <w:r>
        <w:rPr>
          <w:lang w:val="sr-CS"/>
        </w:rPr>
        <w:t>U roku iz stava 5. ovog ~lana Posebno odeqewe Apelacionog suda du`no je da donese drugostepenu presudu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`</w:t>
      </w:r>
    </w:p>
    <w:p>
      <w:pPr>
        <w:pStyle w:val="Normal"/>
        <w:rPr/>
      </w:pPr>
      <w:r>
        <w:rPr/>
        <w:t>Specijalni tu`ilac i ovla{}eni tu`ilac, okrivqeni i wegov branilac i o{te}eni i wegov punomo}nik mogu predlagati nove dokaze najkasnije do isteka roka od 30 dana od dana dono{ewa re{ewa o sprovo|ewu istrage.</w:t>
      </w:r>
    </w:p>
    <w:p>
      <w:pPr>
        <w:pStyle w:val="Normal"/>
        <w:rPr>
          <w:lang w:val="sr-CS"/>
        </w:rPr>
      </w:pPr>
      <w:r>
        <w:rPr>
          <w:lang w:val="sr-CS"/>
        </w:rPr>
        <w:t>Po isteku roka iz stava 1. ovog ~lana istra`ni sudija Posebnog odeqewa Okru`nog suda na zavr{noj sednici za evidentirawe dokaza sa~iwava zapisnik o dokazima koji }e se izvesti tokom sprovo|ewa istrage. Na ovoj sednici moraju se ista}i i u zapisniku evidentirati i svi procesni i drugi prigovori koji se odnose na tu fazu krivi~nog postupka.</w:t>
      </w:r>
    </w:p>
    <w:p>
      <w:pPr>
        <w:pStyle w:val="Normal"/>
        <w:rPr>
          <w:lang w:val="sr-CS"/>
        </w:rPr>
      </w:pPr>
      <w:r>
        <w:rPr>
          <w:lang w:val="sr-CS"/>
        </w:rPr>
        <w:t>Izuzetno, ako dokazi ili razlozi za procesne ili druge prigovore do isteka roka iz stava 1. ovog ~lana, odnosno zavr{ne sednice za evidentirawe dokaza nisu postojali ili se za wih o~igledno nije moglo znati, novi dokazi se mogu predlagati ili prigovori isticati najkasnije do zakqu~ewa istrage, o ~emu istra`ni sudija Posebnog odeqewa Okru`nog suda odlu~uje re{ewem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z</w:t>
      </w:r>
    </w:p>
    <w:p>
      <w:pPr>
        <w:pStyle w:val="Normal"/>
        <w:rPr/>
      </w:pPr>
      <w:r>
        <w:rPr/>
        <w:t>Pravo na razgledawe spisa mo`e se koristiti od momenta dono{ewa re{ewa o sprovo|ewu istrage.</w:t>
      </w:r>
    </w:p>
    <w:p>
      <w:pPr>
        <w:pStyle w:val="Normal"/>
        <w:rPr>
          <w:lang w:val="sr-CS"/>
        </w:rPr>
      </w:pPr>
      <w:r>
        <w:rPr>
          <w:lang w:val="sr-CS"/>
        </w:rPr>
        <w:t>Istra`ni sudija Posebnog odeqewa Okru`nog suda mo`e re{ewem odlu~iti da se pravo iz stava 1. ovog ~lana koristi od momenta kad su saslu{ani svi osumwi~eni obuhva}eni zahtevom za sprovo|ewe istrage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stava 2. ovog ~lana mo`e se izjaviti prigovor predsedniku Posebnog odeqewa Okru`nog suda, koji je du`an da re{ewe po prigovoru donese u roku od 48 ~asov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i</w:t>
      </w:r>
    </w:p>
    <w:p>
      <w:pPr>
        <w:pStyle w:val="Normal"/>
        <w:rPr/>
      </w:pPr>
      <w:r>
        <w:rPr/>
        <w:t>O toku glavnog pretresa vodi se audio zapis koji sadr`i celokupan tok pretresa, kao i zapisnik u pisanoj formi u koji se unose podaci o po~etku i zakqu~ewu pretresa, prisutnim u~esnicima i izvedenim dokazima, kao i re{ewa predsednika ve}a o upravqawu postupkom.</w:t>
      </w:r>
    </w:p>
    <w:p>
      <w:pPr>
        <w:pStyle w:val="Normal"/>
        <w:rPr>
          <w:lang w:val="sr-CS"/>
        </w:rPr>
      </w:pPr>
      <w:r>
        <w:rPr>
          <w:lang w:val="sr-CS"/>
        </w:rPr>
        <w:t>Audio zapis iz stava 1. ovog ~lana transkriptuje se u roku od 72 ~asa i predstavqa sastavni deo zapisnika vo|enog u pisanoj formi.</w:t>
      </w:r>
    </w:p>
    <w:p>
      <w:pPr>
        <w:pStyle w:val="Normal"/>
        <w:rPr>
          <w:lang w:val="sr-CS"/>
        </w:rPr>
      </w:pPr>
      <w:r>
        <w:rPr>
          <w:lang w:val="sr-CS"/>
        </w:rPr>
        <w:t>Audio zapis i transkript ~uvaju se kao i zapisnik sa~iwen u pisanoj formi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j</w:t>
      </w:r>
    </w:p>
    <w:p>
      <w:pPr>
        <w:pStyle w:val="Normal"/>
        <w:rPr/>
      </w:pPr>
      <w:r>
        <w:rPr/>
        <w:t>Istra`ni sudija Posebnog odeqewa Okru`nog suda, odnosno predsednik ve}a Posebnog odeqewa Okru`nog suda mo`e ve{taku, odnosno sudskom tuma~u odrediti nagradu do dvostrukog iznosa nagrade predvi|ene za ve{ta~ewe, odnosno tuma~ewe u drugim krivi~nim stvarim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k</w:t>
      </w:r>
    </w:p>
    <w:p>
      <w:pPr>
        <w:pStyle w:val="Normal"/>
        <w:rPr/>
      </w:pPr>
      <w:r>
        <w:rPr/>
        <w:t>Istra`ni sudija Posebnog odeqewa Okru`nog suda, odnosno predsednik ve}a Posebnog odeqewa Okru`nog suda, du`an je da odredi rok u kome se mora sprovesti potrebno ve{ta~ewe i dostaviti nalaz i mi{qewe.</w:t>
      </w:r>
    </w:p>
    <w:p>
      <w:pPr>
        <w:pStyle w:val="Normal"/>
        <w:rPr>
          <w:lang w:val="sr-CS"/>
        </w:rPr>
      </w:pPr>
      <w:r>
        <w:rPr>
          <w:lang w:val="sr-CS"/>
        </w:rPr>
        <w:t>Rok iz stava 1. ovog ~lana ne mo`e biti du`i od 90 dana.</w:t>
      </w:r>
    </w:p>
    <w:p>
      <w:pPr>
        <w:pStyle w:val="Normal"/>
        <w:rPr>
          <w:lang w:val="sr-CS"/>
        </w:rPr>
      </w:pPr>
      <w:r>
        <w:rPr>
          <w:lang w:val="sr-CS"/>
        </w:rPr>
        <w:t>U slu~aju prekora~ewa roka iz stava 2. ovog ~lana istra`ni sudija Posebnog odeqewa Okru`nog suda, odnosno predsednik ve}a Posebnog odeqewa Okru`nog suda kazni}e nov~ano lice kome je ve{ta~ewe povereno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vno lice - nov~ano do 100.000 din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govorno lice u pravnom licu - nov~ano do 20.000 dinar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fizi~ko lice (ve{taka) - nov~ano do 20.000 dinara.</w:t>
      </w:r>
    </w:p>
    <w:p>
      <w:pPr>
        <w:pStyle w:val="Normal"/>
        <w:rPr>
          <w:lang w:val="sr-CS"/>
        </w:rPr>
      </w:pPr>
      <w:r>
        <w:rPr>
          <w:lang w:val="sr-CS"/>
        </w:rPr>
        <w:t>O izre~enim nov~anim kaznama iz stava 3. ovog ~lana vodi se evidencija u Posebnom odeqewu Okru`nog suda.</w:t>
      </w:r>
    </w:p>
    <w:p>
      <w:pPr>
        <w:pStyle w:val="Normal"/>
        <w:rPr>
          <w:lang w:val="sr-CS"/>
        </w:rPr>
      </w:pPr>
      <w:r>
        <w:rPr>
          <w:lang w:val="sr-CS"/>
        </w:rPr>
        <w:t>U slu~aju ponovnog prekora~ewa roka u toku iste kalendarske godine, pored izre~ene nov~ane kazne, predsednik Posebnog odeqewa Okru`nog suda mo`e predlo`iti ministru nadle`nom za pravosu|e upravnu meru brisawa sa spiska ve{taka, sa privremenom zabranom bavqewa ve{ta~ewem u trajawu od tri godin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5l</w:t>
      </w:r>
    </w:p>
    <w:p>
      <w:pPr>
        <w:pStyle w:val="Normal"/>
        <w:rPr/>
      </w:pPr>
      <w:r>
        <w:rPr/>
        <w:t>Odredbe ~lana 15k ovog zakona shodno se primewuju i na sudske tuma~e.</w:t>
      </w:r>
    </w:p>
    <w:p>
      <w:pPr>
        <w:pStyle w:val="Normal"/>
        <w:rPr/>
      </w:pPr>
      <w:r>
        <w:rPr/>
        <w:t>Sudski tuma~, u slu~aju prekora~ewa roka iz ~lana 15k stav 2. ovog zakona, kazni}e se nov~ano do 20.000 dinara."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/>
        <w:t>Krivi~ni postupci za krivi~na dela organizovanog kriminala iz ~l. 1. i 2. ovog zakona u kojima je optu`nica stupila na pravnu snagu do dana stupawa na snagu ovog zakona okon~a}e se pred sudovima koji su bili nadle`ni i po postupku predvi|enom propisima koji su va`ili za ova krivi~na dela do dana stupawa na snagu ovog zakona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Narodna skup{tina u roku od 90 dana od stupawa na snagu ovog zakona preispita}e odredbe ~l. 15v, 15g i 15d.</w:t>
      </w:r>
    </w:p>
    <w:p>
      <w:pPr>
        <w:pStyle w:val="Clan"/>
        <w:rPr/>
      </w:pPr>
      <w:r>
        <w:rPr/>
        <w:t>^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</w:pPr>
    <w:rPr>
      <w:rFonts w:ascii="Arial" w:hAnsi="Arial" w:cs="Arial"/>
      <w:sz w:val="26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Arial" w:hAnsi="Arial" w:cs="Arial"/>
      <w:sz w:val="26"/>
      <w:lang w:val="en-AU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9:00Z</dcterms:created>
  <dc:creator>Narodna skupstina Republike Srbije</dc:creator>
  <dc:description/>
  <dc:language>en-US</dc:language>
  <cp:lastModifiedBy>Sinisa Lalic</cp:lastModifiedBy>
  <dcterms:modified xsi:type="dcterms:W3CDTF">2003-04-14T09:09:00Z</dcterms:modified>
  <cp:revision>3</cp:revision>
  <dc:subject/>
  <dc:title>ZAKON</dc:title>
</cp:coreProperties>
</file>